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ОБЛЕМЫ ЗАЩИТЫ ЧЕЛОВЕКА ОТ БИОПАТОГЕННОГО  ВОЗДЕЙСТВИЯ</w:t>
      </w:r>
    </w:p>
    <w:p>
      <w:pPr>
        <w:pStyle w:val="Style15"/>
        <w:spacing w:lineRule="auto" w:line="276"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ЭЛЕКТРОННОЙ ТЕХНИКИ</w:t>
      </w:r>
    </w:p>
    <w:p>
      <w:pPr>
        <w:pStyle w:val="Style15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567"/>
        <w:jc w:val="right"/>
        <w:rPr>
          <w:bCs/>
        </w:rPr>
      </w:pPr>
      <w:r>
        <w:rPr>
          <w:bCs/>
        </w:rPr>
        <w:t>Ковалева О.Н., д.мед.н., профессор кафедры ПВМ №1, ОББ</w:t>
      </w:r>
    </w:p>
    <w:p>
      <w:pPr>
        <w:pStyle w:val="Style15"/>
        <w:spacing w:before="0" w:after="0"/>
        <w:ind w:firstLine="567"/>
        <w:jc w:val="right"/>
        <w:rPr>
          <w:bCs/>
        </w:rPr>
      </w:pPr>
      <w:r>
        <w:rPr>
          <w:bCs/>
        </w:rPr>
        <w:t>Сафаргалина-Корнилова Н.А., к.мед.н., доцент  ХНМУ, кафедра ПВМ №1, ОББ,</w:t>
      </w:r>
    </w:p>
    <w:p>
      <w:pPr>
        <w:pStyle w:val="Style15"/>
        <w:spacing w:before="0" w:after="0"/>
        <w:ind w:firstLine="567"/>
        <w:jc w:val="right"/>
        <w:rPr/>
      </w:pPr>
      <w:r>
        <w:rPr>
          <w:bCs/>
        </w:rPr>
        <w:t>Герасимчук Н.Н., к.мед.н., ассистент  ХНМУ, каф. ПВМ №1,ОББ,</w:t>
      </w:r>
    </w:p>
    <w:p>
      <w:pPr>
        <w:pStyle w:val="Style15"/>
        <w:spacing w:before="0" w:after="0"/>
        <w:ind w:firstLine="567"/>
        <w:jc w:val="right"/>
        <w:rPr>
          <w:bCs/>
        </w:rPr>
      </w:pPr>
      <w:r>
        <w:rPr>
          <w:bCs/>
        </w:rPr>
        <w:t>Корнилова Н.Ю., врач-лаборант клиничнеской лаборатории КЗОЗ «ГКБ №11»</w:t>
      </w:r>
    </w:p>
    <w:p>
      <w:pPr>
        <w:pStyle w:val="Style15"/>
        <w:shd w:fill="FFFFFF" w:val="clear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lang w:val="uk-UA"/>
        </w:rPr>
        <w:t>Н</w:t>
      </w:r>
      <w:r>
        <w:rPr/>
        <w:t>аучно-технический прогресс принес с собой не только комфорт, он нанес серьезный урон всей экологической системе планеты.</w:t>
      </w:r>
      <w:r>
        <w:rPr>
          <w:lang w:val="uk-UA"/>
        </w:rPr>
        <w:t xml:space="preserve"> </w:t>
      </w:r>
      <w:r>
        <w:rPr/>
        <w:t xml:space="preserve">Искусственное электромагнитное излучение (ЭМИ) всех технических устройств планеты превышает уровень общего естественного геомагнитного поля Земли в миллионы раз!  </w:t>
      </w:r>
    </w:p>
    <w:p>
      <w:pPr>
        <w:pStyle w:val="Style15"/>
        <w:shd w:fill="FFFFFF" w:val="clear"/>
        <w:spacing w:before="0" w:after="0"/>
        <w:ind w:firstLine="567"/>
        <w:rPr/>
      </w:pPr>
      <w:r>
        <w:rPr/>
        <w:t xml:space="preserve">За последнее время значительно увеличилось количество сообщений об отрицательном влиянии электромагнитных полей (ЭМП) на здоровье  человека. </w:t>
      </w:r>
      <w:r>
        <w:rPr>
          <w:lang w:val="uk-UA"/>
        </w:rPr>
        <w:t>Сегодня ч</w:t>
      </w:r>
      <w:r>
        <w:rPr/>
        <w:t>еловек испытывает огромное техногенное давление</w:t>
      </w:r>
      <w:r>
        <w:rPr>
          <w:lang w:val="uk-UA"/>
        </w:rPr>
        <w:t>: н</w:t>
      </w:r>
      <w:r>
        <w:rPr/>
        <w:t xml:space="preserve">ачиная от сотового телефона и компьютера и заканчивая огромными металлургическими комплексами и атомными станциями – все подвергает нас негативным воздействиям. </w:t>
      </w:r>
    </w:p>
    <w:p>
      <w:pPr>
        <w:pStyle w:val="Style15"/>
        <w:spacing w:before="0" w:after="0"/>
        <w:ind w:firstLine="567"/>
        <w:jc w:val="both"/>
        <w:rPr/>
      </w:pPr>
      <w:r>
        <w:rPr/>
        <w:t>Поэтому одной из актуальных, не только гигиенических, но и биоэтических проблем XXI столетия является устранение вредных последствий научно-технической революции – различных приборов, используемых в быту и производстве: самыми опасными из них являются телевизоры, компьютеры, микроволновые печи и мобильные телефо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 установлено, что на пользователя персонального компьютера (ПК) влияет целый комплекс факторов малой интенсивности излучений, скрытых от наших органов чувств – это радиация, ультрафиолетовое и инфракрасное, рентгеновское и электромагнитное излучение, негативное действие которых развивается в организме человека постепенно, скрыто и по мере накопления. Поэтому заболевания могут проявиться лишь только после нескольких месяцев, а то и лет работы за ПК, когда уже трудно будет установить истинные их причи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ходя из этого, сегодня очень остро стоит вопрос о необходимости использования средств защиты от негативного излучения пользователей ПК, телевизоров, мобильных телефонов, различной электронной и бытовой техники с целью минимизирования воздействия на человека этих излучений, сохранение его здоровья, долголетия и профессиональной работоспособ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ым экспертов ВОЗ, работа с ПК рассматривается как фактор постоянно действующего стресса, а длительное пребывание в зоне ЭМП – как фактор риска серьезных патофизиологических изменений в организме, развития хронических заболеваний.  Это, прежде всего, онкологические заболевания; угнетение репродуктивной системы; неблагоприятное течение беременности (увеличивается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,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а выкидышей,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,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а –рождение детей с врожденными пороками); нарушение психоэмоциональной сферы (стрессовый синдром, агрессивность, раздражительность); ухудшение зрения; нарушение иммунной системы (иммунодепресивные состояния); развитие лейкемии. Нахождение ребенка боле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/день возле экрана телевизора или компьютера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,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а  уменьшает способность запоминать новую информацию,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8,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а увеличивает вероятность развития опухолей головного мозга, повышает возбудимость, вызывает агрессию, снижает уровнь усвоения учебного материала. Поэтому во многих странах Европы запрещено использование систем мобильной радиосвязи в больницах и детских учрежден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ение специальных мер для защиты человека от негативных излучений: усовершенствование мониторов (плоские экраны), экранирование корпусов дисплеев (маркировка “Low Radiation”), использование современных защитных фильтров (класса “Total shield”), изменение конструкций электронно-лучевых трубок (крупношаровые экраны), понижение напряжения на анодах электронно-лучевых трубок и др. – в большей мере, почти на 98 %, уменьшает ультрафиолетовое и мягкое рентгеновское излучения, электростатическое и электромагнитные поля. Однако, нельзя утверждать, что самые современные компьютеры, “биотелевизоры” и “биомониторы” являются для человека биологически безопасными систем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проводимых медико-биологических и медико-клинических исследований учеными достоверно установлено, что уже через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нут при работе перед монитором ПК в организме пользователя очень значительно изменяются показания крови, ухудшается деятельность головного мозга и ряда жизненно важных органов. И</w:t>
      </w:r>
      <w:r>
        <w:rPr>
          <w:rFonts w:cs="Times New Roman" w:ascii="Times New Roman" w:hAnsi="Times New Roman"/>
          <w:sz w:val="24"/>
          <w:szCs w:val="24"/>
        </w:rPr>
        <w:t>злучения мобильных телефонов полностью угнетает быстрые токи мозга (альфа-, бета- и тета – ритмы), провоцирует появление медленных патологических ритмов (дельта-ритм); отмечаетмся мгновенное переключение ЦНС с режима работы быстрого реагирования на замедленную работу, как во сне. Человек как бы теряет сознание и переходит в измененное состояние сознания, которое характеризуется как «признаки изменения состояния корково-подкорконых связей по типу ослабления коркового контроля»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Объяснение причин указанных изменений в организме пользователей ПК, оснащенных самыми современными защитными устройствами и имеющих ряд серьезных степеней защиты, ученые связывают с воздействием торсионных полей, точнее, с торсионным компонентом ЭМИ видеотерминал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 уже доказано, что у любого ЭМП есть торсионная составляющая, или торсионное поле, (поле кручения, от английского слова “вращать”), которое может быть определено как информационное, переносящее "торсионную" информацию о процессах, происходящих в физических объектах. Данное торсионное поле, в отличие от других видов излучений, современными средствами защиты полностью не экранируется, и, проходя через все преграды, крайне негативно действует на здоровье челове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ыми накоплены экспериментально подтвержденные факты негативного и крайне опасного влияния торсионных полей на организм человека, а именно, под воздействием ЭМП работающего монитора ПК физиологические системы и клеточные структуры человеческого организма подвергаются определенным функциональным и структурным изменения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Наиболее чувствительным к ЭМИ и излучению торсионного генератора является показатель скорости оседания эритроцитов (СОЭ), значение которого  менялось 4-5 раз в зависимости от параметров излучения. Следовательно, показатель СОЭ, как наиболее информативный показатель, может использоваться для регистрации и оценки свойств излучения электронной техники. Увеличение СОЭ до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35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40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мм/ч подтвердило факт неблагоприятного воздействия ЭМП и торсионных полей используемых генераторов на организм челове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факт искусственно создаваемого ЭМИ и торсионного воздействия на человека практически всех приборов, установок и т.д. требует введения новых регламентов, обеспечивающих гарантированные свойства среды рабочего места и места отдыха. На такой подход ориентируют требования Международной организации по стандартизации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IS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 В основе гигиенических критериев оценки вредности и опасности ЭМИ и его торсионного компонента лежат предельно допустимые уровни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– это уровни, которые при систематическом воздействие за период работы и последующие периоды жизни не возникают заболевания, обусловленные ЭМП, и могут быть обнаружены современными методами исследова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безопасности при работе с ЭМИ неоднократно обсуждалась на международных симпозиумах, конгрессах, заседаниях ВОЗ. Ch. Laval, профессор, Лауреат Нобелевской Премии, вице-президент Института Исследований Человека (Париж, Франция), на конференции ЮНЕСКО 4.10.1998 г. сказал: "...колоссальное возрастание напряженности ЭМП, которое окружает человека сегодня, возможно рассматривать, как одномоментный прыжок, с неизвестными пока что биологическими последствиями для человечества... Благодаря разработкам украинских ученых становится возможно существенно уменьшить отрицательное влияние ЭМП видеодисплейных и радиотерминалов и их торсионной компоненты на организм человека ..."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23:00Z</dcterms:created>
  <dc:creator>Natali</dc:creator>
  <dc:description/>
  <cp:keywords/>
  <dc:language>en-US</dc:language>
  <cp:lastModifiedBy>Natali</cp:lastModifiedBy>
  <cp:lastPrinted>2014-10-12T18:55:00Z</cp:lastPrinted>
  <dcterms:modified xsi:type="dcterms:W3CDTF">2014-10-13T16:11:00Z</dcterms:modified>
  <cp:revision>14</cp:revision>
  <dc:subject/>
  <dc:title/>
</cp:coreProperties>
</file>