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" w:hanging="0"/>
        <w:jc w:val="center"/>
        <w:rPr>
          <w:caps/>
          <w:lang w:val="ru-RU"/>
        </w:rPr>
      </w:pPr>
      <w:r>
        <w:rPr>
          <w:lang w:val="ru-RU"/>
        </w:rPr>
        <w:t>Кирсанова Т.А.</w:t>
      </w:r>
      <w:r>
        <w:rPr>
          <w:caps/>
          <w:lang w:val="ru-RU"/>
        </w:rPr>
        <w:t>, К</w:t>
      </w:r>
      <w:r>
        <w:rPr>
          <w:lang w:val="ru-RU"/>
        </w:rPr>
        <w:t>узнецов С.В., Мушенко Л.В, Акинина М.Н., Тарасенко Е.И.</w:t>
      </w:r>
    </w:p>
    <w:p>
      <w:pPr>
        <w:pStyle w:val="Normal"/>
        <w:ind w:right="-56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ЭТИОЛОГИЧЕСКАЯ СТРУКТУРА и клинико-ЛАБОРАТОРНАЯ характеристика ГЕРПЕСВИРУСНЫХ ГЕПАТИТОВ У ДЕТЕЙ ХАРЬКОСКОГО РЕГИОНА УКРАИНЫ</w:t>
      </w:r>
    </w:p>
    <w:p>
      <w:pPr>
        <w:pStyle w:val="Normal"/>
        <w:shd w:fill="FFFFFF" w:val="clear"/>
        <w:autoSpaceDE w:val="false"/>
        <w:ind w:right="-56" w:hanging="0"/>
        <w:jc w:val="center"/>
        <w:rPr>
          <w:lang w:val="ru-RU"/>
        </w:rPr>
      </w:pPr>
      <w:r>
        <w:rPr>
          <w:lang w:val="ru-RU"/>
        </w:rPr>
        <w:t>Харьковский национальный медицинский университет, г. Харьков, Украин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Цель исследования: изучить этиологические особенности и клинико-лабораторную характеристику герпесвирусных поражений печени у детей Харьковского региона. Под наблюдением находилось 115 детей в возрасте 1 месяца-18 лет, больных герпесвирусными гепатитами, находившихся на лечении в Областной детской инфекционной клинической больнице г. Харькова с 2009 по 2013 гг., из них 21 ребенок (18,3%) до 3 лет, 52 (45,2%) – в возрасте 4-11 лет, 42 (36,5%) – 12-18. Верификация диагноза осуществлялась путем выявления в сыворотке крови специфических антител </w:t>
      </w:r>
      <w:r>
        <w:rPr>
          <w:lang w:val="en-US"/>
        </w:rPr>
        <w:t>(IgM</w:t>
      </w:r>
      <w:r>
        <w:rPr>
          <w:lang w:val="ru-RU"/>
        </w:rPr>
        <w:t xml:space="preserve">, </w:t>
      </w:r>
      <w:r>
        <w:rPr>
          <w:lang w:val="en-US"/>
        </w:rPr>
        <w:t>IgG</w:t>
      </w:r>
      <w:r>
        <w:rPr>
          <w:lang w:val="ru-RU"/>
        </w:rPr>
        <w:t xml:space="preserve">) к вирусу простого герпеса 1 и 2 типов (ВПГ), вируса Эпштейна-Барр (ВЭБ), цитомегаловируса (ЦМВ) и вируса герпеса человека 6 типа (ВГЧ-6) методом ИФА, выявления ДНК возбудителя в сыворотке крови методом ПЦР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17 детей (81,0%) первых трех лет жизни в качестве этиологического фактора гепатита выступал ЦМВ; 3 (14,3%) – ВПГ; 1 (4,7%) – ВГЧ-6, при этом у 18 больных (85,7%) заболевание протекало в тяжелой форме, 3 (14,3%) – среднетяжелой. Клиническая картина заболевания характеризовалась интоксикационным (16 больных, 76,2%) и желтушным (14; 66,7%) синдромами, гепатоспленомегалией (21; 100%). При проведении функциональных проб печени выявлено увеличение активности аминотрансфераз (21 ребенок; 100%), уровня общего билирубина за счет прямой фракции (14; 66,7%), щелочной фосфатазы (ЩФ) и </w:t>
      </w:r>
      <w:r>
        <w:rPr>
          <w:rFonts w:cs="Symbol" w:ascii="Symbol" w:hAnsi="Symbol"/>
          <w:lang w:val="en-US"/>
        </w:rPr>
        <w:t></w:t>
      </w:r>
      <w:r>
        <w:rPr>
          <w:lang w:val="ru-RU"/>
        </w:rPr>
        <w:t>-глутаминтранспептидазы (ГГТП) (15 детей, 71,4%), изменения осадочных проб (11; 52,4%). Среди детей 4-11 лет гепатит имел ВЭБ-этиологию у 37 больных (71,2%), ЦМВ - 7 (13,5%), ВПГ - 4 (7,7%), ВГЧ-6 – 4 (7,7%). У 6 детей (11,5%) регистрировалась легкая форма заболевания, 38 (73,1%) – среднетяжелая форма, 8 (15,4%) – тяжелая. В 34 случаях (91,9%) поражение печени ВЭБ-этилогии входило в симптомокомплекс инфекционного мононуклеоза (ИМ), клиническая картина гепатита при этом проявлялась в виде умеренной гепатоспленомегалии и повышения активности аминотрансфераз (34 ребенка, 100%). В остальных случаях вирусный гепатит, вызванный ВЭБ, ВПГ, ЦМВ и ВГЧ-6, сопровождался умеренно выраженными симптомами интоксикации (14 детей, 77,8%), незначительной выраженностью желтухи (16; 88,9%), гепатоспленомегалией (18; 100%), умеренной гипербилирубинемией за счет прямой фракции (16; 88,9%), повышением активности аминотрансфераз (18; 100%). У детей 12-18 лет причиной гепатита являлся ВПГ у 28 больных (66,7%), ВЭБ – 10 (23,8%), ВГЧ-6 – 2 (4,8%), ЦМВ – 2 (4,8%). У 10 детей (23,8%) отмечалась легкая форма заболевания, 29 (69,0%) – средняя степень, 3 (7,1%) – тяжелая. Как и у детей 4-11 лет, в большинстве случаев ВЭБ-гепатит входил в структуру ИМ (9 детей; 90,0%). В остальных случаях заболевание протекало с незначительно выраженным интоксикационным (23 больных; 69,7%) и желтушным (26; 78,8%) синдромами, увеличением печени и/или селезенки (33; 100%), незначительной гипербилирубинемией за счет прямой фракции (26; 78,8%), повышением активности аминотрансфераз (33; 100%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аким образом, у детей раннего возраста чаще встречался ЦМВ-гепатит, протекавший в тяжелой форме с вовлечением в патологический процесс желчевыводящих путей и развитием холестатического синдрома. У детей дошкольного и младшего школьного возраста преобладала безжелтушная среднетяжелая форма ВЭБ-гепатита, входящяя в структуру инфекционного мононуклеоза, в старшем школьном возрасте чаще всего выявлялся ВПГ-гепатит в среднетяжелой форме с умеренно выраженными клинико-лабораторными проявлениями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25:00Z</dcterms:created>
  <dc:creator>...</dc:creator>
  <dc:description/>
  <cp:keywords/>
  <dc:language>en-US</dc:language>
  <cp:lastModifiedBy>Admin</cp:lastModifiedBy>
  <dcterms:modified xsi:type="dcterms:W3CDTF">2014-05-26T13:17:00Z</dcterms:modified>
  <cp:revision>13</cp:revision>
  <dc:subject/>
  <dc:title>РОЛЬ ПРОЗАПАЛЬНИХ ЦИТОКІНІВ В ФОРМИРОВАНИИ КЛИНИЧЕСКОЙ КАРТИНЫ РОТАВІРУСНОЇ МИКСТ-ИНФЕКЦИИ У ДЕТЕЙ </dc:title>
</cp:coreProperties>
</file>