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uk-UA"/>
        </w:rPr>
      </w:pPr>
      <w:r>
        <w:rPr>
          <w:b/>
          <w:lang w:val="uk-UA"/>
        </w:rPr>
        <w:t xml:space="preserve">УДК </w:t>
      </w:r>
      <w:r>
        <w:rPr>
          <w:b/>
          <w:lang w:val="en-US"/>
        </w:rPr>
        <w:t>616</w:t>
      </w:r>
      <w:r>
        <w:rPr>
          <w:b/>
          <w:lang w:val="uk-UA"/>
        </w:rPr>
        <w:t>.98:578.825.11</w:t>
      </w:r>
    </w:p>
    <w:p>
      <w:pPr>
        <w:pStyle w:val="Normal"/>
        <w:spacing w:lineRule="auto" w:line="360"/>
        <w:jc w:val="center"/>
        <w:rPr/>
      </w:pPr>
      <w:r>
        <w:rPr>
          <w:b/>
          <w:lang w:val="uk-UA"/>
        </w:rPr>
        <w:t>ГЕРПЕСВІРУСНІ ІНФЕКЦІЇ – СУЧАСНИЙ СТАН ПРОБЛЕМИ</w:t>
      </w:r>
    </w:p>
    <w:p>
      <w:pPr>
        <w:pStyle w:val="Normal"/>
        <w:spacing w:lineRule="auto" w:line="360"/>
        <w:jc w:val="center"/>
        <w:rPr>
          <w:lang w:val="uk-UA"/>
        </w:rPr>
      </w:pPr>
      <w:r>
        <w:rPr>
          <w:lang w:val="uk-UA"/>
        </w:rPr>
        <w:t>Кузнєцов С.В., Кірсанова Т.О., Копійченко Т.С., Мушенко Л.В., Симонова О.В.</w:t>
      </w:r>
    </w:p>
    <w:p>
      <w:pPr>
        <w:pStyle w:val="Normal"/>
        <w:spacing w:lineRule="auto" w:line="360"/>
        <w:jc w:val="center"/>
        <w:rPr>
          <w:lang w:val="uk-UA"/>
        </w:rPr>
      </w:pPr>
      <w:r>
        <w:rPr>
          <w:lang w:val="uk-UA"/>
        </w:rPr>
        <w:t>Харківський національний медичний університет</w:t>
      </w:r>
    </w:p>
    <w:p>
      <w:pPr>
        <w:pStyle w:val="Normal"/>
        <w:spacing w:lineRule="auto" w:line="360"/>
        <w:jc w:val="both"/>
        <w:rPr>
          <w:b/>
          <w:b/>
          <w:lang w:val="uk-UA"/>
        </w:rPr>
      </w:pPr>
      <w:r>
        <w:rPr>
          <w:b/>
          <w:lang w:val="uk-UA"/>
        </w:rPr>
      </w:r>
    </w:p>
    <w:p>
      <w:pPr>
        <w:pStyle w:val="Normal"/>
        <w:spacing w:lineRule="auto" w:line="360"/>
        <w:jc w:val="both"/>
        <w:rPr/>
      </w:pPr>
      <w:r>
        <w:rPr>
          <w:b/>
          <w:lang w:val="uk-UA"/>
        </w:rPr>
        <w:t xml:space="preserve">Ключові слова: </w:t>
      </w:r>
      <w:r>
        <w:rPr>
          <w:lang w:val="uk-UA"/>
        </w:rPr>
        <w:t>герпевірусна інфекція, класифікація, патогенез, діагностика, лікування.</w:t>
      </w:r>
    </w:p>
    <w:p>
      <w:pPr>
        <w:pStyle w:val="Normal"/>
        <w:spacing w:lineRule="auto" w:line="360"/>
        <w:jc w:val="both"/>
        <w:rPr>
          <w:lang w:val="uk-UA"/>
        </w:rPr>
      </w:pPr>
      <w:r>
        <w:rPr>
          <w:lang w:val="uk-UA"/>
        </w:rPr>
      </w:r>
    </w:p>
    <w:p>
      <w:pPr>
        <w:pStyle w:val="Normal"/>
        <w:spacing w:lineRule="auto" w:line="360"/>
        <w:jc w:val="both"/>
        <w:rPr/>
      </w:pPr>
      <w:r>
        <w:rPr>
          <w:lang w:val="uk-UA"/>
        </w:rPr>
        <w:t>В останні роки в інфекційній патології все більшого значення набувають герпесвіруси, що пов'язане з їх значною епідеміологічної роллю та соціальною значимістю в сучасному світі. Неухильне зростання числа захворювань у дорослих і дітей, спричинених герпесвірусами, обумовлює необхідність всебічного їх вивчення та розробки ефективних методів лікування та профілактики різноманітних форм цієї інфекції, адже серед вірусних інфекцій саме герпесвірусні інфекції займають одне з провідних місць в силу повсюдного розповсюдження вірусів, різноманіття клінічних проявів, як правило, хронічного перебігу, а також різних шляхів передачі вірусів. Герпесвірусні інфекції входять до числа найбільш поширених і погано контрольованих інфекцій людини. Герпесвіруси можуть циркулювати в організмі з фізіологічно функціонуючою імунною системою безсимптомно, а у людей з імуносупресією викликають тяжкі захворювання зі смертельним результатом. За даними ВООЗ, смертність від герпесвірусних інфекцій серед вірусних захворювань знаходиться на другому місці (15,8%) після вірусних гепатитів (35,8%).</w:t>
      </w:r>
    </w:p>
    <w:p>
      <w:pPr>
        <w:pStyle w:val="Normal"/>
        <w:spacing w:lineRule="auto" w:line="360"/>
        <w:jc w:val="both"/>
        <w:rPr/>
      </w:pPr>
      <w:r>
        <w:rPr>
          <w:lang w:val="uk-UA"/>
        </w:rPr>
        <w:t>Герпесвіруси об'єднані в велике сімейство Herpesviridae та включають в себе більш ніж 80 представників, 8 з яких для людини найбільш патогенні (human herpes virus-HHV). Герпесвіруси – філогенетично древнє сімейство великих ДНК-вірусів та поділяються на 3 підродини залежно від типу клітин, в яких перебігає інфекційний процес, характеру репродукції вірусу, структури генома, молекулярно-біологічних та імунологічних особливостей: α, β і γ (табл. 1)</w:t>
      </w:r>
    </w:p>
    <w:p>
      <w:pPr>
        <w:pStyle w:val="Normal"/>
        <w:spacing w:lineRule="auto" w:line="360"/>
        <w:jc w:val="right"/>
        <w:rPr>
          <w:lang w:val="uk-UA"/>
        </w:rPr>
      </w:pPr>
      <w:r>
        <w:rPr>
          <w:lang w:val="uk-UA"/>
        </w:rPr>
        <w:t>Таблиця 1.</w:t>
      </w:r>
    </w:p>
    <w:p>
      <w:pPr>
        <w:pStyle w:val="Normal"/>
        <w:spacing w:lineRule="auto" w:line="360"/>
        <w:jc w:val="center"/>
        <w:rPr>
          <w:lang w:val="uk-UA"/>
        </w:rPr>
      </w:pPr>
      <w:r>
        <w:rPr>
          <w:lang w:val="uk-UA"/>
        </w:rPr>
        <w:t>Класифікація герпесвірусів за Н. Г. Перміновим, І. В. Тимофєєвою та ін.</w:t>
      </w:r>
    </w:p>
    <w:tbl>
      <w:tblPr>
        <w:tblW w:w="9828" w:type="dxa"/>
        <w:jc w:val="left"/>
        <w:tblInd w:w="-113" w:type="dxa"/>
        <w:tblLayout w:type="fixed"/>
        <w:tblCellMar>
          <w:top w:w="0" w:type="dxa"/>
          <w:left w:w="108" w:type="dxa"/>
          <w:bottom w:w="0" w:type="dxa"/>
          <w:right w:w="108" w:type="dxa"/>
        </w:tblCellMar>
      </w:tblPr>
      <w:tblGrid>
        <w:gridCol w:w="1548"/>
        <w:gridCol w:w="2700"/>
        <w:gridCol w:w="55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ідвид вірус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редставники підвид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Особливості підвид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α-герпесвірус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ірус простого герпесу 1 типу (HSV-1)</w:t>
            </w:r>
          </w:p>
          <w:p>
            <w:pPr>
              <w:pStyle w:val="Normal"/>
              <w:spacing w:lineRule="auto" w:line="360"/>
              <w:jc w:val="center"/>
              <w:rPr>
                <w:lang w:val="uk-UA"/>
              </w:rPr>
            </w:pPr>
            <w:r>
              <w:rPr>
                <w:lang w:val="uk-UA"/>
              </w:rPr>
              <w:t>Вірус простого герпесу 2 типу (HSV-2)</w:t>
            </w:r>
          </w:p>
          <w:p>
            <w:pPr>
              <w:pStyle w:val="Normal"/>
              <w:spacing w:lineRule="auto" w:line="360"/>
              <w:jc w:val="center"/>
              <w:rPr>
                <w:lang w:val="uk-UA"/>
              </w:rPr>
            </w:pPr>
            <w:r>
              <w:rPr>
                <w:lang w:val="uk-UA"/>
              </w:rPr>
              <w:t>Вірус Varicella zoster (VZV)</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Характеризуються швидкою реплікацією вірусів і цитопатичною дією на культури інфікованих клітин. </w:t>
            </w:r>
          </w:p>
          <w:p>
            <w:pPr>
              <w:pStyle w:val="Normal"/>
              <w:spacing w:lineRule="auto" w:line="360"/>
              <w:jc w:val="center"/>
              <w:rPr>
                <w:lang w:val="uk-UA"/>
              </w:rPr>
            </w:pPr>
            <w:r>
              <w:rPr>
                <w:lang w:val="uk-UA"/>
              </w:rPr>
              <w:t>Репродукція перебігає в різних типах клітин.</w:t>
            </w:r>
          </w:p>
          <w:p>
            <w:pPr>
              <w:pStyle w:val="Normal"/>
              <w:spacing w:lineRule="auto" w:line="360"/>
              <w:jc w:val="center"/>
              <w:rPr>
                <w:lang w:val="uk-UA"/>
              </w:rPr>
            </w:pPr>
            <w:r>
              <w:rPr>
                <w:lang w:val="uk-UA"/>
              </w:rPr>
              <w:t>Віруси можуть зберігатися в латентній формі, переважно в нервових гангліях.</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β-герпесвірус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Цитомегаловірус (CMV)</w:t>
            </w:r>
          </w:p>
          <w:p>
            <w:pPr>
              <w:pStyle w:val="Normal"/>
              <w:spacing w:lineRule="auto" w:line="360"/>
              <w:jc w:val="center"/>
              <w:rPr/>
            </w:pPr>
            <w:r>
              <w:rPr>
                <w:lang w:val="uk-UA"/>
              </w:rPr>
              <w:t>Вірус герпесу людини 6 типу (HHV-6)</w:t>
            </w:r>
          </w:p>
          <w:p>
            <w:pPr>
              <w:pStyle w:val="Normal"/>
              <w:spacing w:lineRule="auto" w:line="360"/>
              <w:jc w:val="center"/>
              <w:rPr/>
            </w:pPr>
            <w:r>
              <w:rPr>
                <w:rFonts w:cs="Times New Roman"/>
                <w:lang w:val="uk-UA"/>
              </w:rPr>
              <w:t xml:space="preserve"> </w:t>
            </w:r>
            <w:r>
              <w:rPr>
                <w:lang w:val="uk-UA"/>
              </w:rPr>
              <w:t>Вірус герпесу людини 7 типу (HHV-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Вражають різні види клітин, які при цьому збільшуються в розмірах (цитомегалія). </w:t>
            </w:r>
          </w:p>
          <w:p>
            <w:pPr>
              <w:pStyle w:val="Normal"/>
              <w:spacing w:lineRule="auto" w:line="360"/>
              <w:jc w:val="center"/>
              <w:rPr>
                <w:lang w:val="uk-UA"/>
              </w:rPr>
            </w:pPr>
            <w:r>
              <w:rPr>
                <w:lang w:val="uk-UA"/>
              </w:rPr>
              <w:t xml:space="preserve">Можуть викликати імуносупресивні стани. </w:t>
            </w:r>
          </w:p>
          <w:p>
            <w:pPr>
              <w:pStyle w:val="Normal"/>
              <w:spacing w:lineRule="auto" w:line="360"/>
              <w:jc w:val="center"/>
              <w:rPr>
                <w:lang w:val="uk-UA"/>
              </w:rPr>
            </w:pPr>
            <w:r>
              <w:rPr>
                <w:lang w:val="uk-UA"/>
              </w:rPr>
              <w:t>Інфекція може приймати генералізовану або латентну форму, досить часто виникає персистентная інфекці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γ-герпесвірус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Вірус Епштейна-Барр (EBV)</w:t>
            </w:r>
          </w:p>
          <w:p>
            <w:pPr>
              <w:pStyle w:val="Normal"/>
              <w:spacing w:lineRule="auto" w:line="360"/>
              <w:jc w:val="center"/>
              <w:rPr/>
            </w:pPr>
            <w:r>
              <w:rPr>
                <w:lang w:val="uk-UA"/>
              </w:rPr>
              <w:t>Вірус герпесу людини 8 типу (HHV-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Характеризуються тропністю до лімфоїдних клітин (Т-, В-лімфоцитам), в яких вони тривало персистують і які можуть трансформувати, викликаючи лімфоми, саркоми. HHV-8 також асоційований з саркомою Капоші.</w:t>
            </w:r>
          </w:p>
        </w:tc>
      </w:tr>
    </w:tbl>
    <w:p>
      <w:pPr>
        <w:pStyle w:val="Normal"/>
        <w:spacing w:lineRule="auto" w:line="360"/>
        <w:jc w:val="both"/>
        <w:rPr>
          <w:lang w:val="uk-UA"/>
        </w:rPr>
      </w:pPr>
      <w:r>
        <w:rPr>
          <w:lang w:val="uk-UA"/>
        </w:rPr>
      </w:r>
    </w:p>
    <w:p>
      <w:pPr>
        <w:pStyle w:val="Normal"/>
        <w:spacing w:lineRule="auto" w:line="360"/>
        <w:jc w:val="both"/>
        <w:rPr/>
      </w:pPr>
      <w:r>
        <w:rPr>
          <w:lang w:val="uk-UA"/>
        </w:rPr>
        <w:t xml:space="preserve">Патогенез захворювання, викликаного герпесвірусами, відбувається за такою схемою: спонтанна випадкова адсорбція вихідного «материнського» вірусу на поверхні клітини-мішені, «роздягання віріона» - розщеплення оболонки і капсида, інфільтрація вірусної ДНК в ядро клітини-мішені, формування і дозрівання «дочірніх» віріонів шляхом відгалуження на ядерній мембрані. Після інфікування клітини, наприклад вірусом простого герпесу 1 або 2 типів, синтез нових вірусних білків починається через 2 години, а число їх досягає максимуму приблизно через 8 годин. У процесі дозрівання «дочірніх» віріонів їх оболонки, капсиди і ДНК формуються з наявних усередині інфікованої клітини амінокислот, білків, ліпопротеїдів і нуклеозидів. Ці молекули надходять в інфіковану клітину з міжтканинних просторів у міру виснаження внутрішньоклітинних резервів. У цьому відношенні віруси залежать від інтенсивності внутрішньоклітинного обміну, який, у свою чергу, визначається природою клітини-мішені. Найбільш високий темп обміну речовин характерний для короткоживучих клітин епітеліоподібного типу, тому герпесвіруси особливо добре колонізують клітини епітелію і слизових оболонок, крові і лімфатичних тканин. Повністю сформовані і готові до подальшої активної репродукції «дочірні» інфекційні віріони з'являються всередині інфікованої клітини через 10 годин, а їх число стає максимальним приблизно через 15 годин. Кількість віріонів певною мірою впливає на темп поширення інфекції і площа ураження. Перша генерація «дочірніх» герпесвірусів починає надходити в навколишнє середовище (міжклітинні простори, кров, лімфу та інші біологічні середовища) приблизно через 18 годин. Це можна спостерігати в клінічній практиці при неконтрольованих процесах (наприклад, при вітряної віспи, оперізуючому герпесі, генералізації цитомегаловірусної інфекції) - елементи герпетичної висипки виникають на шкірі або слизових оболонках хвилями. У вільному стані герпесвіруси знаходяться протягом дуже нетривалого періоду (від 1 до 4 годин) - саме така тривалість характерна для періоду гострої інтоксикації при герпесвірусних інфекціях. Термін життя кожної нової генерації та адсорбованих герпесвірусів в середньому становить 3 доби. </w:t>
      </w:r>
    </w:p>
    <w:p>
      <w:pPr>
        <w:pStyle w:val="Normal"/>
        <w:spacing w:lineRule="auto" w:line="360"/>
        <w:jc w:val="both"/>
        <w:rPr/>
      </w:pPr>
      <w:r>
        <w:rPr>
          <w:lang w:val="uk-UA"/>
        </w:rPr>
        <w:t xml:space="preserve">Унікальними біологічними властивостями всіх герпес-вірусів людини є тканинний тропізм, здатність до персистенції і латенции в організмі інфікованої людини. Персистенція являє собою здатність герпесвірусів безперервно або циклічно розмножуватися в інфікованих клітинах тропних тканин, що створює постійну загрозу розвитку інфекційного процесу. Латенція герпесвірусів - це довічне збереження вірусів у морфологічно і імунохімічно видозміненій формі в нервових клітинах регіонарних (по відношенню до місця вхідних воріт герпесвірусу) гангліїв чутливих нервів. Штами герпесвірусів мають неоднакову здатність до персистенції і латенции, а також чутливість до протигерпетичних препаратів у зв'язку з особливостями їх ферментних систем. У кожного герпесвірусу свій темп персистенції і латенции. Серед досліджуваних найбільш активні в цьому відношенні віруси простого герпесу, найменш - вірус Епштейна-Барр. </w:t>
      </w:r>
    </w:p>
    <w:p>
      <w:pPr>
        <w:pStyle w:val="Normal"/>
        <w:spacing w:lineRule="auto" w:line="360"/>
        <w:jc w:val="both"/>
        <w:rPr/>
      </w:pPr>
      <w:r>
        <w:rPr>
          <w:lang w:val="uk-UA"/>
        </w:rPr>
        <w:t xml:space="preserve">Інфікування людини герпесвірусами супроводжується клінічними симптомами гострого інфекційного захворювання в середньому не більше ніж у 50% людей, в основному у дітей: раптова еритема (вірус герпесу людини 6 типу), афтозний стоматит (віруси простого герпесу 1 або 2 типів), вітряна віспа (вірус варицелла зостер), інфекційний мононуклеоз (вірус Епштейна-Барр), мононуклеозоподібний синдром (цитомегаловірус). У інших пацієнтів інфекція перебігає безсимптомно, що особливо характерно для підлітків і дорослих людей. Крім біологічних властивостей штаму герпесвірусу, вплив на перебіг гострих і рецидивуючих герпесвірусних захворювань надають індивідуальні (вікові, статеві, філо- і онтогенетичні) особливості імунної відповіді інфікованої людини на численні антигени вірусу. Часто, особливо при зниженні імунореактивності організму, герпесвіруси виступають як віруси-опортуністи, приводячи до більш тяжкого, з атиповими клінічними проявами та перебігом основного захворювання. Віруси простого герпесу 1 і 2 типів, а також цитомегаловірус входять до числа збудників TORCH-інфекцій. Вони відіграють важливу роль в порушенні репродуктивної функції людини, розвитоку серйозних захворювань матері, плода, новонародженого і дітей молодшого віку. Захворювання, що викликаються вірусами простого герпесу, цитомегаловірусом та вірусом Епштейна-Барр, розглядаються як СНІД-індикаторні у зв'язку з їх частим виявленням при даній патології. Результати досліджень останніх років свідчать про роль деяких герпесвірусів (HHV-8, CMV, EBV та ін..) в розвитку і ряду злоякісних новоутворень: назофарингеальної карциноми, лімфоми Беркітта, В-клітинної лімфоми, раку грудей, аденокарциноми кишечника і простати, карциноми цервікального каналу шийки матки, саркоми Капоші, нейробластоми та ін. Найбільшу загрозу для здоров'я представляють герпесвірусні нейроінфекції (летальність досягає 20%, а частота інвалідизації - 50%), офтальмогерпес (майже у половини хворих призводить до розвитку катаракти або глаукоми) і генітальний герпес. </w:t>
      </w:r>
    </w:p>
    <w:p>
      <w:pPr>
        <w:pStyle w:val="Normal"/>
        <w:spacing w:lineRule="auto" w:line="360"/>
        <w:jc w:val="both"/>
        <w:rPr>
          <w:lang w:val="uk-UA"/>
        </w:rPr>
      </w:pPr>
      <w:r>
        <w:rPr>
          <w:lang w:val="uk-UA"/>
        </w:rPr>
        <w:t>Практично всі відомі герпесвірусні інфекції можуть рецидивувати, однак поріг і причини трансформації гострої форми в рецидивуючу для кожного типу герпесвірусу свої. В цілому герпесвірусні інфекції приймають рецидивуючий перебіг не більш ніж у 8-20% хворих. Рецидивуючі герпесвірусні захворювання у деяких людей можуть сприйматися як «хронічні», коли вони розвиваються протягом багатьох років, не тільки руйнуючи фізичне здоров'я і функції життєво важливих систем, а й психологічно вкрай несприятливо впливаючи на хворого. Тому для практичних цілей герпесвірусні інфекції класифікують з урахуванням одночасно локалізації процесу, рецидивування та етіології (табл. 2).</w:t>
      </w:r>
    </w:p>
    <w:p>
      <w:pPr>
        <w:pStyle w:val="Normal"/>
        <w:spacing w:lineRule="auto" w:line="360"/>
        <w:jc w:val="right"/>
        <w:rPr>
          <w:lang w:val="uk-UA"/>
        </w:rPr>
      </w:pPr>
      <w:r>
        <w:rPr>
          <w:lang w:val="uk-UA"/>
        </w:rPr>
        <w:t>Таблиця 2.</w:t>
      </w:r>
    </w:p>
    <w:p>
      <w:pPr>
        <w:pStyle w:val="Normal"/>
        <w:spacing w:lineRule="auto" w:line="360"/>
        <w:jc w:val="center"/>
        <w:rPr>
          <w:lang w:val="uk-UA"/>
        </w:rPr>
      </w:pPr>
      <w:r>
        <w:rPr>
          <w:lang w:val="uk-UA"/>
        </w:rPr>
        <w:t>Гострі та рецидивуючі герпевірусні захворювання людини</w:t>
      </w:r>
    </w:p>
    <w:tbl>
      <w:tblPr>
        <w:tblW w:w="9828" w:type="dxa"/>
        <w:jc w:val="left"/>
        <w:tblInd w:w="-113" w:type="dxa"/>
        <w:tblLayout w:type="fixed"/>
        <w:tblCellMar>
          <w:top w:w="0" w:type="dxa"/>
          <w:left w:w="108" w:type="dxa"/>
          <w:bottom w:w="0" w:type="dxa"/>
          <w:right w:w="108" w:type="dxa"/>
        </w:tblCellMar>
      </w:tblPr>
      <w:tblGrid>
        <w:gridCol w:w="2268"/>
        <w:gridCol w:w="3780"/>
        <w:gridCol w:w="37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ип герпесвірус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ервинні захворюва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Рецидивуючі захворюва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ірус простого герпесу 1 тип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інгівостоматит, кератокон’юнктиві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Оральний герпес, кератокон’юнктивіт енцефалі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ірус простого герпесу 2 тип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нітальна герпетична інфекція, неонатальна герпетична інфекція, дисемінована герпетична інфек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нітальна герпетична інфекці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ірус варіцелла зосте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ітряна віспа, дисемінована вітряна вісп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Оперізуючий герпес, дисемінована вітряна віспа при імунодефіци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ірус Епштейна-Бар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Інфекційний мононуклеоз, </w:t>
            </w:r>
          </w:p>
          <w:p>
            <w:pPr>
              <w:pStyle w:val="Normal"/>
              <w:spacing w:lineRule="auto" w:line="360"/>
              <w:jc w:val="center"/>
              <w:rPr>
                <w:lang w:val="uk-UA"/>
              </w:rPr>
            </w:pPr>
            <w:r>
              <w:rPr>
                <w:lang w:val="uk-UA"/>
              </w:rPr>
              <w:t>В-клітинна проліфераці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Інфекційний мононуклеоз, </w:t>
            </w:r>
          </w:p>
          <w:p>
            <w:pPr>
              <w:pStyle w:val="Normal"/>
              <w:spacing w:lineRule="auto" w:line="360"/>
              <w:jc w:val="center"/>
              <w:rPr>
                <w:lang w:val="uk-UA"/>
              </w:rPr>
            </w:pPr>
            <w:r>
              <w:rPr>
                <w:lang w:val="uk-UA"/>
              </w:rPr>
              <w:t>лімфома Беркітта, назофарингеальна карцино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Цитомегаловірус</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роджені аномалії, цитомегалія при імунодефіцит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Цитомегалія у хворих після трансплантації органів, ретиніт, коліт або нейроінфекція при ВІЛ-інфекці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Вірус герпесу людини 6 тип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Еритема новонароджени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истемні хвороби після трансплантаці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Вірус герпесу людини 7 тип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Еритема новонароджених</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е відом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Вірус герпесу людини 8 тип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аркома Капош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е відомі</w:t>
            </w:r>
          </w:p>
        </w:tc>
      </w:tr>
    </w:tbl>
    <w:p>
      <w:pPr>
        <w:pStyle w:val="Normal"/>
        <w:spacing w:lineRule="auto" w:line="360"/>
        <w:jc w:val="center"/>
        <w:rPr>
          <w:color w:val="FF0000"/>
          <w:lang w:val="uk-UA"/>
        </w:rPr>
      </w:pPr>
      <w:r>
        <w:rPr>
          <w:color w:val="FF0000"/>
          <w:lang w:val="uk-UA"/>
        </w:rPr>
        <w:tab/>
        <w:tab/>
      </w:r>
    </w:p>
    <w:p>
      <w:pPr>
        <w:pStyle w:val="Normal"/>
        <w:spacing w:lineRule="auto" w:line="360"/>
        <w:jc w:val="both"/>
        <w:rPr/>
      </w:pPr>
      <w:r>
        <w:rPr>
          <w:lang w:val="uk-UA"/>
        </w:rPr>
        <w:t xml:space="preserve">Причини рецидивуючого перебігу герпесвірусних інфекцій різноманітні. Одна з них полягає в тому, що трансформація гострого герпесвірусного процесу в хронічний відбувається при явному «потуранні» імунної системи. Якщо набутий імунодефіцит внаслідок хіміотерапії або ВІЛ-інфекції легко пояснити, то всі спроби з'ясувати, чим зумовлений основний дефект імунної відповіді у імунологічно повноцінних людей з рецидивуючим перебігом герпесвірусної інфекції, виявляються марними. Інша причина полягає в кількісних та якісних особливостях персистенції і латенции конкретного штаму герпесвірусу в організмі хворого. </w:t>
      </w:r>
    </w:p>
    <w:p>
      <w:pPr>
        <w:pStyle w:val="Normal"/>
        <w:spacing w:lineRule="auto" w:line="360"/>
        <w:jc w:val="both"/>
        <w:rPr/>
      </w:pPr>
      <w:r>
        <w:rPr>
          <w:lang w:val="uk-UA"/>
        </w:rPr>
        <w:t xml:space="preserve">Діагностика герпесвірусної інфекції досить неоднозначна. Всі методи індикації та ідентифікації вірусів засновані на наступних принципах: </w:t>
      </w:r>
    </w:p>
    <w:p>
      <w:pPr>
        <w:pStyle w:val="Normal"/>
        <w:numPr>
          <w:ilvl w:val="0"/>
          <w:numId w:val="2"/>
        </w:numPr>
        <w:tabs>
          <w:tab w:val="clear" w:pos="708"/>
          <w:tab w:val="left" w:pos="0" w:leader="none"/>
        </w:tabs>
        <w:spacing w:lineRule="auto" w:line="360"/>
        <w:ind w:left="0" w:firstLine="360"/>
        <w:jc w:val="both"/>
        <w:rPr>
          <w:lang w:val="uk-UA"/>
        </w:rPr>
      </w:pPr>
      <w:r>
        <w:rPr>
          <w:lang w:val="uk-UA"/>
        </w:rPr>
        <w:t xml:space="preserve">виявлення вірусу per se (електронна мікроскопія); </w:t>
      </w:r>
    </w:p>
    <w:p>
      <w:pPr>
        <w:pStyle w:val="Normal"/>
        <w:numPr>
          <w:ilvl w:val="0"/>
          <w:numId w:val="2"/>
        </w:numPr>
        <w:tabs>
          <w:tab w:val="clear" w:pos="708"/>
          <w:tab w:val="left" w:pos="0" w:leader="none"/>
        </w:tabs>
        <w:spacing w:lineRule="auto" w:line="360"/>
        <w:ind w:left="0" w:firstLine="360"/>
        <w:jc w:val="both"/>
        <w:rPr>
          <w:lang w:val="uk-UA"/>
        </w:rPr>
      </w:pPr>
      <w:r>
        <w:rPr>
          <w:lang w:val="uk-UA"/>
        </w:rPr>
        <w:t xml:space="preserve">виявлення та ідентифікація вірусів за допомогою взаємодіючих з ними клітин (накопичення вірусів в чутливих до них клітинах); </w:t>
      </w:r>
    </w:p>
    <w:p>
      <w:pPr>
        <w:pStyle w:val="Normal"/>
        <w:numPr>
          <w:ilvl w:val="0"/>
          <w:numId w:val="2"/>
        </w:numPr>
        <w:tabs>
          <w:tab w:val="clear" w:pos="708"/>
          <w:tab w:val="left" w:pos="0" w:leader="none"/>
        </w:tabs>
        <w:spacing w:lineRule="auto" w:line="360"/>
        <w:ind w:left="0" w:firstLine="360"/>
        <w:jc w:val="both"/>
        <w:rPr/>
      </w:pPr>
      <w:r>
        <w:rPr>
          <w:lang w:val="uk-UA"/>
        </w:rPr>
        <w:t xml:space="preserve">виявлення та ідентифікація вірусів за допомогою антитіл (ІФА, РН, РЗК та ін.); </w:t>
      </w:r>
    </w:p>
    <w:p>
      <w:pPr>
        <w:pStyle w:val="Normal"/>
        <w:numPr>
          <w:ilvl w:val="0"/>
          <w:numId w:val="2"/>
        </w:numPr>
        <w:tabs>
          <w:tab w:val="clear" w:pos="708"/>
          <w:tab w:val="left" w:pos="0" w:leader="none"/>
        </w:tabs>
        <w:spacing w:lineRule="auto" w:line="360"/>
        <w:ind w:left="0" w:firstLine="360"/>
        <w:jc w:val="both"/>
        <w:rPr>
          <w:lang w:val="uk-UA"/>
        </w:rPr>
      </w:pPr>
      <w:r>
        <w:rPr>
          <w:lang w:val="uk-UA"/>
        </w:rPr>
        <w:t xml:space="preserve">виявлення та ідентифікація нуклеїнових кислот (ПЛР). </w:t>
      </w:r>
    </w:p>
    <w:p>
      <w:pPr>
        <w:pStyle w:val="Normal"/>
        <w:spacing w:lineRule="auto" w:line="360"/>
        <w:jc w:val="both"/>
        <w:rPr/>
      </w:pPr>
      <w:r>
        <w:rPr>
          <w:lang w:val="uk-UA"/>
        </w:rPr>
        <w:t xml:space="preserve">Електронна мікроскопія: швидка діагностика дозволяє виявити віруси або їх компоненти безпосередньо в пробах, взятих від хворого, і дати швидку відповідь (через кілька годин). Збудник виявляють за допомогою електронної мікроскопії клінічного матеріалу при негативному контрастуванні. </w:t>
      </w:r>
    </w:p>
    <w:p>
      <w:pPr>
        <w:pStyle w:val="Normal"/>
        <w:spacing w:lineRule="auto" w:line="360"/>
        <w:jc w:val="both"/>
        <w:rPr>
          <w:lang w:val="uk-UA"/>
        </w:rPr>
      </w:pPr>
      <w:r>
        <w:rPr>
          <w:lang w:val="uk-UA"/>
        </w:rPr>
        <w:t>Серологічні методи поступаються за інформативністю і чутливістю іншим способам лабораторної діагностики і не дозволяють з достатнім ступенем достовірності встановити етіологію тієї чи іншої форми захворювання. Наростання титрів антитіл відбувається в пізні терміни (через кілька тижнів) після зараження або реактивації вірусу, і в той же час воно може і не спостерігатися у імунодефіцитних осіб. Для встановлення 4-кратного наростання титру антитіл до герпесвірусної інфекції (показник первинної інфекції) необхідно дослідження парних сироваток. Серологічні реакції (РСК, РН) мають високу специфічність, але відносно низьку чутливість, а крім того, складні в постановці.</w:t>
      </w:r>
    </w:p>
    <w:p>
      <w:pPr>
        <w:pStyle w:val="Normal"/>
        <w:spacing w:lineRule="auto" w:line="360"/>
        <w:jc w:val="both"/>
        <w:rPr/>
      </w:pPr>
      <w:r>
        <w:rPr>
          <w:lang w:val="uk-UA"/>
        </w:rPr>
        <w:t xml:space="preserve">Найбільш точним методом діагностики герпесвірусної інфекції є виділення вірусу з різних клітинних культур. Для виявлення вірусів герпесу використовують молекулярно-біологічні методи: полімеразну ланцюгову реакцію і реакцію молекулярної гібридизації, які дозволяють виявити наявність вірусної нуклеїнової кислоти в досліджуваному матеріалі. ПЛР може вважатися найбільш чутливою і швидкою реакцією. Чутливість методу дає можливість визначити одну молекулу ДНК у зразках, що містять 10 клітин. </w:t>
      </w:r>
    </w:p>
    <w:p>
      <w:pPr>
        <w:pStyle w:val="Normal"/>
        <w:spacing w:lineRule="auto" w:line="360"/>
        <w:jc w:val="both"/>
        <w:rPr>
          <w:lang w:val="uk-UA"/>
        </w:rPr>
      </w:pPr>
      <w:r>
        <w:rPr>
          <w:lang w:val="uk-UA"/>
        </w:rPr>
        <w:t>Лікування герпесвірусної інфекції до теперішнього часу залишається досить складним завданням. Хронічний перебіг процесу призводить до імунної перебудови організму: розвитку вторинної імунної недостатності, пригнічення реакції клітинного імунітету, зниження неспецифічного захисту організму. Незважаючи на різноманітність лікарських препаратів, що використовуються для лікування герпесвірусної інфекції, лікарських засобів, що забезпечують повне одужання від вірусів герпесу, не існує. Герпесвірусна інфекція відноситься до важко контрольованих захворюваннь. Це пов'язано, в першу чергу, з різноманітністю клінічних проявів, розвитком резистентності вірусу до лікарських засобів, наявністю у герпесвірусів молекулярної мімікрії. Тому для успішного лікування герпесвірусної інфекції необхідно правильно підібрати противірусний препарат, його дозу і тривалість лікування, використовувати комбінацію різних ліків. У схеми терапії для підвищення ефективності лікування необхідно також включати імунобіологічні препарати, що сприяють корекції імунного статусу, а також патогенетичні засоби, що полегшують стан пацієнта. В даний час всі антигерпесвірусні засоби поділяються на 4 основні групи (табл. 3).</w:t>
      </w:r>
    </w:p>
    <w:p>
      <w:pPr>
        <w:pStyle w:val="Normal"/>
        <w:spacing w:lineRule="auto" w:line="360"/>
        <w:jc w:val="right"/>
        <w:rPr>
          <w:lang w:val="uk-UA"/>
        </w:rPr>
      </w:pPr>
      <w:r>
        <w:rPr>
          <w:lang w:val="uk-UA"/>
        </w:rPr>
        <w:t>Таблиця 3.</w:t>
      </w:r>
    </w:p>
    <w:p>
      <w:pPr>
        <w:pStyle w:val="Normal"/>
        <w:spacing w:lineRule="auto" w:line="360"/>
        <w:jc w:val="center"/>
        <w:rPr>
          <w:lang w:val="uk-UA"/>
        </w:rPr>
      </w:pPr>
      <w:r>
        <w:rPr>
          <w:lang w:val="uk-UA"/>
        </w:rPr>
        <w:t>Антигерпесвірусні препарати</w:t>
      </w:r>
    </w:p>
    <w:tbl>
      <w:tblPr>
        <w:tblW w:w="9854" w:type="dxa"/>
        <w:jc w:val="left"/>
        <w:tblInd w:w="-113" w:type="dxa"/>
        <w:tblLayout w:type="fixed"/>
        <w:tblCellMar>
          <w:top w:w="0" w:type="dxa"/>
          <w:left w:w="108" w:type="dxa"/>
          <w:bottom w:w="0" w:type="dxa"/>
          <w:right w:w="108" w:type="dxa"/>
        </w:tblCellMar>
      </w:tblPr>
      <w:tblGrid>
        <w:gridCol w:w="2033"/>
        <w:gridCol w:w="2163"/>
        <w:gridCol w:w="5658"/>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зва препарату</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окази до використання</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Схема використання та дозировк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Хіміопрепарати (аномальні нуклеозиди)</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циклові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йбільш ефективен при инфекціях, спричинених вірусами HHV-1 та HHV-2, а також VZV, найменш – при патології HHV-6- та HHV-7.</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Розроблено три стратегії лікування:</w:t>
            </w:r>
          </w:p>
          <w:p>
            <w:pPr>
              <w:pStyle w:val="Normal"/>
              <w:spacing w:lineRule="auto" w:line="360"/>
              <w:jc w:val="center"/>
              <w:rPr/>
            </w:pPr>
            <w:r>
              <w:rPr>
                <w:lang w:val="uk-UA"/>
              </w:rPr>
              <w:t>1) епізодична терапія – використовують per os в дозі 200–400 мг 5 разів на добу (при рецидивах орофациального та генітального герпеса) або 800 мг 5 разів на добу 5-10 діб (при епізодах оперізуючого герпесу);</w:t>
            </w:r>
          </w:p>
          <w:p>
            <w:pPr>
              <w:pStyle w:val="Normal"/>
              <w:spacing w:lineRule="auto" w:line="360"/>
              <w:jc w:val="center"/>
              <w:rPr/>
            </w:pPr>
            <w:r>
              <w:rPr>
                <w:lang w:val="uk-UA"/>
              </w:rPr>
              <w:t>2) довготривала супресивна терапія (від 6 міс. до 1 року та більше) – в дозі 400 мг 2 рази на добу або 200 мг 4 разів на добу per os при частих рецидивах локалізованого герпесу шкіри та слизових оболонок, дисемінованому герпесі шкіри та ін.;</w:t>
            </w:r>
          </w:p>
          <w:p>
            <w:pPr>
              <w:pStyle w:val="Normal"/>
              <w:spacing w:lineRule="auto" w:line="360"/>
              <w:jc w:val="center"/>
              <w:rPr>
                <w:lang w:val="uk-UA"/>
              </w:rPr>
            </w:pPr>
            <w:r>
              <w:rPr>
                <w:lang w:val="uk-UA"/>
              </w:rPr>
              <w:t>3) внутрішньовенна (в/в) терапія в дозі 5–10 мг/кг маси тіла кожні 8 годин протягом 7-14 діб (для дорослих) у випадках тяжких органних ураженнях, що викликані HHV-1, HHV-2 та HHV-3 (вірусний енцефаліт, пневмоніт, хориоретиніт, гепатит та ін.); новонародженим з генералізованою HHV-2 інфекцією в дозі 10 мг/кг 3 рази на добу 10-14 діб, а дітям у віці від 3 міс. до 12 років в дозі 250 мг на 1 м2 поверхні тіла кожні 8 годин.</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енцикловір</w:t>
            </w:r>
          </w:p>
          <w:p>
            <w:pPr>
              <w:pStyle w:val="Normal"/>
              <w:spacing w:lineRule="auto" w:line="360"/>
              <w:jc w:val="center"/>
              <w:rPr/>
            </w:pPr>
            <w:r>
              <w:rPr>
                <w:lang w:val="uk-UA"/>
              </w:rPr>
              <w:t>(вектаві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тичний везикулярний дерматит губ.</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Місцево. Дорослим та дітям старше 16 років обробка елементів висипу кожні 2 години протягом 4 діб.</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алацикловір (валавір, валтрекс)</w:t>
              <w:tab/>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сі види герпесвусних інфекцій, особливо альфа-подсемейства.</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ри поверхневих інфекціях, викликаних HHV-1 та HHV-2 (лабіальний, назальний герпес, стоматит, шкіряний дисемінований герпес), використовують у дорослих в дозі 1000 мг/добу протягом 7-14 діб.</w:t>
            </w:r>
          </w:p>
          <w:p>
            <w:pPr>
              <w:pStyle w:val="Normal"/>
              <w:spacing w:lineRule="auto" w:line="360"/>
              <w:jc w:val="center"/>
              <w:rPr/>
            </w:pPr>
            <w:r>
              <w:rPr>
                <w:lang w:val="uk-UA"/>
              </w:rPr>
              <w:t>У випадках VZV-інфекції (вітряна віспа, оперізуючий герпес)— 1500 мг/добу протягом 7-14 діб, однак при VZV-васкуліті та гігантоклітинній пневмонії 3-4 г/добу протягом 1-2 міс. с наступним переходом до підтримуючої терапії 1000 мг/добу ще на 1-2 міс. В такому ж режимі з фазами індукції та и підтримуючої терапії використовують препарат при інших реактивованих герпесвірусних інфекціях (HHV-4, HHV-5, HHV-6, HHV-7), а також при HHV-1- та HHV-2 інфекціях, що викликають  глибокі ураження (пневмоніт, гепатит та ін.).</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Фамцикловір (фамві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острі та  рецидивуючі інфекції, що спричинені вірусами HHV-1, HHV-2, VZV.</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нутрішньо, дорослим при гострій VZV-інфекції по 250 мг 3 рази на добу протягом 7 діб; при постгерпесвірусній невралгії - по 250 мг 3 рази на добу; при первинному епізоді або рецидиві раніш нелікованої інфекції, спричиненої HHV-1, HHV-2 по 250 мг 3 рази на добу протягом 5 діб; для лікування повторного епізоду рецидивуючого герпесу по 125 мг 2 рази на добу протягом 5 діб; довготривала супресивна терапія для профілактики клинично виражених та латентно перебігаючи рецидивів - по 250 мг 2 рази на добу.</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анцикловір (цимєвєн)</w:t>
              <w:tab/>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CMV-інфекція, неефективність терапії ацикловіром при HHV-4, HHV-5, HHV-6, HHV-7 інфекціях.</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озу підбираютю індивідуально. Звичайно розпочинають з в/в крапельного введення 5 мг/кг кожні 12 годин (10 мг/кг/сут) протягом 14-21 діб. Для підтримуючої терапії вводять 6 мг/кг 5 разів на тиждень або 5 мг/кг щоденно внутрь. Хворим на CMV-ретиніт підтримуюча доза - 3 г/добу (по 1 г 3 рази на добу або по 500 мг 6 рази на добу). Для профілактики CMV-інфекції - по 1 г 3 рази на добу.</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альганцикловір</w:t>
            </w:r>
          </w:p>
          <w:p>
            <w:pPr>
              <w:pStyle w:val="Normal"/>
              <w:spacing w:lineRule="auto" w:line="360"/>
              <w:jc w:val="center"/>
              <w:rPr>
                <w:lang w:val="uk-UA"/>
              </w:rPr>
            </w:pPr>
            <w:r>
              <w:rPr>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яжкі інфекції, що викликані герпесвірусами, які не чутливі до лікування ацикловіром.</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Рекомендована доза при індукційній терапії – о 900 мг (2 таблетки по 450 мг) 2 рази на добу протягом 21 доби. При підтримуючій терапії - 900 мг (2 таблетки по 450 мг) 1 раз на добу протягом 1-2 міс. Для профілактики ре активування герпесвірусної інфекції після трансплантації органів – 900 мг (2 таблетки по 450 мг) 1 раз на добу з 10-ої по 100-ту добу від пересадки.</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Фоскарне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тичний енцефаліт, резистентний до ацикловіру</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ля в/в и перорального використання по 40 мг/кг 2–3 рази на добу протягом 2–3 тижнів.</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Бривудин</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Оперізуючий  герпес</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ля перорального та місцевого використання по 125 мг 1 раз на добу протягом 7 діб.</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репарати інтерферонового ряду</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α-інтереферони</w:t>
            </w:r>
          </w:p>
          <w:p>
            <w:pPr>
              <w:pStyle w:val="Normal"/>
              <w:spacing w:lineRule="auto" w:line="360"/>
              <w:jc w:val="center"/>
              <w:rPr>
                <w:lang w:val="uk-UA"/>
              </w:rPr>
            </w:pPr>
            <w:r>
              <w:rPr>
                <w:lang w:val="uk-UA"/>
              </w:rPr>
              <w:t>(реаферон, раферон А, інтрон А)</w:t>
            </w:r>
          </w:p>
          <w:p>
            <w:pPr>
              <w:pStyle w:val="Normal"/>
              <w:spacing w:lineRule="auto" w:line="360"/>
              <w:jc w:val="center"/>
              <w:rPr>
                <w:lang w:val="uk-UA"/>
              </w:rPr>
            </w:pPr>
            <w:r>
              <w:rPr>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свірусні інфекції різної етіології</w:t>
            </w:r>
          </w:p>
        </w:tc>
        <w:tc>
          <w:tcPr>
            <w:tcW w:w="5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ри інфекциях, що викликані лімфотропними герпесвірусами: дорослим 3–6 млн МЕ (75–100 тыс. МЕ/кг) в/м через добу на нічь курсом 1–3 міс.; дітям раннього віку від 250 тис. до 1 млн МЕ.</w:t>
            </w:r>
          </w:p>
          <w:p>
            <w:pPr>
              <w:pStyle w:val="Normal"/>
              <w:spacing w:lineRule="auto" w:line="360"/>
              <w:jc w:val="center"/>
              <w:rPr>
                <w:lang w:val="uk-UA"/>
              </w:rPr>
            </w:pPr>
            <w:r>
              <w:rPr>
                <w:lang w:val="uk-UA"/>
              </w:rPr>
              <w:t>Для профілактики CMV-інфекції у реципієнтів 3 млн МЕ п/к 3 рази на тиждень протягом 6 тижнів, а потім - 2 рази на тиждень ще 8 тижнів.</w:t>
            </w:r>
          </w:p>
          <w:p>
            <w:pPr>
              <w:pStyle w:val="Normal"/>
              <w:spacing w:lineRule="auto" w:line="360"/>
              <w:jc w:val="center"/>
              <w:rPr>
                <w:lang w:val="uk-UA"/>
              </w:rPr>
            </w:pPr>
            <w:r>
              <w:rPr>
                <w:lang w:val="uk-UA"/>
              </w:rPr>
              <w:t>При неускладненому оперізуючому герпесі – 1 млн МЕ в/м щоденно протягом 6 діб.</w:t>
            </w:r>
          </w:p>
          <w:p>
            <w:pPr>
              <w:pStyle w:val="Normal"/>
              <w:spacing w:lineRule="auto" w:line="360"/>
              <w:jc w:val="center"/>
              <w:rPr>
                <w:lang w:val="uk-UA"/>
              </w:rPr>
            </w:pPr>
            <w:r>
              <w:rPr>
                <w:lang w:val="uk-UA"/>
              </w:rPr>
              <w:t>При тяжкому дисемінованому некротичному та ускладненому ураженні внутрішніх органів та нервової системи добова доза може бути підвищена до 10 млн МЕ.</w:t>
            </w:r>
          </w:p>
          <w:p>
            <w:pPr>
              <w:pStyle w:val="Normal"/>
              <w:spacing w:lineRule="auto" w:line="360"/>
              <w:jc w:val="center"/>
              <w:rPr/>
            </w:pPr>
            <w:r>
              <w:rPr>
                <w:lang w:val="uk-UA"/>
              </w:rPr>
              <w:t>При часто рецидивуючому генітальному герпесі – 3 млн МЕ п/ш 3 рази на тиждень протягом 4 тижнів з наступним повтом курсу через 3 та 6 міс.</w:t>
            </w:r>
          </w:p>
          <w:p>
            <w:pPr>
              <w:pStyle w:val="Normal"/>
              <w:spacing w:lineRule="auto" w:line="360"/>
              <w:jc w:val="center"/>
              <w:rPr/>
            </w:pPr>
            <w:r>
              <w:rPr>
                <w:lang w:val="uk-UA"/>
              </w:rPr>
              <w:t>Для профілактики CMV- та HHV-1-інфекцій плоду вагітним з реактивованою інфекцією – 1 млн МЕ в/м через добу № 10–15.</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α + β-інтерферони</w:t>
            </w:r>
          </w:p>
          <w:p>
            <w:pPr>
              <w:pStyle w:val="Normal"/>
              <w:spacing w:lineRule="auto" w:line="360"/>
              <w:jc w:val="center"/>
              <w:rPr>
                <w:lang w:val="uk-UA"/>
              </w:rPr>
            </w:pPr>
            <w:r>
              <w:rPr>
                <w:lang w:val="uk-UA"/>
              </w:rPr>
              <w:t>(віферон, лаферон)</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ерпесвірусні інфекції різної етіології</w:t>
            </w:r>
          </w:p>
        </w:tc>
        <w:tc>
          <w:tcPr>
            <w:tcW w:w="5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γ-інтерферони</w:t>
            </w:r>
          </w:p>
          <w:p>
            <w:pPr>
              <w:pStyle w:val="Normal"/>
              <w:spacing w:lineRule="auto" w:line="360"/>
              <w:jc w:val="center"/>
              <w:rPr>
                <w:lang w:val="uk-UA"/>
              </w:rPr>
            </w:pPr>
            <w:r>
              <w:rPr>
                <w:lang w:val="uk-UA"/>
              </w:rPr>
              <w:t>(інгарон)</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ерпесвірусні інфекції різної етіології</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3 млн МЕ в/м на нічь через день № 10–15, а при необхідності й довш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ндуктори інтерферону</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Тилорон (аміксин)</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свірусні інфекції різної етіології</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нутрішньо по 0,06-0,125 на добу протягом 2 діб, потім по 0,06-0,125 г через 48 годин протягом 4 тижнів</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еові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свірусні інфекції різної етіології</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м по 250 мг (4-6 мг/кг). При урогенітальних інфекціях 5-7 ін’єкцій з інтервалом 48 годин. При тривалому або профілактичному використанні рекомендується інтервал 3-7 діб.</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Циклоферон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свірусні інфекції різної етіології</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нутрішньо, в/м, в/в по 0,25 г 1 раз на добу за схемою 1, 2, 4, 6, 8, 11, 14, 17, 20 та 23-я доб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муномодулятори</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мунофан</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свірусні інфекції різної етіології</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ш, в/м 10-15 ін’єкцій кожну третью добу.</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Лікопі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свірусні інфекції різної етіології</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ри легких формах по 2 табл.(1 мг) 3 рази на добу, при тяжких - по 1 табл. (10 мг) 1-2 рази на добу протягом 6 діб.</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оліоксидоній</w:t>
              <w:tab/>
              <w:tab/>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свірусні інфекції різної етіології</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Дорослим в/м по 6 мг через добу, курс - 10 ін’єкцій. Дітям в/м або в/в крап. в дозі 0,1-0,15 мг/кг 1 раз на добу курсом 5-7 ін’єкцій.</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анаві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Герпесвірусні інфекції різної етіології, в тому числі у жінок з хронічною герпесвірусною інфекцію на етапі предгравідарної підготовки та хронічна цитомегаловірусна інфекція в стадії загострення у вагітних на  II и III триместрі</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Ректально, вагінально або в/в триразово на першому тижні з інтервалом 48 годин та дворазово на другому тижні з інтервалом 72 години. При необхідності курс лікування повторюють черз 1 місяц.</w:t>
            </w:r>
          </w:p>
        </w:tc>
      </w:tr>
    </w:tbl>
    <w:p>
      <w:pPr>
        <w:pStyle w:val="Normal"/>
        <w:spacing w:lineRule="auto" w:line="360"/>
        <w:jc w:val="center"/>
        <w:rPr>
          <w:lang w:val="uk-UA"/>
        </w:rPr>
      </w:pPr>
      <w:r>
        <w:rPr>
          <w:lang w:val="uk-UA"/>
        </w:rPr>
      </w:r>
    </w:p>
    <w:p>
      <w:pPr>
        <w:pStyle w:val="Normal"/>
        <w:spacing w:lineRule="auto" w:line="360"/>
        <w:jc w:val="both"/>
        <w:rPr/>
      </w:pPr>
      <w:r>
        <w:rPr>
          <w:lang w:val="uk-UA"/>
        </w:rPr>
        <w:t xml:space="preserve">Механізм дії хіміопрепаратів (аномальних нуклеозидів: валтрекса, вектавіра, фамвіра, цимевену) пов'язаний з пригніченням синтезу вірусної ДНК та реплікації вірусів шляхом конкурентного інгібування вірусної ДНК-полімерази. </w:t>
      </w:r>
    </w:p>
    <w:p>
      <w:pPr>
        <w:pStyle w:val="Normal"/>
        <w:spacing w:lineRule="auto" w:line="360"/>
        <w:jc w:val="both"/>
        <w:rPr/>
      </w:pPr>
      <w:r>
        <w:rPr>
          <w:lang w:val="uk-UA"/>
        </w:rPr>
        <w:t xml:space="preserve">У препаратах-иммуномодуляторах (алпизарин, імунофан, лікопід, поліоксидоній) активно діючі речовини мають імуностимулюючі властивості щодо клітинного та гуморального імунітетів, окислювально-відновних процесів, синтезу цитокінів. </w:t>
      </w:r>
    </w:p>
    <w:p>
      <w:pPr>
        <w:pStyle w:val="Normal"/>
        <w:spacing w:lineRule="auto" w:line="360"/>
        <w:jc w:val="both"/>
        <w:rPr/>
      </w:pPr>
      <w:r>
        <w:rPr>
          <w:lang w:val="uk-UA"/>
        </w:rPr>
        <w:t xml:space="preserve">Препарати-індуктори інтерферону (аміксин, неовір, циклоферон) поєднують етіотропний та імуномодулюючий ефекти дії. Препарати індукують утворення ендогенних інтерферонів (α, β, γ) Т-і В-лімфоцитами, ентероцитами, гепатоцитами. </w:t>
      </w:r>
    </w:p>
    <w:p>
      <w:pPr>
        <w:pStyle w:val="Normal"/>
        <w:spacing w:lineRule="auto" w:line="360"/>
        <w:jc w:val="both"/>
        <w:rPr>
          <w:lang w:val="uk-UA"/>
        </w:rPr>
      </w:pPr>
      <w:r>
        <w:rPr>
          <w:lang w:val="uk-UA"/>
        </w:rPr>
        <w:t xml:space="preserve">Однак, незважаючи на наявність великого списку антигерпетических препаратів, герпес залишається досі погано контрольованою інфекцією. Це обумовлено і генотипічними особливостями збудника, і тривалою персистенцією вірусу в організмі, і формуванням штамів, стійких до антивірусних препаратів. Максимальний клінічний ефект може бути отриманий тільки при раціональній комплексної терапії лікарських засобів з різним механізмом дії. </w:t>
      </w:r>
    </w:p>
    <w:p>
      <w:pPr>
        <w:pStyle w:val="Normal"/>
        <w:spacing w:lineRule="auto" w:line="360"/>
        <w:jc w:val="both"/>
        <w:rPr>
          <w:lang w:val="uk-UA"/>
        </w:rPr>
      </w:pPr>
      <w:r>
        <w:rPr>
          <w:lang w:val="uk-UA"/>
        </w:rPr>
        <w:t xml:space="preserve">Переваги комплексної терапії герпесвірусної інфекції: </w:t>
      </w:r>
    </w:p>
    <w:p>
      <w:pPr>
        <w:pStyle w:val="Normal"/>
        <w:numPr>
          <w:ilvl w:val="0"/>
          <w:numId w:val="5"/>
        </w:numPr>
        <w:tabs>
          <w:tab w:val="clear" w:pos="708"/>
          <w:tab w:val="left" w:pos="0" w:leader="none"/>
        </w:tabs>
        <w:spacing w:lineRule="auto" w:line="360"/>
        <w:ind w:left="0" w:firstLine="360"/>
        <w:jc w:val="both"/>
        <w:rPr>
          <w:lang w:val="uk-UA"/>
        </w:rPr>
      </w:pPr>
      <w:r>
        <w:rPr>
          <w:lang w:val="uk-UA"/>
        </w:rPr>
        <w:t>одночасне застосування противогерпесвірусних хіміопрепаратів та імунобіологічних засобів забезпечує синергічний ефект;</w:t>
      </w:r>
    </w:p>
    <w:p>
      <w:pPr>
        <w:pStyle w:val="Normal"/>
        <w:numPr>
          <w:ilvl w:val="0"/>
          <w:numId w:val="5"/>
        </w:numPr>
        <w:tabs>
          <w:tab w:val="clear" w:pos="708"/>
          <w:tab w:val="left" w:pos="0" w:leader="none"/>
        </w:tabs>
        <w:spacing w:lineRule="auto" w:line="360"/>
        <w:ind w:left="0" w:firstLine="360"/>
        <w:jc w:val="both"/>
        <w:rPr>
          <w:lang w:val="uk-UA"/>
        </w:rPr>
      </w:pPr>
      <w:r>
        <w:rPr>
          <w:lang w:val="uk-UA"/>
        </w:rPr>
        <w:t>завдяки зниженню дози противірусних хіміопрепаратів зменшується ймовірність розвитку побічних ефектів, скорочується токсичний вплив на організм хворого;</w:t>
      </w:r>
    </w:p>
    <w:p>
      <w:pPr>
        <w:pStyle w:val="Normal"/>
        <w:numPr>
          <w:ilvl w:val="0"/>
          <w:numId w:val="5"/>
        </w:numPr>
        <w:tabs>
          <w:tab w:val="clear" w:pos="708"/>
          <w:tab w:val="left" w:pos="0" w:leader="none"/>
        </w:tabs>
        <w:spacing w:lineRule="auto" w:line="360"/>
        <w:ind w:left="0" w:firstLine="360"/>
        <w:jc w:val="both"/>
        <w:rPr>
          <w:lang w:val="uk-UA"/>
        </w:rPr>
      </w:pPr>
      <w:r>
        <w:rPr>
          <w:lang w:val="uk-UA"/>
        </w:rPr>
        <w:t>знижується ймовірність виникнення стійких штамів герпесвірусів до даного препарату;</w:t>
      </w:r>
    </w:p>
    <w:p>
      <w:pPr>
        <w:pStyle w:val="Normal"/>
        <w:numPr>
          <w:ilvl w:val="0"/>
          <w:numId w:val="5"/>
        </w:numPr>
        <w:tabs>
          <w:tab w:val="clear" w:pos="708"/>
          <w:tab w:val="left" w:pos="0" w:leader="none"/>
        </w:tabs>
        <w:spacing w:lineRule="auto" w:line="360"/>
        <w:ind w:left="0" w:firstLine="360"/>
        <w:jc w:val="both"/>
        <w:rPr>
          <w:lang w:val="uk-UA"/>
        </w:rPr>
      </w:pPr>
      <w:r>
        <w:rPr>
          <w:lang w:val="uk-UA"/>
        </w:rPr>
        <w:t>досягається імунокоригуючий ефект;</w:t>
      </w:r>
    </w:p>
    <w:p>
      <w:pPr>
        <w:pStyle w:val="Normal"/>
        <w:numPr>
          <w:ilvl w:val="0"/>
          <w:numId w:val="5"/>
        </w:numPr>
        <w:tabs>
          <w:tab w:val="clear" w:pos="708"/>
          <w:tab w:val="left" w:pos="0" w:leader="none"/>
        </w:tabs>
        <w:spacing w:lineRule="auto" w:line="360"/>
        <w:ind w:left="0" w:firstLine="360"/>
        <w:jc w:val="both"/>
        <w:rPr>
          <w:lang w:val="uk-UA"/>
        </w:rPr>
      </w:pPr>
      <w:r>
        <w:rPr>
          <w:lang w:val="uk-UA"/>
        </w:rPr>
        <w:t xml:space="preserve">скорочується тривалість гострого періоду хвороби і термінів лікування. </w:t>
      </w:r>
    </w:p>
    <w:p>
      <w:pPr>
        <w:pStyle w:val="Normal"/>
        <w:spacing w:lineRule="auto" w:line="360"/>
        <w:jc w:val="both"/>
        <w:rPr>
          <w:lang w:val="uk-UA"/>
        </w:rPr>
      </w:pPr>
      <w:r>
        <w:rPr>
          <w:lang w:val="uk-UA"/>
        </w:rPr>
        <w:t>Санкт-Петербурзької групою вчених вірусологів та інфекціоністів на чолі з В.А. Ісаковим запропонована програма лікування і профілактики герпетичної інфекції (табл. 4).</w:t>
      </w:r>
    </w:p>
    <w:p>
      <w:pPr>
        <w:pStyle w:val="Normal"/>
        <w:spacing w:lineRule="auto" w:line="360"/>
        <w:jc w:val="right"/>
        <w:rPr>
          <w:lang w:val="uk-UA"/>
        </w:rPr>
      </w:pPr>
      <w:r>
        <w:rPr>
          <w:lang w:val="uk-UA"/>
        </w:rPr>
        <w:t xml:space="preserve">Таблиця 4. </w:t>
      </w:r>
    </w:p>
    <w:p>
      <w:pPr>
        <w:pStyle w:val="Normal"/>
        <w:spacing w:lineRule="auto" w:line="360"/>
        <w:jc w:val="center"/>
        <w:rPr/>
      </w:pPr>
      <w:r>
        <w:rPr/>
        <w:t>Принципи етапного лікування та профілактики герпетичної інфекції</w:t>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ерший етап </w:t>
            </w:r>
          </w:p>
          <w:p>
            <w:pPr>
              <w:pStyle w:val="Normal"/>
              <w:spacing w:lineRule="auto" w:line="360"/>
              <w:jc w:val="both"/>
              <w:rPr/>
            </w:pPr>
            <w:r>
              <w:rPr>
                <w:lang w:val="uk-UA"/>
              </w:rPr>
              <w:t>(лікування в гострий період захворювання або в момент рецидиву)</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08" w:leader="none"/>
              </w:tabs>
              <w:spacing w:lineRule="auto" w:line="360"/>
              <w:ind w:left="72" w:firstLine="180"/>
              <w:jc w:val="both"/>
              <w:rPr>
                <w:lang w:val="uk-UA"/>
              </w:rPr>
            </w:pPr>
            <w:r>
              <w:rPr>
                <w:lang w:val="uk-UA"/>
              </w:rPr>
              <w:t xml:space="preserve">Протигерпетичні препарати (внутрішньовенно, перорально, місцево). </w:t>
            </w:r>
          </w:p>
          <w:p>
            <w:pPr>
              <w:pStyle w:val="Normal"/>
              <w:numPr>
                <w:ilvl w:val="0"/>
                <w:numId w:val="1"/>
              </w:numPr>
              <w:tabs>
                <w:tab w:val="clear" w:pos="708"/>
                <w:tab w:val="left" w:pos="0" w:leader="none"/>
              </w:tabs>
              <w:spacing w:lineRule="auto" w:line="360"/>
              <w:ind w:left="0" w:firstLine="252"/>
              <w:jc w:val="both"/>
              <w:rPr>
                <w:lang w:val="uk-UA"/>
              </w:rPr>
            </w:pPr>
            <w:r>
              <w:rPr>
                <w:lang w:val="uk-UA"/>
              </w:rPr>
              <w:t xml:space="preserve">Збільшення дози хіміопрепаратів та тривалості курсу лікування та профілактики в осіб з імунодефіцитними станами. </w:t>
            </w:r>
          </w:p>
          <w:p>
            <w:pPr>
              <w:pStyle w:val="Normal"/>
              <w:numPr>
                <w:ilvl w:val="0"/>
                <w:numId w:val="1"/>
              </w:numPr>
              <w:tabs>
                <w:tab w:val="clear" w:pos="708"/>
                <w:tab w:val="left" w:pos="0" w:leader="none"/>
              </w:tabs>
              <w:spacing w:lineRule="auto" w:line="360"/>
              <w:ind w:left="0" w:firstLine="252"/>
              <w:jc w:val="both"/>
              <w:rPr>
                <w:lang w:val="uk-UA"/>
              </w:rPr>
            </w:pPr>
            <w:r>
              <w:rPr>
                <w:lang w:val="uk-UA"/>
              </w:rPr>
              <w:t>Природні антиоксиданти (вітаміни С і Е), курсом 10-14 днів.</w:t>
            </w:r>
          </w:p>
          <w:p>
            <w:pPr>
              <w:pStyle w:val="Normal"/>
              <w:numPr>
                <w:ilvl w:val="0"/>
                <w:numId w:val="1"/>
              </w:numPr>
              <w:tabs>
                <w:tab w:val="clear" w:pos="708"/>
                <w:tab w:val="left" w:pos="0" w:leader="none"/>
              </w:tabs>
              <w:spacing w:lineRule="auto" w:line="360"/>
              <w:ind w:left="0" w:firstLine="252"/>
              <w:jc w:val="both"/>
              <w:rPr>
                <w:lang w:val="uk-UA"/>
              </w:rPr>
            </w:pPr>
            <w:r>
              <w:rPr>
                <w:lang w:val="uk-UA"/>
              </w:rPr>
              <w:t>У випадку вираженого ексудативного компонента показані інгібітори простагландинів (індометацин та ін), курсом 10-14 днів.</w:t>
            </w:r>
          </w:p>
          <w:p>
            <w:pPr>
              <w:pStyle w:val="Normal"/>
              <w:numPr>
                <w:ilvl w:val="0"/>
                <w:numId w:val="1"/>
              </w:numPr>
              <w:tabs>
                <w:tab w:val="clear" w:pos="708"/>
                <w:tab w:val="left" w:pos="0" w:leader="none"/>
              </w:tabs>
              <w:spacing w:lineRule="auto" w:line="360"/>
              <w:ind w:left="0" w:firstLine="252"/>
              <w:jc w:val="both"/>
              <w:rPr>
                <w:lang w:val="uk-UA"/>
              </w:rPr>
            </w:pPr>
            <w:r>
              <w:rPr>
                <w:lang w:val="uk-UA"/>
              </w:rPr>
              <w:t>Імунобіологічні засоби (іпрепарати интерферонового ряду або індуктори інтерферонів, імуномодулятор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Другий етап </w:t>
            </w:r>
          </w:p>
          <w:p>
            <w:pPr>
              <w:pStyle w:val="Normal"/>
              <w:spacing w:lineRule="auto" w:line="360"/>
              <w:jc w:val="both"/>
              <w:rPr>
                <w:lang w:val="uk-UA"/>
              </w:rPr>
            </w:pPr>
            <w:r>
              <w:rPr>
                <w:lang w:val="uk-UA"/>
              </w:rPr>
              <w:t>(терапія стадії ремісії, ранній реконвалесценції)</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lang w:val="uk-UA"/>
              </w:rPr>
            </w:pPr>
            <w:r>
              <w:rPr>
                <w:lang w:val="uk-UA"/>
              </w:rPr>
              <w:t>Основна мета - підготовка хворого до вакцинотерапії.</w:t>
            </w:r>
          </w:p>
          <w:p>
            <w:pPr>
              <w:pStyle w:val="Normal"/>
              <w:numPr>
                <w:ilvl w:val="0"/>
                <w:numId w:val="3"/>
              </w:numPr>
              <w:spacing w:lineRule="auto" w:line="360"/>
              <w:jc w:val="both"/>
              <w:rPr>
                <w:lang w:val="uk-UA"/>
              </w:rPr>
            </w:pPr>
            <w:r>
              <w:rPr>
                <w:lang w:val="uk-UA"/>
              </w:rPr>
              <w:t xml:space="preserve">Імуномодулятори. </w:t>
            </w:r>
          </w:p>
          <w:p>
            <w:pPr>
              <w:pStyle w:val="Normal"/>
              <w:numPr>
                <w:ilvl w:val="0"/>
                <w:numId w:val="3"/>
              </w:numPr>
              <w:spacing w:lineRule="auto" w:line="360"/>
              <w:jc w:val="both"/>
              <w:rPr>
                <w:lang w:val="uk-UA"/>
              </w:rPr>
            </w:pPr>
            <w:r>
              <w:rPr>
                <w:lang w:val="uk-UA"/>
              </w:rPr>
              <w:t>Адаптогени рослинного походження.</w:t>
            </w:r>
          </w:p>
          <w:p>
            <w:pPr>
              <w:pStyle w:val="Normal"/>
              <w:numPr>
                <w:ilvl w:val="0"/>
                <w:numId w:val="3"/>
              </w:numPr>
              <w:tabs>
                <w:tab w:val="clear" w:pos="708"/>
                <w:tab w:val="left" w:pos="0" w:leader="none"/>
              </w:tabs>
              <w:spacing w:lineRule="auto" w:line="360"/>
              <w:ind w:left="72" w:firstLine="288"/>
              <w:jc w:val="both"/>
              <w:rPr>
                <w:lang w:val="uk-UA"/>
              </w:rPr>
            </w:pPr>
            <w:r>
              <w:rPr>
                <w:lang w:val="uk-UA"/>
              </w:rPr>
              <w:t>При вираженій імуносупресії - гормони тимуса (тималін та ін.) коротким курс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Третій етап </w:t>
            </w:r>
          </w:p>
          <w:p>
            <w:pPr>
              <w:pStyle w:val="Normal"/>
              <w:spacing w:lineRule="auto" w:line="360"/>
              <w:jc w:val="both"/>
              <w:rPr>
                <w:lang w:val="uk-UA"/>
              </w:rPr>
            </w:pPr>
            <w:r>
              <w:rPr>
                <w:lang w:val="uk-UA"/>
              </w:rPr>
              <w:t>(специфічна профілактика рецидивів герпетичної інфекції)</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та етапу - активація клітинного імунітету, його иммунокоррекция і специфічна десенсебілізація організму.</w:t>
            </w:r>
          </w:p>
          <w:p>
            <w:pPr>
              <w:pStyle w:val="Normal"/>
              <w:spacing w:lineRule="auto" w:line="360"/>
              <w:jc w:val="both"/>
              <w:rPr>
                <w:lang w:val="uk-UA"/>
              </w:rPr>
            </w:pPr>
            <w:r>
              <w:rPr>
                <w:lang w:val="uk-UA"/>
              </w:rPr>
              <w:t>Використання герпетичних вакцин (інактивованих, рекомбінантних).</w:t>
            </w:r>
          </w:p>
          <w:p>
            <w:pPr>
              <w:pStyle w:val="Normal"/>
              <w:spacing w:lineRule="auto" w:line="360"/>
              <w:jc w:val="both"/>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Четвертий етап </w:t>
            </w:r>
          </w:p>
          <w:p>
            <w:pPr>
              <w:pStyle w:val="Normal"/>
              <w:spacing w:lineRule="auto" w:line="360"/>
              <w:jc w:val="both"/>
              <w:rPr>
                <w:lang w:val="uk-UA"/>
              </w:rPr>
            </w:pPr>
            <w:r>
              <w:rPr>
                <w:lang w:val="uk-UA"/>
              </w:rPr>
              <w:t>(диспансерне спостереження        і реабілітаці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лініко-лабораторне обстеження реконвалесцентів кожні 3-6 місяців </w:t>
            </w:r>
          </w:p>
          <w:p>
            <w:pPr>
              <w:pStyle w:val="Normal"/>
              <w:spacing w:lineRule="auto" w:line="360"/>
              <w:jc w:val="both"/>
              <w:rPr>
                <w:lang w:val="uk-UA"/>
              </w:rPr>
            </w:pPr>
            <w:r>
              <w:rPr>
                <w:lang w:val="uk-UA"/>
              </w:rPr>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Особливе місце серед засобів терапії інфекції, спричиненої вірусом простого герпесу 1 та 2 типів, займають герпетичні вакцини, виготовлені з інактивованих вірусів простого герпеса I и II антигенних типів,  для активації клітинного імунітету і його імунокорекції у фазі ремісії. Ці вакцини (герповакс, вітагерпавак, гаммалін, мукозальна герметична вакцина) стимулюють клітинні механізми резистентності організму людини до вірусу простого герпесу I і II типів та  призначені для профілактики рецидивів герпетичної інфекції у хворих з рецидивуючими формами герпетичних уражень шкіри і слизових різної локалізації. Лікування (вакцинацію) герпетичними вакцинами проводять за призначенням і під контролем лікаря після опитування та ретельного огляду хворого з термометрією, в лікувальних установах (стаціонар, диспансер, поліклініка) тільки в стадії ремісії, не раніше, ніж через 5-14 днів після повного зникнення клінічних проявів герпетичної інфекції; при офтальмогерпесі - не раніше, ніж через 1 місяць. Більшість герпетичних вакцин (герповакс, вітагерпавак, гамалін) вводять внутрішньошкірно в область внутрішньої поверхні передпліччя за допомогою шприца у разовій дозі 0,2 мл. Цикл лікування герпетичної інфекції шкіри і слизових складається з 5 ін'єкцій, які проводять з інтервалом в 3-4 дні. Основний курс включає 1 або 2 таких циклу з інтервалом між ними в 7-10 днів. Через 6 місяців проводять повторний курс вакцинації (1-2 циклу по 5 ін'єкцій). </w:t>
      </w:r>
    </w:p>
    <w:p>
      <w:pPr>
        <w:pStyle w:val="Normal"/>
        <w:spacing w:lineRule="auto" w:line="360"/>
        <w:jc w:val="both"/>
        <w:rPr>
          <w:lang w:val="uk-UA"/>
        </w:rPr>
      </w:pPr>
      <w:r>
        <w:rPr>
          <w:lang w:val="uk-UA"/>
        </w:rPr>
        <w:t>В останні роки з’явилося нове покоління протигерпетичних вакцин – мукозальні, які містять імунологічно найбільш значимі детермінанти поверхневих антигенів, що навантажені на наночастки, які мають вектор проникнення в імунокомпетентні клітини слизових оболонок різних органів та стимулюють утворення системного та місцевого імунітетів</w:t>
      </w:r>
    </w:p>
    <w:p>
      <w:pPr>
        <w:pStyle w:val="Normal"/>
        <w:spacing w:lineRule="auto" w:line="360"/>
        <w:jc w:val="both"/>
        <w:rPr>
          <w:lang w:val="uk-UA"/>
        </w:rPr>
      </w:pPr>
      <w:r>
        <w:rPr>
          <w:lang w:val="uk-UA"/>
        </w:rPr>
        <w:t>Однак глобальні дослідження в області використання протигерпетичних вакцин все ще дуже незначні та протиречиві.</w:t>
      </w:r>
    </w:p>
    <w:p>
      <w:pPr>
        <w:pStyle w:val="Normal"/>
        <w:spacing w:lineRule="auto" w:line="360"/>
        <w:jc w:val="both"/>
        <w:rPr>
          <w:lang w:val="uk-UA"/>
        </w:rPr>
      </w:pPr>
      <w:r>
        <w:rPr>
          <w:lang w:val="uk-UA"/>
        </w:rPr>
      </w:r>
    </w:p>
    <w:p>
      <w:pPr>
        <w:pStyle w:val="Normal"/>
        <w:spacing w:lineRule="auto" w:line="360"/>
        <w:jc w:val="both"/>
        <w:rPr>
          <w:lang w:val="uk-UA"/>
        </w:rPr>
      </w:pPr>
      <w:r>
        <w:rPr>
          <w:b/>
          <w:bCs/>
          <w:lang w:val="uk-UA"/>
        </w:rPr>
        <w:t>Таким чином,</w:t>
      </w:r>
      <w:r>
        <w:rPr>
          <w:lang w:val="uk-UA"/>
        </w:rPr>
        <w:t xml:space="preserve"> герпесвірусні інфекції широко поширені в світі і мають тенденцію до неухильного зростання. Особливістю герпесвірусних інфекцій є можливість залучення до інфекційного процесу декілька органів і систем, чим і обумовлено різноманіття клінічних форм захворювань, що варіюють від шкірно-слизових до генералізованих. Важлива властивість герпесвірусів - здатність після первинного інфікування довічно персистувати в організмі і реактивовуватися під впливом різних екзо- і ендогенних провокуючих факторів.</w:t>
      </w:r>
      <w:r>
        <w:rPr>
          <w:color w:val="FF0000"/>
          <w:lang w:val="uk-UA"/>
        </w:rPr>
        <w:t xml:space="preserve"> </w:t>
      </w:r>
      <w:r>
        <w:rPr>
          <w:lang w:val="uk-UA"/>
        </w:rPr>
        <w:t>Терапія герпесвірусних інфекцій повинна бути досить агресивною і тривалою. Необхідно враховувати відмінності в чутливості різних видів вірусів до тих чи інших препаратів , а також особливості імунного статусу пацієнта. Кінцевою метою лікування має бути не просто пригнічення репродукції вірусу, а встановлення належного контролю над патогеном з боку імунної системи організму хворого, тому імунотерапія поряд з ациклічними аналогами нуклеозидів є важливою складовою сучасних терапевтичних втручань.</w:t>
      </w:r>
    </w:p>
    <w:p>
      <w:pPr>
        <w:pStyle w:val="Normal"/>
        <w:spacing w:lineRule="auto" w:line="360"/>
        <w:jc w:val="center"/>
        <w:rPr>
          <w:b/>
          <w:b/>
          <w:lang w:val="uk-UA"/>
        </w:rPr>
      </w:pPr>
      <w:r>
        <w:rPr>
          <w:b/>
          <w:lang w:val="uk-UA"/>
        </w:rPr>
        <w:t>Список літератури:</w:t>
      </w:r>
    </w:p>
    <w:p>
      <w:pPr>
        <w:pStyle w:val="Normal"/>
        <w:numPr>
          <w:ilvl w:val="0"/>
          <w:numId w:val="4"/>
        </w:numPr>
        <w:spacing w:lineRule="auto" w:line="360"/>
        <w:ind w:left="0" w:hanging="0"/>
        <w:jc w:val="both"/>
        <w:rPr>
          <w:bCs/>
          <w:lang w:val="uk-UA"/>
        </w:rPr>
      </w:pPr>
      <w:r>
        <w:rPr>
          <w:bCs/>
          <w:lang w:val="uk-UA"/>
        </w:rPr>
        <w:t>Долгих Т.И., Дроздова С.Г., Кадцына Т.В. и др. Клинико-иммунологическая характеристика смешанных герпесвирусных инфекций у детей первого года жизни // Сибирский медицинский журнал. – 2008. - № 3-1 (том 23). – С. 8-14.</w:t>
      </w:r>
    </w:p>
    <w:p>
      <w:pPr>
        <w:pStyle w:val="Normal"/>
        <w:numPr>
          <w:ilvl w:val="0"/>
          <w:numId w:val="4"/>
        </w:numPr>
        <w:tabs>
          <w:tab w:val="clear" w:pos="708"/>
          <w:tab w:val="left" w:pos="0" w:leader="none"/>
        </w:tabs>
        <w:spacing w:lineRule="auto" w:line="360"/>
        <w:ind w:left="0" w:hanging="0"/>
        <w:jc w:val="both"/>
        <w:rPr/>
      </w:pPr>
      <w:r>
        <w:rPr>
          <w:bCs/>
          <w:lang w:val="uk-UA"/>
        </w:rPr>
        <w:t>Исаков В.А., Сельков С.А., Мошетова Л.К., Чернакова Г.М. Современная терапия герпесвирусных инфекций: Руководство для врачей. - СПб., 2004. – 168 с.</w:t>
      </w:r>
    </w:p>
    <w:p>
      <w:pPr>
        <w:pStyle w:val="Normal"/>
        <w:numPr>
          <w:ilvl w:val="0"/>
          <w:numId w:val="4"/>
        </w:numPr>
        <w:tabs>
          <w:tab w:val="clear" w:pos="708"/>
          <w:tab w:val="left" w:pos="0" w:leader="none"/>
        </w:tabs>
        <w:spacing w:lineRule="auto" w:line="360"/>
        <w:ind w:left="0" w:hanging="0"/>
        <w:jc w:val="both"/>
        <w:rPr>
          <w:bCs/>
          <w:lang w:val="uk-UA"/>
        </w:rPr>
      </w:pPr>
      <w:r>
        <w:rPr>
          <w:bCs/>
          <w:lang w:val="uk-UA"/>
        </w:rPr>
        <w:t>Исаков В.А., Рыбалкин С.Б., Романцов М.Г. Герпесвирусная инфекция: Рекомендации для врачей. - СПб., 2006. – 255 с.</w:t>
      </w:r>
    </w:p>
    <w:p>
      <w:pPr>
        <w:pStyle w:val="Normal"/>
        <w:numPr>
          <w:ilvl w:val="0"/>
          <w:numId w:val="4"/>
        </w:numPr>
        <w:spacing w:lineRule="auto" w:line="360"/>
        <w:ind w:left="0" w:hanging="0"/>
        <w:jc w:val="both"/>
        <w:rPr>
          <w:bCs/>
          <w:lang w:val="uk-UA"/>
        </w:rPr>
      </w:pPr>
      <w:r>
        <w:rPr>
          <w:bCs/>
          <w:lang w:val="uk-UA"/>
        </w:rPr>
        <w:t>Казмирчук В.Е., Мальцев Д.В. Рекомендации по лечению герпесвирусных инфекций человека // Український медичний часопис. – 2012. - №5 (91). – С. 26-35</w:t>
      </w:r>
      <w:r>
        <w:rPr>
          <w:bCs/>
          <w:lang w:val="en-US"/>
        </w:rPr>
        <w:t>.</w:t>
      </w:r>
    </w:p>
    <w:p>
      <w:pPr>
        <w:pStyle w:val="Normal"/>
        <w:numPr>
          <w:ilvl w:val="0"/>
          <w:numId w:val="4"/>
        </w:numPr>
        <w:tabs>
          <w:tab w:val="clear" w:pos="708"/>
          <w:tab w:val="left" w:pos="0" w:leader="none"/>
        </w:tabs>
        <w:spacing w:lineRule="auto" w:line="360"/>
        <w:ind w:left="0" w:hanging="0"/>
        <w:jc w:val="both"/>
        <w:rPr/>
      </w:pPr>
      <w:r>
        <w:rPr>
          <w:bCs/>
          <w:lang w:val="uk-UA"/>
        </w:rPr>
        <w:t>Казмірчук В.Є., Мірошникова М.І. Лікування ускладнених форм Епштейна-Барр вірусної інфекції // Сучасні інфекції. – 2002. - №4. – С. 8–12.</w:t>
      </w:r>
    </w:p>
    <w:p>
      <w:pPr>
        <w:pStyle w:val="Normal"/>
        <w:numPr>
          <w:ilvl w:val="0"/>
          <w:numId w:val="4"/>
        </w:numPr>
        <w:spacing w:lineRule="auto" w:line="360"/>
        <w:ind w:left="0" w:hanging="0"/>
        <w:jc w:val="both"/>
        <w:rPr/>
      </w:pPr>
      <w:r>
        <w:rPr>
          <w:bCs/>
          <w:lang w:val="uk-UA"/>
        </w:rPr>
        <w:t>Doubrovina E., Oflaz-Sozmen B., Prockop S.E. et al. Adoptive immunotherapy with unselected or EBV-specific T cells for biopsy-proven EBV+ lymphomas after allogeneic hematopoietic cell transplantation</w:t>
      </w:r>
      <w:r>
        <w:rPr>
          <w:bCs/>
          <w:lang w:val="en-US"/>
        </w:rPr>
        <w:t xml:space="preserve"> </w:t>
      </w:r>
      <w:r>
        <w:rPr>
          <w:bCs/>
        </w:rPr>
        <w:t>//</w:t>
      </w:r>
      <w:r>
        <w:rPr>
          <w:bCs/>
          <w:lang w:val="uk-UA"/>
        </w:rPr>
        <w:t xml:space="preserve"> Blood. – 2012. - №119(11). – Р. 2644–2656.</w:t>
      </w:r>
    </w:p>
    <w:p>
      <w:pPr>
        <w:pStyle w:val="Normal"/>
        <w:numPr>
          <w:ilvl w:val="0"/>
          <w:numId w:val="4"/>
        </w:numPr>
        <w:spacing w:lineRule="auto" w:line="360"/>
        <w:ind w:left="0" w:hanging="0"/>
        <w:jc w:val="both"/>
        <w:rPr/>
      </w:pPr>
      <w:r>
        <w:rPr>
          <w:bCs/>
          <w:lang w:val="uk-UA"/>
        </w:rPr>
        <w:t>Ferrara G., Zumla A., Maeurer M. Intravenous immunoglobulin (IVIg) for refractory and difficult-to-treat infections // Am. J. Med.. – 2012. - №125(10). – Р. 1036.e1–1036.e8.</w:t>
      </w:r>
    </w:p>
    <w:p>
      <w:pPr>
        <w:pStyle w:val="Normal"/>
        <w:numPr>
          <w:ilvl w:val="0"/>
          <w:numId w:val="4"/>
        </w:numPr>
        <w:spacing w:lineRule="auto" w:line="360"/>
        <w:ind w:left="0" w:hanging="0"/>
        <w:jc w:val="both"/>
        <w:rPr/>
      </w:pPr>
      <w:r>
        <w:rPr>
          <w:bCs/>
          <w:lang w:val="uk-UA"/>
        </w:rPr>
        <w:t>Irizarry K., Honigbaum S., Demmler-Harrison G. et al. Successful treatment with oral valganciclovir of primary CMV enterocolitis in a congenitally infected infant // Fetal. Pediatr. Pathol. – 2011.- №30(6). – Р. 437–441.</w:t>
      </w:r>
    </w:p>
    <w:p>
      <w:pPr>
        <w:pStyle w:val="Normal"/>
        <w:numPr>
          <w:ilvl w:val="0"/>
          <w:numId w:val="4"/>
        </w:numPr>
        <w:spacing w:lineRule="auto" w:line="360"/>
        <w:ind w:left="0" w:hanging="0"/>
        <w:jc w:val="both"/>
        <w:rPr/>
      </w:pPr>
      <w:r>
        <w:rPr>
          <w:bCs/>
          <w:lang w:val="uk-UA"/>
        </w:rPr>
        <w:t>Nigro G., Adler S.P., Parruti G. et al. Immunoglobulin therapy of fetal cytomegalovirus infection occurring in the first half of pregnancy - a case-control study of the outcome in children // J. Infect. Dis. – 2012. – №205(2). – Р. 215–227.</w:t>
      </w:r>
    </w:p>
    <w:p>
      <w:pPr>
        <w:pStyle w:val="Normal"/>
        <w:numPr>
          <w:ilvl w:val="0"/>
          <w:numId w:val="4"/>
        </w:numPr>
        <w:spacing w:lineRule="auto" w:line="360"/>
        <w:ind w:left="0" w:hanging="0"/>
        <w:jc w:val="both"/>
        <w:rPr/>
      </w:pPr>
      <w:r>
        <w:rPr>
          <w:bCs/>
          <w:lang w:val="uk-UA"/>
        </w:rPr>
        <w:t>Prelog M., Schönlaub J., Zimmerhackl L.B. Aciclovir and varicella-zoster-immunoglobulin in solid-organ transplant recipients. Pediatr. Nephrol. // 2011. - №26(5). – Р. 663–673.</w:t>
      </w:r>
    </w:p>
    <w:p>
      <w:pPr>
        <w:pStyle w:val="Normal"/>
        <w:numPr>
          <w:ilvl w:val="0"/>
          <w:numId w:val="4"/>
        </w:numPr>
        <w:spacing w:lineRule="auto" w:line="360"/>
        <w:ind w:left="0" w:hanging="0"/>
        <w:jc w:val="both"/>
        <w:rPr/>
      </w:pPr>
      <w:r>
        <w:rPr>
          <w:bCs/>
          <w:lang w:val="uk-UA"/>
        </w:rPr>
        <w:t>Shrim A., Koren G., Yudin M.H., Farine D. Maternal Fetal Medicine Committee: Management of varicella infection (chickenpox) in pregnancy // J. Obstet. Gynaecol. Can. .- 2012. - №34(3). – Р. 287–292.</w:t>
      </w:r>
    </w:p>
    <w:p>
      <w:pPr>
        <w:pStyle w:val="Normal"/>
        <w:spacing w:lineRule="auto" w:line="360"/>
        <w:rPr>
          <w:bCs/>
          <w:lang w:val="uk-UA"/>
        </w:rPr>
      </w:pPr>
      <w:r>
        <w:rPr>
          <w:bCs/>
          <w:lang w:val="uk-UA"/>
        </w:rPr>
      </w:r>
    </w:p>
    <w:p>
      <w:pPr>
        <w:pStyle w:val="Normal"/>
        <w:spacing w:lineRule="auto" w:line="360"/>
        <w:rPr/>
      </w:pPr>
      <w:r>
        <w:rPr>
          <w:b/>
          <w:lang w:val="uk-UA"/>
        </w:rPr>
        <w:t>ГЕРПЕСВИРУСНЫЕ ИНФЕКЦИИ – СОВРЕМЕННОЕ СОСТОЯНИЕ ПРОБЛЕМЫ</w:t>
      </w:r>
    </w:p>
    <w:p>
      <w:pPr>
        <w:pStyle w:val="Normal"/>
        <w:spacing w:lineRule="auto" w:line="360"/>
        <w:rPr>
          <w:lang w:val="uk-UA"/>
        </w:rPr>
      </w:pPr>
      <w:r>
        <w:rPr>
          <w:lang w:val="uk-UA"/>
        </w:rPr>
        <w:t xml:space="preserve">Кузнецов С.В., Кирсанова Т.А., </w:t>
      </w:r>
      <w:r>
        <w:rPr/>
        <w:t xml:space="preserve">Копейченко Т.С., </w:t>
      </w:r>
      <w:r>
        <w:rPr>
          <w:lang w:val="uk-UA"/>
        </w:rPr>
        <w:t xml:space="preserve">Мушенко Л.В., </w:t>
      </w:r>
      <w:r>
        <w:rPr/>
        <w:t>Симонова О.В.</w:t>
      </w:r>
    </w:p>
    <w:p>
      <w:pPr>
        <w:pStyle w:val="Normal"/>
        <w:spacing w:lineRule="auto" w:line="360"/>
        <w:jc w:val="both"/>
        <w:rPr>
          <w:lang w:val="uk-UA"/>
        </w:rPr>
      </w:pPr>
      <w:r>
        <w:rPr>
          <w:lang w:val="uk-UA"/>
        </w:rPr>
        <w:t>В статье изложены современные представления о классификации герпесвирусов, особенности патогенеза, діагностики и лечения герпесвирусных инфекций у детей и взрослых.</w:t>
      </w:r>
    </w:p>
    <w:p>
      <w:pPr>
        <w:pStyle w:val="Normal"/>
        <w:spacing w:lineRule="auto" w:line="360"/>
        <w:jc w:val="both"/>
        <w:rPr>
          <w:b/>
          <w:b/>
          <w:lang w:val="uk-UA"/>
        </w:rPr>
      </w:pPr>
      <w:r>
        <w:rPr>
          <w:b/>
          <w:lang w:val="uk-UA"/>
        </w:rPr>
      </w:r>
    </w:p>
    <w:p>
      <w:pPr>
        <w:pStyle w:val="Normal"/>
        <w:spacing w:lineRule="auto" w:line="360"/>
        <w:jc w:val="both"/>
        <w:rPr/>
      </w:pPr>
      <w:r>
        <w:rPr>
          <w:b/>
          <w:lang w:val="uk-UA"/>
        </w:rPr>
        <w:t>HERPESVIRAL INFECTIONS - MODERN STATE OF THE PROBLEM</w:t>
      </w:r>
    </w:p>
    <w:p>
      <w:pPr>
        <w:pStyle w:val="Normal"/>
        <w:spacing w:lineRule="auto" w:line="360"/>
        <w:jc w:val="both"/>
        <w:rPr>
          <w:lang w:val="en-US"/>
        </w:rPr>
      </w:pPr>
      <w:r>
        <w:rPr>
          <w:lang w:val="uk-UA"/>
        </w:rPr>
        <w:t xml:space="preserve">Kuznetsov S.V, Kirsanova T.A., </w:t>
      </w:r>
      <w:r>
        <w:rPr>
          <w:lang w:val="en-US"/>
        </w:rPr>
        <w:t xml:space="preserve">Kopijchenko T.S., </w:t>
      </w:r>
      <w:r>
        <w:rPr>
          <w:lang w:val="uk-UA"/>
        </w:rPr>
        <w:t xml:space="preserve">Mushenko L.V., </w:t>
      </w:r>
      <w:r>
        <w:rPr>
          <w:lang w:val="en-US"/>
        </w:rPr>
        <w:t>Simonova O.V.</w:t>
      </w:r>
    </w:p>
    <w:p>
      <w:pPr>
        <w:pStyle w:val="Normal"/>
        <w:spacing w:lineRule="auto" w:line="360"/>
        <w:jc w:val="both"/>
        <w:rPr>
          <w:lang w:val="uk-UA"/>
        </w:rPr>
      </w:pPr>
      <w:r>
        <w:rPr>
          <w:lang w:val="uk-UA"/>
        </w:rPr>
        <w:t>The article presents modern concepts of classification of herpesviruses, pathogenesis, diagnostics and treatment of herpesviral infections in children and adults.</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ru-RU" w:bidi="mr-IN"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8:45:00Z</dcterms:created>
  <dc:creator>Admin</dc:creator>
  <dc:description/>
  <cp:keywords/>
  <dc:language>en-US</dc:language>
  <cp:lastModifiedBy>Admin</cp:lastModifiedBy>
  <cp:lastPrinted>2014-03-28T11:36:00Z</cp:lastPrinted>
  <dcterms:modified xsi:type="dcterms:W3CDTF">2014-03-31T10:37:00Z</dcterms:modified>
  <cp:revision>37</cp:revision>
  <dc:subject/>
  <dc:title>УДК ------------------------------------------</dc:title>
</cp:coreProperties>
</file>