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aps/>
        </w:rPr>
      </w:pPr>
      <w:r>
        <w:rPr>
          <w:caps/>
        </w:rPr>
        <w:t>Кальчук Р.О., плитень О.Н., киричек Л.Т.</w:t>
      </w:r>
    </w:p>
    <w:p>
      <w:pPr>
        <w:pStyle w:val="Normal"/>
        <w:jc w:val="both"/>
        <w:rPr/>
      </w:pPr>
      <w:r>
        <w:rPr/>
        <w:t>ХНМУ, Харьков, Украина</w:t>
      </w:r>
    </w:p>
    <w:p>
      <w:pPr>
        <w:pStyle w:val="Normal"/>
        <w:jc w:val="both"/>
        <w:rPr>
          <w:caps/>
        </w:rPr>
      </w:pPr>
      <w:r>
        <w:rPr>
          <w:b/>
          <w:caps/>
        </w:rPr>
        <w:t>Слизистая оболочка полости рта – тканевая мишень эмоционального стресса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изучить в эксперименте функциональное состояние и структуру слизистой оболочки полости рта (СОПР) на фоне эмоционального стресса, поскольку современные представления о связи  заболеваний пародонта с состоянием стресс-стимулирующих систем организма требуют объективного подтверждения.</w:t>
      </w:r>
    </w:p>
    <w:p>
      <w:pPr>
        <w:pStyle w:val="Normal"/>
        <w:jc w:val="both"/>
        <w:rPr/>
      </w:pPr>
      <w:r>
        <w:rPr>
          <w:b/>
        </w:rPr>
        <w:t>Материалы и методы:</w:t>
      </w:r>
      <w:r>
        <w:rPr/>
        <w:t xml:space="preserve"> опыты выполнены на 20 беспородных белых крысах-самцах весом 150-250г.Острый эмоциональный стресс моделировали иммобилизацией животных в клетках-пеналах в течение 20 часов, после чего брали для исследования участок СОПР в области челюстно-альвеолярной складки на уровне резцов. О функциональном состоянии СОПР судили по показателям окислительного равновесия и углеводного обмена. Морфологический анализ проведен на основе обзорной микроскопии, гистохимического и морфометрического определения белоксинтетической активности</w:t>
      </w:r>
      <w:r>
        <w:rPr>
          <w:lang w:val="uk-UA"/>
        </w:rPr>
        <w:t xml:space="preserve"> и</w:t>
      </w:r>
      <w:r>
        <w:rPr/>
        <w:t xml:space="preserve"> слизеобразования в эпителиоцитах по оптической плотности субстратов, выявленных специальными красителями.</w:t>
      </w:r>
    </w:p>
    <w:p>
      <w:pPr>
        <w:pStyle w:val="Normal"/>
        <w:jc w:val="both"/>
        <w:rPr>
          <w:lang w:val="uk-UA"/>
        </w:rPr>
      </w:pPr>
      <w:r>
        <w:rPr>
          <w:b/>
        </w:rPr>
        <w:t>Результаты:</w:t>
      </w:r>
      <w:r>
        <w:rPr/>
        <w:t xml:space="preserve"> установлено, что, несмотря на отсутствие каких-либо внешних признаков патологии, СОПР при стрессе не остается интактной. По данным биохимических показателей, в ней происходят функциональные сдивги со стороны про- и антиоксидантного равновесия за счет накопления диеновых коньюгатов и ТБК-активных продуктов ПОЛ,близких к ним по участию в окислительных реакциях суммарных метаболитов NO, а также за счет снижения активности антиоксидантных ферментов СОД и каталазы, количества </w:t>
      </w:r>
      <w:r>
        <w:rPr>
          <w:lang w:val="en-US"/>
        </w:rPr>
        <w:t>SH</w:t>
      </w:r>
      <w:r>
        <w:rPr/>
        <w:t>-групп. Метаболизм углеводов реагирует на стресс повышением активности α-амилазы в крови и уменьшением количества гликогена в ткани СОПР. Структурные нарушения обнаружены в виде лимфогистиоцитарной инфильтрации, умеренного полнокровия сосудов, преобладания нейтральных гликозаминогликанов и снижения протеинсинтетической активнсоти базального эпителия СОПР.</w:t>
      </w:r>
    </w:p>
    <w:p>
      <w:pPr>
        <w:pStyle w:val="Normal"/>
        <w:jc w:val="both"/>
        <w:rPr/>
      </w:pPr>
      <w:r>
        <w:rPr>
          <w:b/>
        </w:rPr>
        <w:t xml:space="preserve">Выводы: </w:t>
      </w:r>
      <w:r>
        <w:rPr/>
        <w:t>отмеченные функциональные и структурные нарушения в ткани СОПР на фоне эмоционального стресса свидетельствуют о снижении ее адаптивных возможностей, что может способствовать развитию в ней воспалительного процесса и его хронизации. Это позволяет отнести воспалительные заболевания в челюстно-ротовой полости к современным факторам риска стрессового генез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38:00Z</dcterms:created>
  <dc:creator>Customer</dc:creator>
  <dc:description/>
  <cp:keywords/>
  <dc:language>en-US</dc:language>
  <cp:lastModifiedBy>U</cp:lastModifiedBy>
  <dcterms:modified xsi:type="dcterms:W3CDTF">2014-10-29T20:38:00Z</dcterms:modified>
  <cp:revision>3</cp:revision>
  <dc:subject/>
  <dc:title>Оплачено       руб</dc:title>
</cp:coreProperties>
</file>