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К вопросу о  малоинвазивных методах лечения  гайморитов.</w:t>
      </w:r>
    </w:p>
    <w:p>
      <w:pPr>
        <w:pStyle w:val="Normal"/>
        <w:spacing w:lineRule="auto" w:line="360"/>
        <w:jc w:val="center"/>
        <w:rPr>
          <w:b/>
          <w:b/>
        </w:rPr>
      </w:pPr>
      <w:r>
        <w:rPr>
          <w:b/>
        </w:rPr>
        <w:t>(А.С. Журавлев, М.В. Калашник)</w:t>
      </w:r>
    </w:p>
    <w:p>
      <w:pPr>
        <w:pStyle w:val="Normal"/>
        <w:spacing w:lineRule="auto" w:line="360"/>
        <w:jc w:val="center"/>
        <w:rPr>
          <w:b/>
          <w:b/>
        </w:rPr>
      </w:pPr>
      <w:r>
        <w:rPr>
          <w:b/>
        </w:rPr>
      </w:r>
    </w:p>
    <w:p>
      <w:pPr>
        <w:pStyle w:val="Normal"/>
        <w:spacing w:lineRule="auto" w:line="360"/>
        <w:ind w:firstLine="540"/>
        <w:jc w:val="both"/>
        <w:rPr/>
      </w:pPr>
      <w:r>
        <w:rPr/>
        <w:t>Необходимость дальнейшей оптимизации лечебного процесса при верхнечелюстных синуситах сохраняет свою актуальность до настоящего времени. В многообразии методов и средств лечения немаловажная роль принадлежит пункционной терапии. Проведение пункции синуса, несмотря на определенный положительный лечебный эффект, обладает рядом недостатков. Возможно возникновение носового кровотечения, повреждение латеральной стенки синуса, проведение «щечной» пункции. Несомненно также наличие отрицательного психологического эффекта.</w:t>
      </w:r>
    </w:p>
    <w:p>
      <w:pPr>
        <w:pStyle w:val="Normal"/>
        <w:spacing w:lineRule="auto" w:line="360"/>
        <w:ind w:firstLine="540"/>
        <w:jc w:val="both"/>
        <w:rPr/>
      </w:pPr>
      <w:r>
        <w:rPr/>
        <w:t>В то же время, остается альтернативным методом лечения некоторых форм острого  верхнечелюстного синусита катетеризация его через естественное соустье.</w:t>
      </w:r>
    </w:p>
    <w:p>
      <w:pPr>
        <w:pStyle w:val="Normal"/>
        <w:spacing w:lineRule="auto" w:line="360"/>
        <w:ind w:firstLine="540"/>
        <w:jc w:val="both"/>
        <w:rPr/>
      </w:pPr>
      <w:r>
        <w:rPr/>
        <w:t>Нами проведено альтернативное лечение острого гнойного гайморита с помощью катетеризации верхнечелюстного синуса у 84 больных в возрасте от 18 до 64 лет.</w:t>
      </w:r>
    </w:p>
    <w:p>
      <w:pPr>
        <w:pStyle w:val="Normal"/>
        <w:spacing w:lineRule="auto" w:line="360"/>
        <w:ind w:firstLine="540"/>
        <w:jc w:val="both"/>
        <w:rPr/>
      </w:pPr>
      <w:r>
        <w:rPr/>
        <w:t>Мужчин было 48 человек, женщин – 36. Перед проведением катетеризации проводилась оценка анатомо-физиологического состояния полости носа: объем и форма носовых раковин, полулунной щели, носовой перегородки. При отсутствии аномальных анатомических изменений и деформаций под местной анестезией выполнялась катетеризация верхнечелюстного синуса адаптированной по форме тупой канюлей. У 57 (67,8%) пациентов вхождение канюли в полость синуса проходило свободно - без затруднений. У 27 (32,2%) при прохождении соустья возникало затруднение введения канюли, обусловленное наличием отека слизистой оболочки или рубцово-спаечными изменениями. После проведения курса противоспалительной и противоотечной терапии повторная катетеризации проходила свободно, что свидетельствовало о восстановлении функции соустья. При подостром течении воспалительного процесса или наличии обильного гнойного секрета в полость синуса вводился синус-катетер. Пребывание последнего не превышало 5-6 дней. Дальнейшие лечебные мероприятия выполнялись аналогично классической пункции.</w:t>
      </w:r>
    </w:p>
    <w:p>
      <w:pPr>
        <w:pStyle w:val="Normal"/>
        <w:spacing w:lineRule="auto" w:line="360"/>
        <w:ind w:firstLine="540"/>
        <w:jc w:val="both"/>
        <w:rPr/>
      </w:pPr>
      <w:r>
        <w:rPr/>
        <w:t>Таким образом, можно сделать вывод о целесообразности расширения диапазона полуконсервативных видов и методов лечения верхнечелюстных синуситов.</w:t>
      </w:r>
    </w:p>
    <w:p>
      <w:pPr>
        <w:pStyle w:val="Normal"/>
        <w:spacing w:lineRule="auto" w:line="360"/>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52:00Z</dcterms:created>
  <dc:creator>User</dc:creator>
  <dc:description/>
  <cp:keywords/>
  <dc:language>en-US</dc:language>
  <cp:lastModifiedBy>User</cp:lastModifiedBy>
  <cp:lastPrinted>2014-09-01T10:33:00Z</cp:lastPrinted>
  <dcterms:modified xsi:type="dcterms:W3CDTF">2014-09-01T13:06:00Z</dcterms:modified>
  <cp:revision>3</cp:revision>
  <dc:subject/>
  <dc:title>К вопросу о  малоинвазивных методах лечения  гайморитов</dc:title>
</cp:coreProperties>
</file>