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 ЛЕКАРСТВЕННЫХ СРЕДСТВ С ФОТОПРОТЕКТОРНОЙ АКТИВНОСТЬЮ НА ПОКАЗАТЕЛИ ГУМОРАЛЬНОГО ИММУНИТЕТА ПРИ ЛОКАЛЬНОМ УЛЬТРАФИОЛЕТОВОМ ОБЛУЧЕ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Гринь В.В., Звягинцева Т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Харьковский национальный медицинский университ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Харьков</w:t>
      </w:r>
      <w:r>
        <w:rPr>
          <w:rFonts w:eastAsia="Times New Roman" w:cs="Times New Roman" w:ascii="Times New Roman" w:hAnsi="Times New Roman"/>
          <w:sz w:val="24"/>
          <w:szCs w:val="24"/>
          <w:lang w:val="en-US" w:eastAsia="uk-U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Укра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ru-RU"/>
        </w:rPr>
        <w:t>THE EFFECTS OF PHOTOPROTECTORS ON HUMORAL IMMUNITY IN LOCAL ULTRAVIOLET IRRADIATI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rin V.V., Zvyagintseva T.V</w:t>
      </w:r>
      <w:r>
        <w:rPr>
          <w:rFonts w:cs="Times New Roman" w:ascii="Times New Roman" w:hAnsi="Times New Roman"/>
          <w:sz w:val="24"/>
          <w:szCs w:val="24"/>
          <w:lang w:val="en-GB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Khark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en-GB"/>
        </w:rPr>
        <w:t>v National M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dical </w:t>
      </w:r>
      <w:r>
        <w:rPr>
          <w:rFonts w:cs="Times New Roman" w:ascii="Times New Roman" w:hAnsi="Times New Roman"/>
          <w:sz w:val="24"/>
          <w:szCs w:val="24"/>
          <w:lang w:val="en-US"/>
        </w:rPr>
        <w:t>Universit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Khark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en-GB"/>
        </w:rPr>
        <w:t>v</w:t>
      </w:r>
      <w:r>
        <w:rPr>
          <w:rFonts w:cs="Times New Roman" w:ascii="Times New Roman" w:hAnsi="Times New Roman"/>
          <w:sz w:val="24"/>
          <w:szCs w:val="24"/>
          <w:lang w:val="en-US"/>
        </w:rPr>
        <w:t>, Ukrai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инство негативных эффектов ультрафиолетового облучения (УФО) связывают с влиянием на иммунитет. Уровни </w:t>
      </w:r>
      <w:r>
        <w:rPr>
          <w:rFonts w:cs="Times New Roman" w:ascii="Times New Roman" w:hAnsi="Times New Roman"/>
          <w:sz w:val="24"/>
          <w:szCs w:val="24"/>
          <w:lang w:val="uk-UA"/>
        </w:rPr>
        <w:t>интерлейкина-13 (</w:t>
      </w:r>
      <w:r>
        <w:rPr>
          <w:rFonts w:cs="Times New Roman" w:ascii="Times New Roman" w:hAnsi="Times New Roman"/>
          <w:sz w:val="24"/>
          <w:szCs w:val="24"/>
          <w:lang w:val="en-US"/>
        </w:rPr>
        <w:t>IL</w:t>
      </w:r>
      <w:r>
        <w:rPr>
          <w:rFonts w:cs="Times New Roman" w:ascii="Times New Roman" w:hAnsi="Times New Roman"/>
          <w:sz w:val="24"/>
          <w:szCs w:val="24"/>
        </w:rPr>
        <w:t>-13) и циркулирующих иммунных комплексов (ЦИК) в крови являются индикаторами гуморального иммунитет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настоящего исследования было изучение влияния лекарственных средств с фотопротекторной активностью «Альтан» и «Витамин А» на показатели гуморального иммунитета (</w:t>
      </w:r>
      <w:r>
        <w:rPr>
          <w:rFonts w:cs="Times New Roman" w:ascii="Times New Roman" w:hAnsi="Times New Roman"/>
          <w:sz w:val="24"/>
          <w:szCs w:val="24"/>
          <w:lang w:val="en-US"/>
        </w:rPr>
        <w:t>IL</w:t>
      </w:r>
      <w:r>
        <w:rPr>
          <w:rFonts w:cs="Times New Roman" w:ascii="Times New Roman" w:hAnsi="Times New Roman"/>
          <w:sz w:val="24"/>
          <w:szCs w:val="24"/>
        </w:rPr>
        <w:t>-13, ЦИК в крови) при локальном УФ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следования проводились на 60 морских свинках-альбиносах, разделенных на 4 группы: 1 – интактные (n=6); 2 – УФО (контроль, без лечения, n=18); 3 – УФО + «Альтан» (n=18) и 4 – УФО + «Витамин А» (n=18). Облучение проводилось дозой 1 МЭД (минимальная эритемная доза). Препараты вводились внутрижелудочно за 40 минут до, через 2 часа после облучения и ежедневно до исчезновения эритемы. Животных выводили из эксперимента сразу после исчезновение эритемы, на 14 и 28 сутки. Уровень </w:t>
      </w:r>
      <w:r>
        <w:rPr>
          <w:rFonts w:cs="Times New Roman" w:ascii="Times New Roman" w:hAnsi="Times New Roman"/>
          <w:sz w:val="24"/>
          <w:szCs w:val="24"/>
          <w:lang w:val="en-US"/>
        </w:rPr>
        <w:t>IL</w:t>
      </w:r>
      <w:r>
        <w:rPr>
          <w:rFonts w:cs="Times New Roman" w:ascii="Times New Roman" w:hAnsi="Times New Roman"/>
          <w:sz w:val="24"/>
          <w:szCs w:val="24"/>
        </w:rPr>
        <w:t>-13 и ЦИК определяли иммуноферментным и спектрофотометрическим методом соответственн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нашего исследования при локальном УФО кожи после исчезновения эритемы концентрация IL-13 была ниже нормы, на 14 сутки – резко возрастала, на 28 сутки – снижалась, но оставалась выше, чем у интактных животных. Под влиянием альтана и витамина А в ранний постэритемный период уровень IL-13 повышался на 37% и 42% относительно контроля, на 28 сутки – на 17% и 14% соответственно. Концентрация ЦИК в группе без лечения на протяжении всего эксперимента была достоверно выше нормы. При использовании альтана и витамина А содержание ЦИК на 14 сутки снижалось на 22% и 29%, на 28 сутки – на 14% и 13% соответственно относительно группы без лече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овательно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параты «Альтан» и «Витамин А» уменьшают негативное влияние локального УФО на гуморальное звено иммунитета, сглаживая колебания уровня IL-13 в крови и снижая содержание ЦИК по сравнению с группой без лечения, но не приводят к их восстановлению даже в отдаленные постэритемные сро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37:00Z</dcterms:created>
  <dc:creator>user</dc:creator>
  <dc:description/>
  <dc:language>en-US</dc:language>
  <cp:lastModifiedBy>user</cp:lastModifiedBy>
  <dcterms:modified xsi:type="dcterms:W3CDTF">2014-04-14T06:37:00Z</dcterms:modified>
  <cp:revision>2</cp:revision>
  <dc:subject/>
  <dc:title/>
</cp:coreProperties>
</file>