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фанова Е.Ю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ОЯНИЕ СЕРДЕЧНО-СОСУДИСТОЙ СИСТЕ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НОВОРОЖДЕННЫХ ПОСЛЕ ПЕРЕНЕСЕННОЙ АСФИК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а педиатрии №1 и неонатологии, г.Харьков, Украи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в. каф.: д.мед.н, проф. А.С.Сенаторова)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: ассистент кафедры, к.мед.н. Бойченко А.Д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нняя диагностика и своевременная коррекция выявленных патологических изменений со стороны сердца у новорожденных после перенесенной асфиксии является важнейшим фактором в снижении частоты и тяжести кардиоваскулярной патологии у детей старшего возраста [Л.Н. Шейбак, 2008; Д.С.Крючко, 2008]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морфофункциональные особенности и адаптационные механизмы функционирования сердечно-сосудистой системы в раннем неонатальном периоде у новорожденных, которые перенесли асфикс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териалы и метод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о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рожденных (мальчики – 55%, девочки – 45%), которые перенесли асфиксию во время родов, с гестационным возрастом 34,3±2,7 недели. Группу контроля составили 20 «условно» здоровых новорожденных в сроке гестации 39-40 недель, у которых внутриутробное развитие и ранний неонатальный период протекал без соматических и неврологических осложн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 клинической картине у новорожденных после перенесенной асфиксии в раннем неонатальном периоде у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,0% (р≤0,05) детей выслушивался систолический шум в проекции митрального  и/или  трикуспидального клапанов, у 70,0% (р≤0,05) отмечалась </w:t>
      </w:r>
      <w:r>
        <w:rPr>
          <w:rFonts w:cs="Times New Roman" w:ascii="Times New Roman" w:hAnsi="Times New Roman"/>
          <w:sz w:val="28"/>
          <w:szCs w:val="28"/>
          <w:lang w:val="uk-UA"/>
        </w:rPr>
        <w:t>бледность кожных покровов, тахипноэ – у 35,0% обследованных, акроцианоз или цианоз – у 35,0% новорожденных, «мраморность» кожных покровов – у 30,0% детей. Изменения со стороны сердечно-сосудистой системы проявлялись в виде нарушений ритма сердца у 25,0% больных, акц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она над легочной артерией – у 20,0%, приглушенность тонов сердца у 15,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рожден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рушения внутрисердечной гемодинами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обследованных детей </w:t>
      </w:r>
      <w:r>
        <w:rPr>
          <w:rFonts w:cs="Times New Roman" w:ascii="Times New Roman" w:hAnsi="Times New Roman"/>
          <w:sz w:val="28"/>
          <w:szCs w:val="28"/>
        </w:rPr>
        <w:t>после перенесенной асфиксии представлены в виде д</w:t>
      </w:r>
      <w:r>
        <w:rPr>
          <w:rFonts w:cs="Times New Roman" w:ascii="Times New Roman" w:hAnsi="Times New Roman"/>
          <w:sz w:val="28"/>
          <w:szCs w:val="28"/>
          <w:lang w:val="uk-UA"/>
        </w:rPr>
        <w:t>илятации полости левого желудочка у 20,0%, дилятации полости правого желудочка</w:t>
      </w:r>
      <w:r>
        <w:rPr>
          <w:rFonts w:cs="Times New Roman" w:ascii="Times New Roman" w:hAnsi="Times New Roman"/>
          <w:sz w:val="28"/>
          <w:szCs w:val="28"/>
        </w:rPr>
        <w:t xml:space="preserve"> у 70,0%  (р≤0,05),  </w:t>
      </w:r>
      <w:r>
        <w:rPr>
          <w:rFonts w:cs="Times New Roman" w:ascii="Times New Roman" w:hAnsi="Times New Roman"/>
          <w:sz w:val="28"/>
          <w:szCs w:val="28"/>
          <w:lang w:val="uk-UA"/>
        </w:rPr>
        <w:t>дилятации полости  левого предсердия у 35,0% детей, повышения среднего давления в стволе легочной артерии у 70,0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≤0,05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рожденных,  регургитации на пульмональном клапане у 65,0% </w:t>
      </w:r>
      <w:r>
        <w:rPr>
          <w:rFonts w:cs="Times New Roman" w:ascii="Times New Roman" w:hAnsi="Times New Roman"/>
          <w:sz w:val="28"/>
          <w:szCs w:val="28"/>
        </w:rPr>
        <w:t xml:space="preserve">(р≤0,05) </w:t>
      </w:r>
      <w:r>
        <w:rPr>
          <w:rFonts w:cs="Times New Roman" w:ascii="Times New Roman" w:hAnsi="Times New Roman"/>
          <w:sz w:val="28"/>
          <w:szCs w:val="28"/>
          <w:lang w:val="uk-UA"/>
        </w:rPr>
        <w:t>больных, снижение сократительной способности миокарда у 15,0% обследованных. Н</w:t>
      </w:r>
      <w:r>
        <w:rPr>
          <w:rFonts w:cs="Times New Roman" w:ascii="Times New Roman" w:hAnsi="Times New Roman"/>
          <w:sz w:val="28"/>
          <w:szCs w:val="28"/>
        </w:rPr>
        <w:t>ормокинетический тип центральной гемодинамики зарегистрирован у 55,0% детей. Гиперкинетический – у 10,0% обследованных, гипокинетический – у 35,0% (р≤0,05, по сравнению с контрольной группой) новорожденных. Последний является прогностически неблагоприятным фактором риска прогрессирования миокардиальной дисфунк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еренесенной асфиксии систолическая дисфункция установлена у 40,0% обследованных. Диастолическая дисфункция выявлена у 45,0% больных, в виде анормального расслабления – в 20,0% случаев, неопределенный тип – у 25,0% новорожденных. Диастолическая дисфункция может являться ранним маркером риска развития сердечной недостаточ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: </w:t>
      </w:r>
    </w:p>
    <w:p>
      <w:pPr>
        <w:pStyle w:val="Style17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 новорожденных после перенесенной асфиксии систолическая дисфункция установлена у 40%, диастолическая – у  45% детей. </w:t>
      </w:r>
    </w:p>
    <w:p>
      <w:pPr>
        <w:pStyle w:val="Style17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рмокинетичский тип центральной гемодинамики зарегистрирован у 55% обследованных, гиперкинетический – у 10%  детей, гипокинетический – у  35% (р≤0,05) новорожденных и является фактором риска прогрессирования миокардиальной дисфункции. </w:t>
      </w:r>
    </w:p>
    <w:p>
      <w:pPr>
        <w:pStyle w:val="Style17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хокардиографическое обследование является необходимым методом  диагностики миокардиальной дисфункции в раннем неонатальном период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1:00Z</dcterms:created>
  <dc:creator>Ирочка</dc:creator>
  <dc:description/>
  <cp:keywords/>
  <dc:language>en-US</dc:language>
  <cp:lastModifiedBy>Алёна</cp:lastModifiedBy>
  <cp:lastPrinted>2012-01-31T16:00:00Z</cp:lastPrinted>
  <dcterms:modified xsi:type="dcterms:W3CDTF">2013-12-27T18:03:00Z</dcterms:modified>
  <cp:revision>33</cp:revision>
  <dc:subject/>
  <dc:title>Феофанова Е</dc:title>
</cp:coreProperties>
</file>