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ДІОРЕНАЛЬНІ ПОКАЗНИКИ У ДІТЕЙ  НА ТЛІ ПРОГРЕСУВАННЯ ХРОНІЧНОГО ЗАХВОРЮВАННЯ НИРОК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С.Дриль, К.Г.Муратова, А.Ф.Шипк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Харківський національний медичний університет, м. Харк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учасна медицина подовжила тривалість життя пацієнтів з хронічною нирковою недостатністю (ХНН) за допомогою методів нирково-замісної терапії. Разом з тим, летальність при ХНН зберігається за рахунок прогресування серцево-судинних ускладн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тою роботи було визначення основних змін кардіоренальних показників у дітей з різними стадіями хронічного захворювання нирок (ХЗН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атеріали та методи. Обстежено 71 дитину 2 - 17 років (середній вік 11,2±3,4 р.). За статтю домінували хлопчики: 47 (66,2±5,6%) проти 24 (33,8±5,6%). Тривалість захворювання склала 6,02±3,5 років. Дітям проведено нефро-урологічне обстеження з визначенням стадії ХЗН (за даними ШКФ, концентраційної та тубулярної функцій), визначення показників ренального кровотоку та серцевої діяльності (за даними допплерографії та ЕКГ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тримані результати. Основними станами, що передували розвитку ХЗН у дітей, були: вроджені аномалії розвитку СВС – 29, полікістоз – 13, ниркова дисплазія – 13, єдина нирка – 11,  хронічний гломерулонефрит - 5. В залежності від ступеня порушення ниркових функцій, діти були розподілені на 5 груп. До І групи віднесено 11 дітей з ХЗН Іст. без ХНН, до ІІ – 16 дітей з ХЗН ІІст. (тубулярною ХНН), до ІІІ – 27 дітей з ХЗН ІІст. (компенсована ХНН), до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13 дітей з ХЗН ІІІст. (субкомпенсована ХНН),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4 дітей з ХЗН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ст. (декомпенсована ХНН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71,5±18,4% дітей І групи за даними ЕКГ не встановлено патологічних змін, у 28,4±18,4% дітей  - порушення серцевого ритму та провідності у вигляді синусової брадиаритмії. При доплерехографії серця у 56 (78,8±4,8)% обстежених дітей встановлено наявність аномальної хорди лівого шлуночку та/або ПМК без регургітації, у всіх дітей фракція викиду не була порушена. У жодної дитини не встановлено порушення ниркового судинного кровообіг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 27,2±14,% дітей ІІ групи була синусова тахікардія (ЧСС</w:t>
      </w:r>
      <w:r>
        <w:rPr>
          <w:color w:val="000000"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>95-го перцентеля), у 25,0±13,0% - скорочення інтервалу Р</w:t>
      </w:r>
      <w:r>
        <w:rPr>
          <w:color w:val="000000"/>
          <w:sz w:val="28"/>
          <w:szCs w:val="28"/>
          <w:lang w:val="uk-UA"/>
        </w:rPr>
        <w:t>Q (&lt;0,1с),</w:t>
      </w:r>
      <w:r>
        <w:rPr>
          <w:sz w:val="28"/>
          <w:szCs w:val="28"/>
          <w:lang w:val="uk-UA"/>
        </w:rPr>
        <w:t xml:space="preserve"> у 16,6±11,2% - подовження інтервалу Р</w:t>
      </w:r>
      <w:r>
        <w:rPr>
          <w:color w:val="000000"/>
          <w:sz w:val="28"/>
          <w:szCs w:val="28"/>
          <w:lang w:val="uk-UA"/>
        </w:rPr>
        <w:t>Q (&gt;0,20с)</w:t>
      </w:r>
      <w:r>
        <w:rPr>
          <w:sz w:val="28"/>
          <w:szCs w:val="28"/>
          <w:lang w:val="uk-UA"/>
        </w:rPr>
        <w:t xml:space="preserve">. У 18,5±9,07% дітей встановлено мінімальний зворотній потік на мітральних клапанах. Третина дітей 37,5±18,2%, мали асиметрію ниркового кровотоку з незначною ішемією, тільки 50±18,8% дітей мали задовільні показники та достатню перфузію ниро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 27,2±14,0% пацієнтів ІІІ групи виявлено синусову тахікардію, у 36,3±15,2% - подовження інтервалу Р</w:t>
      </w:r>
      <w:r>
        <w:rPr>
          <w:color w:val="000000"/>
          <w:sz w:val="28"/>
          <w:szCs w:val="28"/>
          <w:lang w:val="uk-UA"/>
        </w:rPr>
        <w:t>Q (&gt;0,20)</w:t>
      </w:r>
      <w:r>
        <w:rPr>
          <w:sz w:val="28"/>
          <w:szCs w:val="28"/>
          <w:lang w:val="uk-UA"/>
        </w:rPr>
        <w:t xml:space="preserve">. У 53,8±14,3% дітей встановлено регургітацію потоку крові у правих відділах серця, а саме у 38,4±14,0% транспульмональних та 15,3±10,4% трикуспидальних клапанах. 18,5±7,6% дітей мали зниження ФВ, та гіпертрофію міокарду. Задовільні показники ниркового кровоточу мали 14,2±9,7% дітей. Інші діти мали досить різноманітні порушення у вигляді гіпоперфузії, гіперперфузії, асиметрії кровотоку, підвищення індексу периферичного судинного опор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цієн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груп мали подібні зміни порушення серцевого ритму, у вигляді синусової брадикардії </w:t>
      </w:r>
      <w:r>
        <w:rPr>
          <w:color w:val="000000"/>
          <w:sz w:val="28"/>
          <w:szCs w:val="28"/>
          <w:lang w:val="uk-UA"/>
        </w:rPr>
        <w:t>(ЧСС &lt; 5 перцентеля)</w:t>
      </w:r>
      <w:r>
        <w:rPr>
          <w:sz w:val="28"/>
          <w:szCs w:val="28"/>
          <w:lang w:val="uk-UA"/>
        </w:rPr>
        <w:t xml:space="preserve"> 28,5±18,4% та 66,6±33,3% відповідно, порушення передсерцевої провідності зі скороченням інтервалу Р</w:t>
      </w:r>
      <w:r>
        <w:rPr>
          <w:color w:val="000000"/>
          <w:sz w:val="28"/>
          <w:szCs w:val="28"/>
          <w:lang w:val="uk-UA"/>
        </w:rPr>
        <w:t>Q (&lt;0,1с)</w:t>
      </w:r>
      <w:r>
        <w:rPr>
          <w:sz w:val="28"/>
          <w:szCs w:val="28"/>
          <w:lang w:val="uk-UA"/>
        </w:rPr>
        <w:t xml:space="preserve"> у 42,8±20,2%, та його подовженням у 28,5±18,4% </w:t>
      </w:r>
      <w:r>
        <w:rPr>
          <w:color w:val="000000"/>
          <w:sz w:val="28"/>
          <w:szCs w:val="28"/>
          <w:lang w:val="uk-UA"/>
        </w:rPr>
        <w:t>(&gt;0,20с)</w:t>
      </w:r>
      <w:r>
        <w:rPr>
          <w:sz w:val="28"/>
          <w:szCs w:val="28"/>
          <w:lang w:val="uk-UA"/>
        </w:rPr>
        <w:t xml:space="preserve">  випадків. По мірі прогресування ХЗН у діте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груп все частіше зустрічалися гіпертрофія міокарду в 35,2 ±11,9% дітей, дилатація камер - 17,6±9,5%, стабільно частіше у 57,1±13,7% випадків реєструвалась регургітація в правих камерах серця. Зниження фракції викиду мали 29,4±11,3% ді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ки. Початкові стадії ХЗН характеризуються: компенсаторною тахікардією з помірними порушеннями провідності, поодинокими мінімальними змінами морфології серця. По мірі прогресування ХЗН збільшується частота порушення предсердно-шлуночкової провідності, наростають показники дилатації камер серця. Показники ренального кровотоку мають лабільні зміни і в термінальній стадії ХЗН у всіх дітей мало місце різке зниження кровообіг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53:00Z</dcterms:created>
  <dc:creator>Admin</dc:creator>
  <dc:description/>
  <cp:keywords/>
  <dc:language>en-US</dc:language>
  <cp:lastModifiedBy>Inna</cp:lastModifiedBy>
  <cp:lastPrinted>2013-12-20T09:24:00Z</cp:lastPrinted>
  <dcterms:modified xsi:type="dcterms:W3CDTF">2014-09-15T11:31:00Z</dcterms:modified>
  <cp:revision>5</cp:revision>
  <dc:subject/>
  <dc:title>І</dc:title>
</cp:coreProperties>
</file>