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6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спективи створення нових лікарських засобів на основі БАР деяких рослин роду Rhododendr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вашова О.Л.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Гапоненко В.П.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федра медичної та біоорганічної хім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ківський національний медичний університет, м.Харків, Україн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федра ботаники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ціональний фармацевтичний університет, м.Харків, Україн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даний момент відомо вже більше 900 видів роду Рододендрон (Rhododendron, сім. Ericaceae), які поширені в помірних зонах по всьому світу: Європі, Азії, Австралії та Північній Америці, а також на території України та інших країн співдружності [1, 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лини роду Рододендрон здавна застосовуються у традиційній і народній медицині, але недостатнє вивчення хімічного складу і фармакологічної активності більшості видів род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Rhododendron</w:t>
      </w:r>
      <w:r>
        <w:rPr>
          <w:rFonts w:cs="Times New Roman" w:ascii="Times New Roman" w:hAnsi="Times New Roman"/>
          <w:sz w:val="24"/>
          <w:szCs w:val="24"/>
          <w:lang w:val="ru-RU"/>
        </w:rPr>
        <w:t>, що рос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ть в Україні, визначає необхідність їх системного хіміко-фармакогностичного та фармакологічного вивчення [1, 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ми досліджувалися листя двох видів Рододендрон: рододендрон жовтий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Rhododendr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lute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weet., р.кавказський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Rhododendr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ucasic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l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ировину екстрагували водно-спиртовими сумішами, розподіл виделених фракцій БАР проводили на колонках, заповнених поліамідом і силікагелем. Для вивчення складу агліконів флавоноїдів в досліджуваних рослинах проводили ферментативний і кислотний гідроліз. У результаті вивчення фенольного комплексу видів род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Rhododendr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одами паперової, тонкошарової та колонкової хроматографії, за спектральною характеристикою, фізико-хімічними властивостями і порівнянні з відомими речовинами були виділені та ідентифіковані понад 30 речовин, які віднесені до фенольних сполук: арбутин, фенолокислоти (5), флавоноїди (13), кумарини (4), катехіни (4), дубильні  речовини (2), тритерпоноїди (2) [5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чином, результати досліджень обгрунтовують перспективність використання представників род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Rhododendr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розробки нових лікарських засобів.</w:t>
      </w:r>
    </w:p>
    <w:p>
      <w:pPr>
        <w:pStyle w:val="ListParagraph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ітература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дрова, М. С. Рододендроны природной флоры СССР. – М.: Наука,1975.–300 с. 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оусов М. В. Биологическая активность видов семейства Ericaceae флоры Сибири и Дальнего Востока /М. В. Белоусов, А. С. Саратиков, Р. Р Ахмеджанов и др. // Раст. ресурсы. –2006. – Вып. 2. – С. 90-101. 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по экспериментальному (доклиническому) изучению новых фармакологических веществ.– М.: Медицина, 2005. – 832 с. 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лора УРСР. – К.: Вид-во АН УРСР, 1957. – Т. 8. – С. 36-39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имический анализ лекарственных растений: Учеб. пос. /Под ред. Н.И Гринкевич., Л. Н Сафронич. – М.; Высш, школа, 1983.– 17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6:00Z</dcterms:created>
  <dc:creator>lesya</dc:creator>
  <dc:description/>
  <dc:language>en-US</dc:language>
  <cp:lastModifiedBy>lesya</cp:lastModifiedBy>
  <cp:lastPrinted>2014-02-09T13:39:00Z</cp:lastPrinted>
  <dcterms:modified xsi:type="dcterms:W3CDTF">2014-10-20T07:18:00Z</dcterms:modified>
  <cp:revision>3</cp:revision>
  <dc:subject/>
  <dc:title/>
</cp:coreProperties>
</file>