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both"/>
        <w:rPr>
          <w:rFonts w:eastAsia="MS Mincho;ＭＳ 明朝"/>
          <w:lang w:val="uk-UA"/>
        </w:rPr>
      </w:pPr>
      <w:r>
        <w:rPr>
          <w:lang w:val="uk-UA"/>
        </w:rPr>
        <w:t>Журавлев, А.С., ШушляпинаН.О.Оценка состояния мукоцилиарного клиренса слизистой оболочки верхнечелюстной пазухи при различных формах гайморита</w:t>
      </w:r>
      <w:r>
        <w:rPr>
          <w:rFonts w:eastAsia="MS Mincho;ＭＳ 明朝"/>
          <w:lang w:val="uk-UA"/>
        </w:rPr>
        <w:t>// Матеріали Щорічної традиційної весняної конференції Українського наукового медичного товариства оториноларингологів «Сучасні методи діагностики та лікування хронічних захворювань ЛОР-органів у детей та дорослих».-(20-21 травня 2013 р.).м. Севастополь -Спеціальний випуск «Журнал вушних, носових  і горлових хвороб».- 2013. -3-с.-С.45-46.</w:t>
      </w:r>
    </w:p>
    <w:p>
      <w:pPr>
        <w:pStyle w:val="Heading2"/>
        <w:spacing w:lineRule="auto" w:line="360"/>
        <w:jc w:val="center"/>
        <w:rPr/>
      </w:pPr>
      <w:r>
        <w:rPr/>
        <w:t>Оценка состояния мукоцилиарного клиренса слизистой оболочки верхнечелюстной пазухи при различных формах гайморита.</w:t>
      </w:r>
    </w:p>
    <w:p>
      <w:pPr>
        <w:pStyle w:val="Heading2"/>
        <w:spacing w:lineRule="auto" w:line="360"/>
        <w:jc w:val="center"/>
        <w:rPr/>
      </w:pPr>
      <w:r>
        <w:rPr/>
        <w:t>Журавлев А.С., Шушляпина Н.О.</w:t>
      </w:r>
    </w:p>
    <w:p>
      <w:pPr>
        <w:pStyle w:val="Heading2"/>
        <w:spacing w:lineRule="auto" w:line="360"/>
        <w:jc w:val="center"/>
        <w:rPr>
          <w:rStyle w:val="Style14"/>
          <w:color w:val="000000"/>
        </w:rPr>
      </w:pPr>
      <w:r>
        <w:rPr>
          <w:rStyle w:val="Style14"/>
          <w:color w:val="000000"/>
        </w:rPr>
        <w:t>Харьковский национальный медицинский университет</w:t>
      </w:r>
    </w:p>
    <w:p>
      <w:pPr>
        <w:pStyle w:val="Normal"/>
        <w:autoSpaceDE w:val="false"/>
        <w:spacing w:lineRule="auto" w:line="360"/>
        <w:ind w:firstLine="708"/>
        <w:jc w:val="both"/>
        <w:rPr/>
      </w:pPr>
      <w:r>
        <w:rPr>
          <w:sz w:val="28"/>
          <w:szCs w:val="28"/>
        </w:rPr>
        <w:t xml:space="preserve">Мукоцилиарный клиренс является одним  из важнейших защитных механизмов, определяющих возникновение и течение различных заболеваний параназальных синусов, а его нарушения играют значительную роль в патогенезе гайморита. В этой связи функциональные методы оценки состояния слизистой оболочки верхнечелюстной пазухи представляют перспективное направление диагностики различных форм гайморита. </w:t>
      </w:r>
    </w:p>
    <w:p>
      <w:pPr>
        <w:pStyle w:val="Normal"/>
        <w:spacing w:lineRule="auto" w:line="360"/>
        <w:ind w:firstLine="708"/>
        <w:jc w:val="both"/>
        <w:rPr/>
      </w:pPr>
      <w:r>
        <w:rPr>
          <w:sz w:val="28"/>
          <w:szCs w:val="28"/>
        </w:rPr>
        <w:t>Целью исследования явилось изучение функционального состояния слизистой оболочки верхнечелюстной пазухи при различных формах гайморитов с помощью оптимальной методики, основанной на оценки мукоцилиарного клиренса.</w:t>
      </w:r>
    </w:p>
    <w:p>
      <w:pPr>
        <w:pStyle w:val="Normal"/>
        <w:autoSpaceDE w:val="false"/>
        <w:spacing w:lineRule="auto" w:line="360"/>
        <w:ind w:firstLine="708"/>
        <w:jc w:val="both"/>
        <w:rPr>
          <w:color w:val="231F20"/>
          <w:sz w:val="28"/>
          <w:szCs w:val="28"/>
        </w:rPr>
      </w:pPr>
      <w:r>
        <w:rPr>
          <w:sz w:val="28"/>
          <w:szCs w:val="28"/>
        </w:rPr>
        <w:t>Функциональное состояние мукоцилиарного клиренса(МЦК) слизистой оболочки верхнечелюстной пазухи определяли методом основанным на ингалировании вещества-маркера в отделяемом из полости носа, где в качестве вещества-маркера использовали препарат феррум-лек (фирма Лек, Словения), состоящий из железа (III) в комплексе с мальтазой. МЦК был изучен у 17 пациентов с различными формами гайморита. Женщин было 10, мужчин - 8. Средний возраст пациентов составил 45,3±4,3 года. Диагноз гайморита у всех пациентов был установлен в соответсвии с общепринятой схемой обследования пациента. I группу исследования (</w:t>
      </w:r>
      <w:r>
        <w:rPr>
          <w:sz w:val="28"/>
          <w:szCs w:val="28"/>
          <w:lang w:val="en-US"/>
        </w:rPr>
        <w:t>n</w:t>
      </w:r>
      <w:r>
        <w:rPr>
          <w:sz w:val="28"/>
          <w:szCs w:val="28"/>
        </w:rPr>
        <w:t>=9) состовляли пациенты с верифицированным острым гнойным гайморитом. II группу (</w:t>
      </w:r>
      <w:r>
        <w:rPr>
          <w:sz w:val="28"/>
          <w:szCs w:val="28"/>
          <w:lang w:val="en-US"/>
        </w:rPr>
        <w:t>n</w:t>
      </w:r>
      <w:r>
        <w:rPr>
          <w:sz w:val="28"/>
          <w:szCs w:val="28"/>
        </w:rPr>
        <w:t>= 8) пациентов  составили пациенты с хроническим гайморитом. Контрольная группа  (</w:t>
      </w:r>
      <w:r>
        <w:rPr>
          <w:sz w:val="28"/>
          <w:szCs w:val="28"/>
          <w:lang w:val="en-US"/>
        </w:rPr>
        <w:t>n</w:t>
      </w:r>
      <w:r>
        <w:rPr>
          <w:sz w:val="28"/>
          <w:szCs w:val="28"/>
        </w:rPr>
        <w:t>=7) –практически здоровые.   Для исследования МЦК слизистой оболочки верхнечелюстной пазухи к 1 мл. препарата феррум-лек  добавляли  18 мл дистиллированной воды и с помощью аппарата для ультразвуковых ингаляций больному проводили ингаляцию аэрозоля этого раствора эндоназально. После ингаляции просили пациента выдуть содержимое из полости носа в чистую сухую посуду каждые 8 часов. Наличие железа в отдельных порциях слизи определяют с помощью амидопириновой пробы. Для этого к 3–5 мл. отделяемого из носа добавляют равное количество 5 % спиртового раствора амидопирина, 5–10 капель 50 % раствора уксусной кислоты и столько же 3 % раствора перекиси водорода. По результатам методики исследования МЦК слизистой оболочки верхнечелюстной пазухи учитывали эвакуацию вещества-маркера, принимая во внимание показатель «активность/время» и рассчитывали время введенного препарата. Затем оценивали появление синего окрашивания, интенсивность которого пропорциональна количеству содержащегося в слизи железа. Исследование проводили  до тех пор, пока в трех последовательных порциях слизи реакция на гемоглобин не станет отрицательной.</w:t>
      </w:r>
    </w:p>
    <w:p>
      <w:pPr>
        <w:pStyle w:val="Normal"/>
        <w:spacing w:lineRule="auto" w:line="360"/>
        <w:ind w:firstLine="708"/>
        <w:jc w:val="both"/>
        <w:rPr/>
      </w:pPr>
      <w:r>
        <w:rPr>
          <w:sz w:val="28"/>
          <w:szCs w:val="28"/>
        </w:rPr>
        <w:t xml:space="preserve">В контрольной группе наблюдения  время полного выведения препарата-индикатора с отделяемым из носа составила  (х±σ): 35,0±5,40 часов. У пациентов 1-й группы величина эвакуации индикатора составила 84,7±5,2 часа, что в 2,3 раза превышало показатель выведения индикатора для здоровых пазух. У пациентов с хроническим гайморитом во 2-ой группе наблюдения было наиболеепродолжительное время выведения индикатора из всех полученных нами результатов и составило 113,2±5,4 часов, что в 3,3 раза превышало нормальные и в 1,2 раза аналогичные показатели у пациентов с острым гнойным гайморитом (1-я группа) (р&lt;0,05). </w:t>
      </w:r>
    </w:p>
    <w:p>
      <w:pPr>
        <w:pStyle w:val="Normal"/>
        <w:spacing w:lineRule="auto" w:line="360"/>
        <w:jc w:val="both"/>
        <w:rPr/>
      </w:pPr>
      <w:r>
        <w:rPr>
          <w:sz w:val="28"/>
          <w:szCs w:val="28"/>
        </w:rPr>
        <w:tab/>
        <w:t>Таким образом, изучение состояния МЦК у больных с патологией параназальных синусов, а в частности с патологией гайморовых пазух позволяет оценить наличие и степень выраженности мукоцилиарной недостаточности, определить адекватную терапию, провести оценку лечения по восстановлению времени мукоцилиарного транспорта. Используемая нами методика является достаточно простым способом оценки функционального состояния слизистой оболочки верхнечелюстной пазухи при различных формах гайморита и применима в комплексе с традиционной схемой обследования больных.</w:t>
      </w:r>
    </w:p>
    <w:p>
      <w:pPr>
        <w:pStyle w:val="Normal"/>
        <w:rPr>
          <w:sz w:val="44"/>
          <w:szCs w:val="44"/>
          <w:lang w:val="uk-UA"/>
        </w:rPr>
      </w:pPr>
      <w:r>
        <w:rPr>
          <w:sz w:val="44"/>
          <w:szCs w:val="44"/>
          <w:lang w:val="uk-UA"/>
        </w:rPr>
      </w:r>
    </w:p>
    <w:p>
      <w:pPr>
        <w:pStyle w:val="Normal"/>
        <w:spacing w:before="0" w:after="200"/>
        <w:rPr>
          <w:sz w:val="44"/>
          <w:szCs w:val="44"/>
          <w:lang w:val="uk-UA"/>
        </w:rPr>
      </w:pPr>
      <w:r>
        <w:rPr>
          <w:sz w:val="44"/>
          <w:szCs w:val="4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character" w:styleId="Style13">
    <w:name w:val="Основной шрифт абзаца"/>
    <w:qFormat/>
    <w:rPr/>
  </w:style>
  <w:style w:type="character" w:styleId="Heading2Char">
    <w:name w:val="Heading 2 Char"/>
    <w:qFormat/>
    <w:rPr>
      <w:rFonts w:ascii="Cambria" w:hAnsi="Cambria" w:cs="Cambria"/>
      <w:b/>
      <w:bCs/>
      <w:i/>
      <w:iCs/>
      <w:sz w:val="28"/>
      <w:szCs w:val="28"/>
      <w:lang w:val="ru-RU" w:bidi="ar-SA"/>
    </w:rPr>
  </w:style>
  <w:style w:type="character" w:styleId="Style14">
    <w:name w:val="Знак Знак"/>
    <w:qFormat/>
    <w:rPr>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42:00Z</dcterms:created>
  <dc:creator>Admin</dc:creator>
  <dc:description/>
  <cp:keywords/>
  <dc:language>en-US</dc:language>
  <cp:lastModifiedBy>LOR</cp:lastModifiedBy>
  <dcterms:modified xsi:type="dcterms:W3CDTF">2014-10-23T06:33:00Z</dcterms:modified>
  <cp:revision>3</cp:revision>
  <dc:subject/>
  <dc:title/>
</cp:coreProperties>
</file>