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Включення жиророзчинної форми тіаміну – бенфотіаміну, до комплекс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лікування хворих на ішемічну хворобу серця та цукровий діабет 2-го тип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з урахуванням динаміки ліпоцитокін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П.П. Кравчун, І.П. Дунає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Харківський національний медичний університ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сить часто зустрічається сполучення ішемічної хвор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и серця (ІХС) і цукрового діабету (ЦД) 2-го типу. Тому важл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м є пошук нових ефективних і патогенетично обґрунтова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их підходів до терапії хворих на ІХС з ЦД 2-го тип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Мета 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ослідити динаміку ліпоцитокінів на тлі лікування комбінацією бенфотіаміну з піридоксином у хворих на ішемічну хворобу серця при поєднанні з цукровим діабетом 2-го тип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Матеріал і методи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бстежено 106 хворих, які страждають на ІХС та ЦД 2-го типу. Вік хворих становив від 51 до 79 років (середній вік – (69,88±1,14) року). Серед хворих було 62 жінки (58,49 % спостережень) та 44 чоловіка (41,51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ень). До контрольної групи було включено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актично здорових осіб аналогічного віку, в яких не бу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іагностовано ІХС та ЦД. С-пептид (норма – 0,5–3,2 нг/м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значали у сироватці крові імуноферментним методом і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користанням набору реагентів С-пептид (DRG, США) E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293. Інтерлейкін (ІЛ)-6 (норма – 50–80 нг/мл) вимірюва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 сироватці крові імуноферментним методом із використа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ям набору реагентів А-8768 виробництва «Вектор-Бест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сія. Фактор некрозу пухлини (ФНП)-α (норма – 55,8–90,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г/мл) визначали за допомогою набору «Альфа-ФНО-ИФ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ест» («Вектор-Бест», Росі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изайн дослідження складався з двох етапів. Перш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етап – первинне обстеження та розподіл хворих на гру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и, другий – розподіл пацієнтів на групи залежно від д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аткового включення до комплексної терапії бенфотіамін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з піридоксином та повторного лабораторного обстеже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я через 3 місяці після лікування з визначенням рівнів ІЛ-6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ФНП- α та С-пептид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Результати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 тлі лікування хворих комбінаціє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енфотіаміну з піридоксином має місце зниження майже 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 рази показників ФНП-α від 183,4 до 76,9 пг/мл та ІЛ-6 ві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66,9 до 60,9 пг/мл як у чоловіків, так і у жінок (Р&lt;0,001), щ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свідчує виразний позитивний вплив на вказані показ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ряд із цим на тлі лікування встановлено підвищення рів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-пептиду від 1,3 до 2,5 нг/мл в обстежених хворих (Р&lt;0,00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Це може бути ознакою позитивного впливу лікування зазнач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ою комбінацією на функцію β-клітин підшлункової залоз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едений курс лікування комбінацією бенфотіаміну 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іридоксином у хворих на ІХС із супутнім ЦД 2-го типу дов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її позитивний вплив на стан серцево-судинної системи 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мунозапальні показники, такі як ІЛ-6 та ФНП-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Висновки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Таким чином, фармакодинамічні ефекти комплексного лікування з включенням бенфотіаміну із піридоксином проявляються головним чином у достовірному зниженні рівнів таких ліпоцитокінів, як ФНП-α та ІЛ-6. Отже, є доцільним включення жиророзчинної форми тіаміну –бенфотіаміну, до комплексного лікування хворих на ІХС із супутнім ЦД 2-го тип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eferenceaccessdate">
    <w:name w:val="reference-access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 w:before="0" w:after="0"/>
    </w:pPr>
    <w:rPr>
      <w:rFonts w:ascii="PetersburgC;Times New Roman" w:hAnsi="PetersburgC;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45:00Z</dcterms:created>
  <dc:creator>GEORGIYA</dc:creator>
  <dc:description/>
  <cp:keywords/>
  <dc:language>en-US</dc:language>
  <cp:lastModifiedBy>IntMed2</cp:lastModifiedBy>
  <cp:lastPrinted>2013-09-08T18:13:00Z</cp:lastPrinted>
  <dcterms:modified xsi:type="dcterms:W3CDTF">2014-10-13T08:29:00Z</dcterms:modified>
  <cp:revision>6</cp:revision>
  <dc:subject/>
  <dc:title/>
</cp:coreProperties>
</file>