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</w:rPr>
        <w:t>Досягненя медичної науки як чинник стабільності розвитку медичної практики. Збірник матеіалов міжнародної науково-практичної конференції. Дніпропетровськ, 2014, С.58-60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е аспекты лечения и реабилитации больных с депрессивными расстройствами</w:t>
      </w:r>
    </w:p>
    <w:p>
      <w:pPr>
        <w:pStyle w:val="Heading1"/>
        <w:rPr>
          <w:color w:val="000000"/>
        </w:rPr>
      </w:pPr>
      <w:r>
        <w:rPr>
          <w:bCs w:val="false"/>
          <w:color w:val="000000"/>
        </w:rPr>
        <w:t>Кожина А.М., д.мед.н., профессор, заведующая кафедрой психиатрии, наркологии и медицинской психологии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>Харьковского национального медицинского университета,</w:t>
      </w:r>
    </w:p>
    <w:p>
      <w:pPr>
        <w:pStyle w:val="Heading1"/>
        <w:rPr>
          <w:color w:val="000000"/>
        </w:rPr>
      </w:pPr>
      <w:r>
        <w:rPr>
          <w:bCs w:val="false"/>
          <w:color w:val="000000"/>
        </w:rPr>
        <w:t>Коростий В.И., д.мед.н., профессор, профессор кафедры психиатрии, наркологии и медицинской психологии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>Харьковского национального медицинского университета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айчук Л.М., </w:t>
      </w:r>
      <w:r>
        <w:rPr>
          <w:b/>
          <w:color w:val="000000"/>
          <w:sz w:val="28"/>
          <w:szCs w:val="28"/>
        </w:rPr>
        <w:t>к.мед.н., доцент, доцент кафедры психиатрии, наркологии и медицинской психологии Харьковского национального медицинского университета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Черкасова А.А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к.мед.н., ассистент кафедры психиатрии, наркологии и медицинской психологии Харьковского национального медицинского университ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маин С., старший лаборант </w:t>
      </w:r>
      <w:r>
        <w:rPr>
          <w:b/>
          <w:color w:val="000000"/>
          <w:sz w:val="28"/>
          <w:szCs w:val="28"/>
        </w:rPr>
        <w:t>кафедры психиатрии, наркологии и медицинской психологии Харьковского национального медицинского университе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и реабилитация больных депрессиями не ограничивается устранением психопатологической симптоматики и должна быть нацелена на создание для них оптимальных условий социального функционирования, повышения качества жизни, способности к самостоятельной активной деятельности - в современных условиях эта проблема приобретает особую важность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реди комплекса лечебных и реабилитационных мероприятий ведущая роль должна принадлежать психообразованию (psychoeducation) - занимающей особое место в структуре реабилитационных мероприятий поэтапно осуществляемой системе психотерапевтических воздействий, предусматривающих информирование пациента и его родственников о психических расстройствах и их обучение методам совладения со специфическими проблемами, обусловленными проявлениями заболе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нами разработана и апробирована комплексная система терапии и реабилитации больных депрессией включающая в себя комплексное использование психотропных препаратов последнего поколения и психообразовате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наш взгляд наиболее оптимальной является </w:t>
      </w:r>
      <w:r>
        <w:rPr>
          <w:bCs/>
          <w:color w:val="000000"/>
          <w:sz w:val="28"/>
          <w:szCs w:val="28"/>
        </w:rPr>
        <w:t xml:space="preserve">комплексная бифокальная (ориентированная как на пациента, так и на членов его семьи) </w:t>
      </w:r>
      <w:r>
        <w:rPr>
          <w:color w:val="000000"/>
          <w:sz w:val="28"/>
          <w:szCs w:val="28"/>
        </w:rPr>
        <w:t>модель психообразовательной работы включающая в себя использование различных информационных модулей, приемов когнитивно-поведенческой психотерапии, тренинговых воздействий, проблемно ориентированных дискуссий, а также семейную психотерап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показывают результаты нашей работы комплексный подход в терапии депрессивных расстройств включающий в себя современную психофармакотерапию в сочетании с психообразовательными тренингами приводит к восстановлению социальной активности и успешной ресоциализации больных. Что в свою очередь свидетельствует о том, что психообразование не только увеличивает объем знаний, усиливает уверенность в борьбе с болезнью, но решает проблему социальной реинтеграции больног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Garamond" w:hAnsi="Garamond" w:cs="Garamond"/>
      <w:sz w:val="3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40:00Z</dcterms:created>
  <dc:creator>Анна</dc:creator>
  <dc:description/>
  <cp:keywords/>
  <dc:language>en-US</dc:language>
  <cp:lastModifiedBy>Администратор</cp:lastModifiedBy>
  <dcterms:modified xsi:type="dcterms:W3CDTF">2014-05-11T19:31:00Z</dcterms:modified>
  <cp:revision>38</cp:revision>
  <dc:subject/>
  <dc:title/>
</cp:coreProperties>
</file>