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color w:val="000000"/>
        </w:rPr>
        <w:t>Вісник проблем біології і медицини .- 2007 .-вип.4 .- С.137-141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ДК: 616.89 – 008.481 – 053.6: 343. 953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Характеристика астено-абулических расстройств у подростков с криминальным  поведени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Т.П. Мозговая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Харьковский национальный медицинский университет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Резюме</w:t>
      </w:r>
    </w:p>
    <w:p>
      <w:pPr>
        <w:pStyle w:val="Normal"/>
        <w:spacing w:lineRule="auto" w:line="360"/>
        <w:ind w:left="-180" w:firstLine="708"/>
        <w:jc w:val="both"/>
        <w:rPr>
          <w:sz w:val="28"/>
        </w:rPr>
      </w:pPr>
      <w:r>
        <w:rPr>
          <w:sz w:val="28"/>
        </w:rPr>
        <w:t xml:space="preserve">Из группы обследованных подростков с гиперкинетическими расстройствами и расстройствами поведения было отобрано 26 подростков с криминальным поведением, в структуре клинико-психопатологических проявлений которых наблюдалась астено-абулическая симптоматика. </w:t>
      </w:r>
      <w:r>
        <w:rPr>
          <w:sz w:val="28"/>
          <w:lang w:val="uk-UA"/>
        </w:rPr>
        <w:t>Выявлены возрастные особенности</w:t>
      </w:r>
      <w:r>
        <w:rPr>
          <w:sz w:val="28"/>
        </w:rPr>
        <w:t xml:space="preserve"> астено-абулических расстройств у подростков,</w:t>
      </w:r>
      <w:r>
        <w:rPr>
          <w:sz w:val="28"/>
          <w:lang w:val="uk-UA"/>
        </w:rPr>
        <w:t xml:space="preserve"> </w:t>
      </w:r>
      <w:r>
        <w:rPr>
          <w:sz w:val="28"/>
        </w:rPr>
        <w:t>установлена взаимосвязь конституциональных особенностей, социального статуса, показателей физического развития подростков и функционирования вегетативной нервной системы с криминальным поведением.</w:t>
      </w:r>
    </w:p>
    <w:p>
      <w:pPr>
        <w:pStyle w:val="Normal"/>
        <w:spacing w:lineRule="auto" w:line="360"/>
        <w:ind w:left="-180" w:firstLine="708"/>
        <w:jc w:val="both"/>
        <w:rPr/>
      </w:pPr>
      <w:r>
        <w:rPr>
          <w:sz w:val="28"/>
        </w:rPr>
        <w:t xml:space="preserve">Ключевые слова: подростки, криминальное поведение, астено-абулический синдром. </w:t>
      </w:r>
    </w:p>
    <w:p>
      <w:pPr>
        <w:pStyle w:val="Normal"/>
        <w:spacing w:lineRule="auto" w:line="360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80" w:firstLine="708"/>
        <w:jc w:val="both"/>
        <w:rPr>
          <w:sz w:val="28"/>
        </w:rPr>
      </w:pPr>
      <w:r>
        <w:rPr>
          <w:b/>
          <w:sz w:val="28"/>
        </w:rPr>
        <w:t xml:space="preserve">Введение. </w:t>
      </w:r>
      <w:r>
        <w:rPr>
          <w:sz w:val="28"/>
        </w:rPr>
        <w:t>Подростковый период – один из самых сложных периодов в становлении личности, формировании морально-этических принципов, ценностных ориентаций [</w:t>
      </w:r>
      <w:r>
        <w:rPr>
          <w:sz w:val="28"/>
          <w:lang w:val="uk-UA"/>
        </w:rPr>
        <w:t>4</w:t>
      </w:r>
      <w:r>
        <w:rPr>
          <w:sz w:val="28"/>
        </w:rPr>
        <w:t>]. Социальная нестабильность современного общества, утрата моральных установок, кумиров, открытая пропаганда насилия в средствах массовой информации, в том числе и сексуального, криминальных жизненных устоев, рекламирование и доступность алкогольных напитков, наркотических и токсических препаратов порождают у подростков жестокость и агрессию [</w:t>
      </w:r>
      <w:r>
        <w:rPr>
          <w:sz w:val="28"/>
          <w:lang w:val="uk-UA"/>
        </w:rPr>
        <w:t>1,</w:t>
      </w:r>
      <w:r>
        <w:rPr>
          <w:sz w:val="28"/>
        </w:rPr>
        <w:t>2].</w:t>
      </w:r>
    </w:p>
    <w:p>
      <w:pPr>
        <w:pStyle w:val="TextBody"/>
        <w:ind w:left="-180" w:firstLine="888"/>
        <w:rPr/>
      </w:pPr>
      <w:r>
        <w:rPr/>
        <w:t>Проблема криминального поведения у подростков становится все более острой и актуальной в связи с давно наметившейся тенденцией к распространенности  и  росту  противоправных  поступков [6].</w:t>
      </w:r>
    </w:p>
    <w:p>
      <w:pPr>
        <w:pStyle w:val="TextBody"/>
        <w:ind w:left="-180" w:firstLine="888"/>
        <w:rPr/>
      </w:pPr>
      <w:r>
        <w:rPr/>
        <w:t>Изучению агрессивного поведения у подростков посвящено достаточно много исследований [</w:t>
      </w:r>
      <w:r>
        <w:rPr>
          <w:lang w:val="uk-UA"/>
        </w:rPr>
        <w:t>3,5,7</w:t>
      </w:r>
      <w:r>
        <w:rPr/>
        <w:t>], однако взаимосвязь астено-абулических проявлений и формирование криминального поведения не изучена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</w:t>
      </w:r>
      <w:r>
        <w:rPr>
          <w:b/>
          <w:sz w:val="28"/>
          <w:szCs w:val="28"/>
          <w:lang w:val="uk-UA"/>
        </w:rPr>
        <w:t>ю</w:t>
      </w:r>
      <w:r>
        <w:rPr>
          <w:b/>
          <w:sz w:val="28"/>
          <w:szCs w:val="28"/>
        </w:rPr>
        <w:t xml:space="preserve"> исследования</w:t>
      </w:r>
      <w:r>
        <w:rPr>
          <w:sz w:val="28"/>
          <w:szCs w:val="28"/>
          <w:lang w:val="uk-UA"/>
        </w:rPr>
        <w:t xml:space="preserve"> явилось</w:t>
      </w:r>
      <w:r>
        <w:rPr>
          <w:sz w:val="28"/>
          <w:szCs w:val="28"/>
        </w:rPr>
        <w:t xml:space="preserve"> изуч</w:t>
      </w:r>
      <w:r>
        <w:rPr>
          <w:sz w:val="28"/>
          <w:szCs w:val="28"/>
          <w:lang w:val="uk-UA"/>
        </w:rPr>
        <w:t>е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особеннос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астено-абулических нарушений у подростков с гиперкинетическими расстройствами и расстройствами поведения и определ</w:t>
      </w:r>
      <w:r>
        <w:rPr>
          <w:sz w:val="28"/>
          <w:szCs w:val="28"/>
          <w:lang w:val="uk-UA"/>
        </w:rPr>
        <w:t>е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их р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формировании криминального поведения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атериал и методы исследования. </w:t>
      </w:r>
      <w:r>
        <w:rPr>
          <w:sz w:val="28"/>
          <w:szCs w:val="28"/>
        </w:rPr>
        <w:t xml:space="preserve">Среди госпитализированных и обследованных в детском психиатрическом отделении подростков с гиперкинетическими расстройствами и расстройствами поведения с клиническими проявлениями астено-абулического синдрома наблюдалось 26 подростков. Все обследованные были мужского пола, в возрасте 11-15 лет. Половина из них являлись воспитанниками интерната, другая половина подростков проживали дома. Большинство подростков </w:t>
      </w:r>
      <w:r>
        <w:rPr>
          <w:sz w:val="28"/>
          <w:szCs w:val="28"/>
          <w:lang w:val="uk-UA"/>
        </w:rPr>
        <w:t xml:space="preserve">(26,92±8,52%) </w:t>
      </w:r>
      <w:r>
        <w:rPr>
          <w:sz w:val="28"/>
          <w:szCs w:val="28"/>
        </w:rPr>
        <w:t xml:space="preserve">воспитывались одной матерью, </w:t>
      </w:r>
      <w:r>
        <w:rPr>
          <w:sz w:val="28"/>
          <w:szCs w:val="28"/>
          <w:lang w:val="uk-UA"/>
        </w:rPr>
        <w:t xml:space="preserve">19,23±7,57% </w:t>
      </w:r>
      <w:r>
        <w:rPr>
          <w:sz w:val="28"/>
          <w:szCs w:val="28"/>
        </w:rPr>
        <w:t xml:space="preserve">подростков росли в полной семье, </w:t>
      </w:r>
      <w:r>
        <w:rPr>
          <w:sz w:val="28"/>
          <w:szCs w:val="28"/>
          <w:lang w:val="uk-UA"/>
        </w:rPr>
        <w:t xml:space="preserve">11,54±6,14% − </w:t>
      </w:r>
      <w:r>
        <w:rPr>
          <w:sz w:val="28"/>
          <w:szCs w:val="28"/>
        </w:rPr>
        <w:t>воспитывались опекунами и матерью с отчимом</w:t>
      </w:r>
      <w:r>
        <w:rPr>
          <w:sz w:val="28"/>
          <w:szCs w:val="28"/>
          <w:lang w:val="uk-UA"/>
        </w:rPr>
        <w:t xml:space="preserve"> – 3,85±3,70% подростков</w:t>
      </w:r>
      <w:r>
        <w:rPr>
          <w:sz w:val="28"/>
          <w:szCs w:val="28"/>
        </w:rPr>
        <w:t xml:space="preserve">. Обращало на себя внимание явное неблагополучие семей данных подростков, отягощенное алкоголизацией родителей, их аморальным и асоциальным образом жизни. </w:t>
      </w:r>
    </w:p>
    <w:p>
      <w:pPr>
        <w:pStyle w:val="Normal"/>
        <w:spacing w:lineRule="auto" w:line="360"/>
        <w:ind w:left="-180" w:firstLine="483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сследования были использованы клинико-анамнестический и клинико-психопатологический методы.</w:t>
      </w:r>
    </w:p>
    <w:p>
      <w:pPr>
        <w:pStyle w:val="Normal"/>
        <w:spacing w:lineRule="auto" w:line="360"/>
        <w:ind w:left="-180" w:firstLine="483"/>
        <w:jc w:val="both"/>
        <w:rPr/>
      </w:pPr>
      <w:r>
        <w:rPr>
          <w:b/>
          <w:sz w:val="28"/>
          <w:szCs w:val="28"/>
        </w:rPr>
        <w:t>Результаты исследовани</w:t>
      </w:r>
      <w:r>
        <w:rPr>
          <w:b/>
          <w:sz w:val="28"/>
          <w:szCs w:val="28"/>
          <w:lang w:val="uk-UA"/>
        </w:rPr>
        <w:t>й</w:t>
      </w:r>
      <w:r>
        <w:rPr>
          <w:b/>
          <w:sz w:val="28"/>
          <w:szCs w:val="28"/>
        </w:rPr>
        <w:t xml:space="preserve"> и их обсуждение. </w:t>
      </w:r>
      <w:r>
        <w:rPr>
          <w:sz w:val="28"/>
          <w:szCs w:val="28"/>
        </w:rPr>
        <w:t xml:space="preserve">Возрастная особенность распределения данных клинических проявлений среди подростков характеризовалась тем, что значительно чаще астено-абулические расстройства наблюдались у подростков 13-15 лет. Одновременно было выявлено, что именно эта возрастная категория подростков с астено-абулической симптоматикой отличалась высокой криминогенностью и подлежала уголовной ответственности (30,77±8,87%). Анализ социального фактора указывал на то, что все подростки, совершившие криминальные поступки, воспитывались в условиях семьи, однако микроклимат данных семей отличался неблагополучием – либо это были деструктивные, либо неполные семьи или семьи с конфликтными взаимоотношениями. Следует предположить, что не последнюю роль в формировании криминогенного поведения играло снижение волевых качеств личности подростков, в результате чего они стали удобным орудием в руках опытных организаторов преступлений. </w:t>
      </w:r>
    </w:p>
    <w:p>
      <w:pPr>
        <w:pStyle w:val="Normal"/>
        <w:spacing w:lineRule="auto" w:line="360"/>
        <w:ind w:left="-180" w:firstLine="483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ми проявлениями астено-абулического синдрома в 65,38±9,14% являлись повышенная утомляемость, слабость и истощаемость подростков. Трудность концентрации внимания отмечалась у 34,62±9,14% подростков, наблюдалось замедление восприятия окружающего. Расстройства внимания характеризовались его неустойчивостью – в 34,62±9,14% случаев, невнимательностью – в 26,92±8,52% случаев, рассеянностью – у 30,77± 8,77% подростков. Истощаемость внимания – как подтверждение астении, наблюдалось у 42,31±9,50% подростков, снижение продуктивности внимания – у половины подростков, а замедление переключения внимания отмечалось в 69,23±8,87% случаев.</w:t>
      </w:r>
    </w:p>
    <w:p>
      <w:pPr>
        <w:pStyle w:val="Normal"/>
        <w:spacing w:lineRule="auto" w:line="360"/>
        <w:ind w:left="-180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ы астении перемежались с гипобулическими расстройствами, которые у обследованных подростков проявлялись снижением двигательной и волевой активности, вялостью и бездеятельностью. Подавленность и апатия наблюдались у 53,85±9,58% подростков, снижение и колебания настроения – в 19,23±7,57% случаев. Обида, разочарование и снижение волевых побуждений прослеживались у 19,23±7,57% подростков, у 7,69±5,12% подростков отмечалась плаксивость, у 34,62±9,14% − эмоционально-волевая  неустойчивость. </w:t>
      </w:r>
    </w:p>
    <w:p>
      <w:pPr>
        <w:pStyle w:val="Normal"/>
        <w:spacing w:lineRule="auto" w:line="360"/>
        <w:ind w:left="-180" w:firstLine="483"/>
        <w:jc w:val="both"/>
        <w:rPr/>
      </w:pPr>
      <w:r>
        <w:rPr>
          <w:sz w:val="28"/>
          <w:szCs w:val="28"/>
        </w:rPr>
        <w:t xml:space="preserve">Выраженная пассивная подчиняемость подростков (92,31±5,12%), повышенная  внушаемость  (23,08±8,10%)  на  фоне  эмоциональной  незрелости подростков (88,46±6,14%), неблагоприятные социальные условия воспитания с подавлением волевых качеств подростков способствовали формированию  безвольных стереотипов поведения с уходами подростков из дома и интерната (73,08±8,52%), бродяжничеством и попрошайничеством (53,85±9,58%), прогулами школьных занятий (80,77±7,57%). Подростки легко попадали под влияние асоциальных лиц и принимали их нормы поведения с употреблением психоактивных веществ (курение – 15,38±6,93%, алкоголизация – 7,69±5,12%, токсикоманические тенденции – 23,08±8,10) и криминогенностью – 30,77±8,87% случаев.   Вышеперечисленные формы злоупотребления и нормы поведения создавали среду конфликтности и импульсивности с состоянием внутреннего напряжения (23,08±8,10% случаев) и аффективной неустойчивостью (30,77±8,87% случаев), сопровождавшиеся при этом грубостью, цинизмом и воровством (42,31±9,50%) подростков. </w:t>
      </w:r>
    </w:p>
    <w:p>
      <w:pPr>
        <w:pStyle w:val="Normal"/>
        <w:spacing w:lineRule="auto" w:line="360"/>
        <w:ind w:left="-180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у 38,46±9,35% подростков последствия органического поражения головного мозга, энурез в 19,23±7,57% случаев, системное недоразвитие речи – 26,92±8,52% случаев и ликворная гипертензия являлись катализатором вышеперечисленных психопатологических нарушений.  </w:t>
      </w:r>
    </w:p>
    <w:p>
      <w:pPr>
        <w:pStyle w:val="Normal"/>
        <w:spacing w:lineRule="auto" w:line="360"/>
        <w:ind w:left="-180" w:firstLine="4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и физического развития свидетельствовали, что у трети подростков наблюдалось гармоническое развитие с нормальными массо-ростовыми значениями, однако большинство подростков (57,69±9,50%) отставало в развитии. Со сниженным и патологически сниженным физическим развитием отмечалось 15,38±6,93% подростков, отставание в росте наблюдалось в 26,92± 8,52% случаев, снижение массы тела отмечалось у 11,54±6,14% подростков. Патологическое снижение роста прослеживалось у 3,85±3,70% подростков, ускорение роста наблюдалось в 7,69±5,12% случаев, повышение массы тела − у 3,85±3,70% подростков. </w:t>
      </w:r>
    </w:p>
    <w:p>
      <w:pPr>
        <w:pStyle w:val="Normal"/>
        <w:spacing w:lineRule="auto" w:line="360"/>
        <w:ind w:left="-180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личностных особенностей позволило выявить, что с экстраверсией наблюдалось 80,77±7,57% подростков, с  интроверсией – 19,23±7,57%. По шкале нейротизм методики Айзенка у большинства подростков  – 53,85±9,58% отмечалась эмоциональная неустойчивость, в 46,15±9,58% случаев наблюдалась эмоциональная устойчивость. При проведении исследования подростки с астено-абулическими проявлениями представили искренний подход в 38,46±9,35% случаев; ситуативный вариант шкалы лжи методики Айзенка, свидетельствующий о социальной незрелости и несостоятельности, проявился у 53,85±9,58% подростков, неискренний подход наблюдался  у 7,69±5,12% подростков.  </w:t>
      </w:r>
    </w:p>
    <w:p>
      <w:pPr>
        <w:pStyle w:val="Normal"/>
        <w:spacing w:lineRule="auto" w:line="360"/>
        <w:ind w:left="-180" w:firstLine="483"/>
        <w:jc w:val="both"/>
        <w:rPr/>
      </w:pPr>
      <w:r>
        <w:rPr>
          <w:sz w:val="28"/>
          <w:szCs w:val="28"/>
        </w:rPr>
        <w:t xml:space="preserve">Свойства темперамента подростков свидетельствовали об относительно гармоничном их функционировании:  значения нормального уровня процесса возбуждения наблюдались у 11,54±6,14% подростков, процесса торможения – в  23,08±8,10% случаев. Высокий уровень возбуждения отмечался у 80,77±7,57% подростков, низкий уровень возбуждения прослеживался у незначительного количества подростков – 7,69±5,12%.   Высокий уровень торможения отмечался у 76,92±8,10% подростков, подростков с низким уровнем торможения не наблюдалось вовсе. </w:t>
      </w:r>
    </w:p>
    <w:p>
      <w:pPr>
        <w:pStyle w:val="Normal"/>
        <w:spacing w:lineRule="auto" w:line="360"/>
        <w:ind w:left="-180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подвижности и уравновешенности нервных процессов подростков с астено-абулическим синдромом были менее гармоничными: в основном преобладал высокий уровень подвижности – у 69,23±8,87% подростков, нормальный уровень подвижности наблюдался у 3,85±3,70% подростков, низкий уровень подвижности – у 26,92±8,52% подростков. </w:t>
      </w:r>
    </w:p>
    <w:p>
      <w:pPr>
        <w:pStyle w:val="Normal"/>
        <w:spacing w:lineRule="auto" w:line="360"/>
        <w:ind w:left="-180" w:firstLine="483"/>
        <w:jc w:val="both"/>
        <w:rPr/>
      </w:pPr>
      <w:r>
        <w:rPr>
          <w:sz w:val="28"/>
          <w:szCs w:val="28"/>
        </w:rPr>
        <w:t xml:space="preserve">Нормальный показатель уравновешенности отмечался у 34,62±9,14% подростков. Высокий показатель уравновешенности, свидетельствующий о превалировании тормозных процессов, наблюдался у половины подростков – 50,00±9,61%, низкий показатель уравновешенности, указывающий на преобладание процессов возбуждения, отмечался у 15,38±6,93% подростков. </w:t>
      </w:r>
    </w:p>
    <w:p>
      <w:pPr>
        <w:pStyle w:val="Normal"/>
        <w:spacing w:lineRule="auto" w:line="360"/>
        <w:ind w:left="-180" w:firstLine="483"/>
        <w:jc w:val="both"/>
        <w:rPr/>
      </w:pPr>
      <w:r>
        <w:rPr>
          <w:sz w:val="28"/>
          <w:szCs w:val="28"/>
        </w:rPr>
        <w:t xml:space="preserve">Функционирование ВНС подростков с астено-абулическим синдромом протекало с определенными особенностями: подростков с отсутствием симптомов вегетативных нарушений было минимальное количество – 3,85±3,70% случаев, подростков с  незначительным количеством симптомов наблюдалось больше – 23,08±8,10%; «субклинический» уровень вегетативных нарушений отмечался у 65,38±9,14% подростков, сформированный синдром вегетативной дистонии был выявлен у 7,69±5,12% подростков. </w:t>
      </w:r>
    </w:p>
    <w:p>
      <w:pPr>
        <w:pStyle w:val="Normal"/>
        <w:spacing w:lineRule="auto" w:line="360"/>
        <w:ind w:left="-180" w:firstLine="483"/>
        <w:jc w:val="both"/>
        <w:rPr/>
      </w:pPr>
      <w:r>
        <w:rPr>
          <w:sz w:val="28"/>
          <w:szCs w:val="28"/>
        </w:rPr>
        <w:t xml:space="preserve">Вегетативный тонус является показателем функционирования ВНС в состоянии активного покоя; с показателем эйтонии наблюдалось 3,85±3,70% подростков; у 73,08±8,52% преобладал симпатикотонический вариант вегетативной дисфункции, у 23,08±8,10% – превалировала функция парасимпатического отдела ВНС. Показатель коэффициента Хильдебранта свидетельствовал о согласованной межсистемной деятельности у 96,15±3,70% подростков, рассогласованность наблюдалась у 3,85±3,70% подростков. Значения МО крови отображали сбалансированное функционирование ВНС у 73,08±8,52% подростков. Дисбаланс с преобладанием симпатических влияний наблюдался у 11,54±6,14% подростков, с преобладанием парасимпатических влияний – у 15,38±6,93% подростков. </w:t>
      </w:r>
    </w:p>
    <w:p>
      <w:pPr>
        <w:pStyle w:val="Normal"/>
        <w:spacing w:lineRule="auto" w:line="360"/>
        <w:ind w:left="-180" w:firstLine="483"/>
        <w:jc w:val="both"/>
        <w:rPr/>
      </w:pPr>
      <w:r>
        <w:rPr>
          <w:sz w:val="28"/>
          <w:szCs w:val="28"/>
        </w:rPr>
        <w:t xml:space="preserve">Результаты показателей глазо-сердечного рефлекса Даньини-Ашнера у подростков свидетельствовали о преобладании нормотонического типа и пониженной вегетативной реактивности у большинства подростков к концу пробы. Последнее указывает на преобладание парасимпатического отдела ВНС и снижение адаптационных механизмов. </w:t>
      </w:r>
    </w:p>
    <w:p>
      <w:pPr>
        <w:pStyle w:val="Normal"/>
        <w:spacing w:lineRule="auto" w:line="360"/>
        <w:ind w:left="-180" w:firstLine="483"/>
        <w:jc w:val="both"/>
        <w:rPr/>
      </w:pPr>
      <w:r>
        <w:rPr>
          <w:sz w:val="28"/>
          <w:szCs w:val="28"/>
        </w:rPr>
        <w:t xml:space="preserve">Показатели синокаротидного рефлекса Чермака-Геринга воссоздавали разнородную картину вегетативного функционирования у подростков. Значения показателей частоты сердечных сокращений (ЧСС) более чем у трети подростков отображали нормотонический тип вегетативной реактивности; у такого же количества подростков отмечалось преобладание симпатикотонических влияний и менее чем у трети подростков наблюдалась повышенная вегетативная реактивность, которая может бать расценена как форсированное стремление ВНС к восстановлению гомеостаза. </w:t>
      </w:r>
    </w:p>
    <w:p>
      <w:pPr>
        <w:pStyle w:val="Normal"/>
        <w:spacing w:lineRule="auto" w:line="360"/>
        <w:ind w:left="-180" w:firstLine="483"/>
        <w:jc w:val="both"/>
        <w:rPr/>
      </w:pPr>
      <w:r>
        <w:rPr>
          <w:sz w:val="28"/>
          <w:szCs w:val="28"/>
        </w:rPr>
        <w:t xml:space="preserve">Значения систолического артериального давления (САД) свидетельствовали в пользу превалирования симпатического тонуса в вегетативном функционировании у подростков и снижении вегетативной реактивности  менее чем у трети подростков. Показатели диастолического артериального давления (ДАД) и частоты дыхания (ЧД) также отображали симпатические влияния и, в незначительном количестве наличие сниженной и нормотонической вегетативной реактивности. Данные результаты создают картину активной борьбы ВНС за восстановление внутренней среды организма, однако адаптационные ресурсы вегетативного функционирования не способны обеспечить равновесие и оно склоняется в пользу симпатикотонии. </w:t>
      </w:r>
    </w:p>
    <w:p>
      <w:pPr>
        <w:pStyle w:val="Normal"/>
        <w:spacing w:lineRule="auto" w:line="360"/>
        <w:ind w:left="-180" w:firstLine="483"/>
        <w:jc w:val="both"/>
        <w:rPr>
          <w:sz w:val="28"/>
          <w:szCs w:val="28"/>
        </w:rPr>
      </w:pPr>
      <w:r>
        <w:rPr>
          <w:sz w:val="28"/>
          <w:szCs w:val="28"/>
        </w:rPr>
        <w:t>Резюмируя вышеизложенное, можно отметить, что формирование  астено-абулической симптоматики у подростков клинической группы не имело прямой зависимости от условий психической депривации. Следует предположить, что абулический компонент психопатологических проявлений обусловлен иными механизмами, в частности, конституциональными особенностями нервной системы подростков: высокими значениями показателя интровертированных свойств личности и показателя эмоциональной неустойчивости; характеристиками темперамента с дизрегуляцией процессов подвижности и уравновешенности с перевесом в пользу процессов торможения, что в сочетании с деформированным социальным статусом подростков препятствовало формированию волевых качеств характера. По нашему мнению, нельзя исключить генетическую предрасположенность гипобулических проявлений у подростков, поскольку семейный анамнез свидетельствовал об отсутствии волевых качеств у родителей большинства подростков.</w:t>
      </w:r>
    </w:p>
    <w:p>
      <w:pPr>
        <w:pStyle w:val="Normal"/>
        <w:spacing w:lineRule="auto" w:line="360"/>
        <w:ind w:left="-180" w:firstLine="4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у подростков вегетативных нарушений, особенно субклинического уровня и сформированного синдрома </w:t>
      </w:r>
      <w:bookmarkStart w:id="0" w:name="OLE_LINK7"/>
      <w:r>
        <w:rPr>
          <w:sz w:val="28"/>
          <w:szCs w:val="28"/>
        </w:rPr>
        <w:t xml:space="preserve">вегетативной </w:t>
      </w:r>
      <w:bookmarkEnd w:id="0"/>
      <w:r>
        <w:rPr>
          <w:sz w:val="28"/>
          <w:szCs w:val="28"/>
        </w:rPr>
        <w:t xml:space="preserve">дистонии, дисбаланс функционирования ВНС с преобладанием симпатикотонических влияний по показателю вегетативного тонуса, глазосердечного и синокаротидного рефлексов, дисгармоничность физического  развития и осознание собственной несостоятельности порождали эмоциональную неустойчивость с вспыльчивостью, раздражительностью, противоправными поступками и криминальным поведением. </w:t>
      </w:r>
    </w:p>
    <w:p>
      <w:pPr>
        <w:pStyle w:val="Normal"/>
        <w:spacing w:lineRule="auto" w:line="360"/>
        <w:ind w:left="-180" w:firstLine="48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ким образом, подростки с астено-абулической симптоматикой оказались наиболее криминогенным контингентом среди обследованных подростков с гиперкинетическими расстройствами и расстройствами поведения. Сочетание конституционального фактора с неразвитостью волевых качеств в социально деформированных условиях в период нейро-эндокринной перестройки является наиболее неблагоприятным вариантом для формирования криминального поведения у подростков. </w:t>
      </w:r>
    </w:p>
    <w:p>
      <w:pPr>
        <w:pStyle w:val="Normal"/>
        <w:spacing w:lineRule="auto" w:line="360"/>
        <w:ind w:left="-180" w:firstLine="4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ы дальнейших исследований. </w:t>
      </w:r>
      <w:r>
        <w:rPr>
          <w:sz w:val="28"/>
          <w:szCs w:val="28"/>
        </w:rPr>
        <w:t>Дальнейшие исследования этой проблематики будут направлены на разработку систематизированного комплекса лечебно-профилактических мероприятий, на психопрофилактику и медицинскую коррекцию астено-абулических нарушений у подростков с гиперкинетическими расстройствами и расстройствами поведения при учете свойств личности и их вегетативного статуса во взаимосвязи с конституциональными типами подростков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                               </w:t>
      </w:r>
      <w:r>
        <w:rPr/>
        <w:t>Список литературы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Алмазов Б.Н. Психическая бредовая дезадаптация несовершеннолетних //Свердловск: Издательство уральского ун-та, 1986. – 152 с. </w:t>
      </w:r>
    </w:p>
    <w:p>
      <w:pPr>
        <w:pStyle w:val="TextBody"/>
        <w:numPr>
          <w:ilvl w:val="0"/>
          <w:numId w:val="2"/>
        </w:numPr>
        <w:rPr/>
      </w:pPr>
      <w:r>
        <w:rPr/>
        <w:t>Асеев В.Г. Мотивация поведения и формирование личности //Москва. – 1986. – 158 с.</w:t>
      </w:r>
    </w:p>
    <w:p>
      <w:pPr>
        <w:pStyle w:val="TextBody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А.М. Скрипніков, Р.І. Ісаков. Особистісні риси делінквентних підлітків, які виявляють схильність до перегляду телепродукції агресивного змісту // Український вісник психоневрології. − 2006. − т.14, вип.1 (46). − С.100-101.</w:t>
      </w:r>
    </w:p>
    <w:p>
      <w:pPr>
        <w:pStyle w:val="TextBody"/>
        <w:numPr>
          <w:ilvl w:val="0"/>
          <w:numId w:val="2"/>
        </w:numPr>
        <w:rPr/>
      </w:pPr>
      <w:r>
        <w:rPr/>
        <w:t>Ван Гоозен С., Маттис В., Ван Энгеланд Х. Антисоциальное поведение детей: нейробиологический подход /Пер. с англ. //Социальная и клиническая психиатрия. – 2001. – № 1. – С. 55-60.</w:t>
      </w:r>
    </w:p>
    <w:p>
      <w:pPr>
        <w:pStyle w:val="TextBody"/>
        <w:ind w:left="720" w:hanging="0"/>
        <w:rPr/>
      </w:pPr>
      <w:r>
        <w:rPr>
          <w:szCs w:val="28"/>
          <w:lang w:val="uk-UA"/>
        </w:rPr>
        <w:t xml:space="preserve">5. </w:t>
      </w:r>
      <w:r>
        <w:rPr>
          <w:szCs w:val="28"/>
        </w:rPr>
        <w:t>В.З. Задорожный. Семейная обстановка в генезе подросткового агрессивного поведения //</w:t>
      </w:r>
      <w:r>
        <w:rPr/>
        <w:t xml:space="preserve"> </w:t>
      </w:r>
      <w:r>
        <w:rPr>
          <w:szCs w:val="28"/>
          <w:lang w:val="uk-UA"/>
        </w:rPr>
        <w:t>Український вісник психоневрології. − 2006. − т.14, вип.1 (46). − С.72-75.</w:t>
      </w:r>
    </w:p>
    <w:p>
      <w:pPr>
        <w:pStyle w:val="TextBody"/>
        <w:ind w:left="720" w:hanging="0"/>
        <w:rPr>
          <w:lang w:val="uk-UA"/>
        </w:rPr>
      </w:pPr>
      <w:r>
        <w:rPr/>
        <w:t xml:space="preserve">6. </w:t>
      </w:r>
      <w:r>
        <w:rPr>
          <w:lang w:val="uk-UA"/>
        </w:rPr>
        <w:t>Збірник наукових праць Харківського Центру вивчення організованої злочинності // Харків, 2004. – 178 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7. Кожина Г.М. Невротичні розлади у підлітків, які знаходяться в умовах пенітенціарної системи (клініка, механізми формування, корекція, профілактика): Автореф. дис. ...доктора мед.наук. – Харків. – 2006. – 32 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lang w:val="uk-UA"/>
        </w:rPr>
        <w:tab/>
      </w:r>
    </w:p>
    <w:p>
      <w:pPr>
        <w:pStyle w:val="Heading1"/>
        <w:spacing w:lineRule="auto" w:line="240"/>
        <w:ind w:left="708" w:hanging="0"/>
        <w:rPr>
          <w:b/>
          <w:b/>
          <w:szCs w:val="28"/>
          <w:lang w:val="uk-UA" w:eastAsia="uk-UA"/>
        </w:rPr>
      </w:pPr>
      <w:r>
        <w:rPr>
          <w:b/>
          <w:lang w:val="uk-UA" w:eastAsia="uk-UA"/>
        </w:rPr>
        <w:t xml:space="preserve">Характеристика астено-абулічних розладів </w:t>
      </w:r>
      <w:r>
        <w:rPr>
          <w:b/>
          <w:szCs w:val="28"/>
          <w:lang w:val="uk-UA" w:eastAsia="uk-UA"/>
        </w:rPr>
        <w:t>у підлітків</w:t>
      </w:r>
    </w:p>
    <w:p>
      <w:pPr>
        <w:pStyle w:val="Heading1"/>
        <w:spacing w:lineRule="auto" w:line="240"/>
        <w:ind w:left="708" w:hanging="0"/>
        <w:rPr>
          <w:b/>
          <w:b/>
          <w:bCs/>
          <w:lang w:val="uk-UA" w:eastAsia="uk-UA"/>
        </w:rPr>
      </w:pPr>
      <w:r>
        <w:rPr>
          <w:b/>
          <w:lang w:val="uk-UA" w:eastAsia="uk-UA"/>
        </w:rPr>
        <w:t xml:space="preserve"> </w:t>
      </w:r>
      <w:r>
        <w:rPr>
          <w:b/>
          <w:lang w:val="uk-UA" w:eastAsia="uk-UA"/>
        </w:rPr>
        <w:t xml:space="preserve">з      кримінальною  </w:t>
      </w:r>
      <w:r>
        <w:rPr>
          <w:b/>
          <w:szCs w:val="28"/>
          <w:lang w:val="uk-UA" w:eastAsia="uk-UA"/>
        </w:rPr>
        <w:t xml:space="preserve">поведінкою                          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</w:t>
      </w:r>
      <w:r>
        <w:rPr>
          <w:sz w:val="28"/>
          <w:szCs w:val="28"/>
          <w:lang w:val="uk-UA" w:eastAsia="uk-UA"/>
        </w:rPr>
        <w:t>Мозгова Т.П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</w:t>
      </w:r>
      <w:r>
        <w:rPr>
          <w:sz w:val="28"/>
          <w:szCs w:val="28"/>
          <w:lang w:val="uk-UA" w:eastAsia="uk-UA"/>
        </w:rPr>
        <w:t>Харківський національний медичний університет</w:t>
      </w:r>
    </w:p>
    <w:p>
      <w:pPr>
        <w:pStyle w:val="TextBody"/>
        <w:spacing w:lineRule="auto" w:line="240"/>
        <w:ind w:left="2124" w:hanging="0"/>
        <w:rPr/>
      </w:pPr>
      <w:r>
        <w:rPr>
          <w:szCs w:val="28"/>
          <w:lang w:val="uk-UA" w:eastAsia="uk-UA"/>
        </w:rPr>
        <w:t xml:space="preserve">                  </w:t>
      </w:r>
      <w:r>
        <w:rPr>
          <w:szCs w:val="28"/>
          <w:lang w:val="uk-UA" w:eastAsia="uk-UA"/>
        </w:rPr>
        <w:t>Резюме</w:t>
      </w:r>
    </w:p>
    <w:p>
      <w:pPr>
        <w:pStyle w:val="TextBody"/>
        <w:spacing w:lineRule="auto" w:line="240"/>
        <w:ind w:firstLine="708"/>
        <w:rPr>
          <w:lang w:val="uk-UA" w:eastAsia="en-US"/>
        </w:rPr>
      </w:pPr>
      <w:r>
        <w:rPr>
          <w:lang w:val="uk-UA" w:eastAsia="uk-UA"/>
        </w:rPr>
        <w:t xml:space="preserve">З групи обстежених підлітків  з гіперкінетичними розладами і розладами поведінки було відібрано 26 підлітків з кримінальною поведінкою  в структурі клініко-психопатологічних проявів яких спостерігалася </w:t>
      </w:r>
      <w:r>
        <w:rPr>
          <w:lang w:val="uk-UA"/>
        </w:rPr>
        <w:t xml:space="preserve">астено-абулічна </w:t>
      </w:r>
      <w:r>
        <w:rPr>
          <w:lang w:val="uk-UA" w:eastAsia="uk-UA"/>
        </w:rPr>
        <w:t>симптоматика. Виявлені вікові особливості</w:t>
      </w:r>
      <w:r>
        <w:rPr>
          <w:lang w:val="uk-UA"/>
        </w:rPr>
        <w:t xml:space="preserve"> астено-абулічних</w:t>
      </w:r>
      <w:r>
        <w:rPr>
          <w:lang w:val="uk-UA" w:eastAsia="uk-UA"/>
        </w:rPr>
        <w:t xml:space="preserve"> порушень у підлітків, встановлено взаємозв”язок конституціональних особливостей, соціального статусу, показників фізичного розвитку підлітків і функціонування  вегетативної нервової системи з  кримінальною поведінкою.</w:t>
      </w:r>
      <w:r>
        <w:rPr>
          <w:lang w:val="uk-UA" w:eastAsia="en-US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Ключові слова: підлітки, кримінальна  поведінка, астено-абулічний синдром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spacing w:lineRule="auto" w:line="2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Characteristics of asteno-abulical disorders at adolescents  with the criminal  </w:t>
      </w:r>
      <w:r>
        <w:rPr>
          <w:b/>
          <w:szCs w:val="28"/>
          <w:lang w:val="en-US" w:eastAsia="en-US"/>
        </w:rPr>
        <w:t>behaviour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</w:t>
      </w:r>
      <w:r>
        <w:rPr>
          <w:sz w:val="28"/>
          <w:szCs w:val="28"/>
          <w:lang w:val="en-US" w:eastAsia="en-US"/>
        </w:rPr>
        <w:t>Mozgovaya T.P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</w:t>
      </w:r>
      <w:r>
        <w:rPr>
          <w:sz w:val="28"/>
          <w:szCs w:val="28"/>
          <w:lang w:val="en-US" w:eastAsia="en-US"/>
        </w:rPr>
        <w:t>Kharkov national medical university</w:t>
      </w:r>
    </w:p>
    <w:p>
      <w:pPr>
        <w:pStyle w:val="TextBody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240"/>
        <w:ind w:left="3540" w:firstLine="708"/>
        <w:rPr>
          <w:lang w:val="en-US" w:eastAsia="en-US"/>
        </w:rPr>
      </w:pPr>
      <w:r>
        <w:rPr>
          <w:lang w:val="en-US" w:eastAsia="en-US"/>
        </w:rPr>
        <w:t>Summary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There were selected 26 </w:t>
      </w:r>
      <w:r>
        <w:rPr>
          <w:bCs/>
          <w:sz w:val="28"/>
          <w:szCs w:val="28"/>
          <w:lang w:val="en-US" w:eastAsia="en-US"/>
        </w:rPr>
        <w:t>adolescents</w:t>
      </w:r>
      <w:r>
        <w:rPr>
          <w:sz w:val="28"/>
          <w:szCs w:val="28"/>
          <w:lang w:val="en-US" w:eastAsia="en-US"/>
        </w:rPr>
        <w:t xml:space="preserve"> with criminal behaviour from the investigation group with hyperkinetical disorders and behaviour disorders, which had asteno – abulical symptomes in the structure of clinical  psychopathological displays. Age specialities of asteno- abulical disorders at </w:t>
      </w:r>
      <w:r>
        <w:rPr>
          <w:bCs/>
          <w:sz w:val="28"/>
          <w:szCs w:val="28"/>
          <w:lang w:val="en-US" w:eastAsia="en-US"/>
        </w:rPr>
        <w:t>adolescents</w:t>
      </w:r>
      <w:r>
        <w:rPr>
          <w:sz w:val="28"/>
          <w:szCs w:val="28"/>
          <w:lang w:val="en-US" w:eastAsia="en-US"/>
        </w:rPr>
        <w:t xml:space="preserve"> were found, connection of constitutional specialities, social status, indexes of physical development of </w:t>
      </w:r>
      <w:r>
        <w:rPr>
          <w:bCs/>
          <w:sz w:val="28"/>
          <w:szCs w:val="28"/>
          <w:lang w:val="en-US" w:eastAsia="en-US"/>
        </w:rPr>
        <w:t>adolescents</w:t>
      </w:r>
      <w:r>
        <w:rPr>
          <w:sz w:val="28"/>
          <w:szCs w:val="28"/>
          <w:lang w:val="en-US" w:eastAsia="en-US"/>
        </w:rPr>
        <w:t xml:space="preserve"> and functioning of vegetative nervous system with criminal behaviour was found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Keywords: adolescents, </w:t>
      </w:r>
      <w:r>
        <w:rPr>
          <w:sz w:val="28"/>
          <w:szCs w:val="28"/>
          <w:lang w:val="en-US"/>
        </w:rPr>
        <w:t>asteno-abulical syndrome</w:t>
      </w:r>
      <w:r>
        <w:rPr>
          <w:sz w:val="28"/>
          <w:szCs w:val="28"/>
          <w:lang w:val="en-GB"/>
        </w:rPr>
        <w:t>, criminal behaviour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48:00Z</dcterms:created>
  <dc:creator>SYs</dc:creator>
  <dc:description/>
  <dc:language>en-US</dc:language>
  <cp:lastModifiedBy>Татьяна</cp:lastModifiedBy>
  <cp:lastPrinted>2007-11-21T01:22:00Z</cp:lastPrinted>
  <dcterms:modified xsi:type="dcterms:W3CDTF">2014-08-31T13:52:00Z</dcterms:modified>
  <cp:revision>2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MD</vt:lpwstr>
  </property>
  <property fmtid="{D5CDD505-2E9C-101B-9397-08002B2CF9AE}" pid="3" name="Translated">
    <vt:bool>1</vt:bool>
  </property>
</Properties>
</file>