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lang w:val="en-US"/>
        </w:rPr>
        <w:t>Kirsanova T., Strokach V., Tuchina O.</w:t>
      </w: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VACCINATION AGAINST ROTAVIRUS OF INFANTS IN UKRAINE. IS IT POSSIBLE</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harkiv national medical university</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department of children's infectious diseases)</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harkiv, Ukrain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pPr>
      <w:r>
        <w:rPr>
          <w:rFonts w:cs="Times New Roman" w:ascii="Times New Roman" w:hAnsi="Times New Roman"/>
          <w:sz w:val="24"/>
          <w:szCs w:val="24"/>
          <w:lang w:val="en-US"/>
        </w:rPr>
        <w:t>Rotavirus is one of the leading causes of a severe diarrhea leading to dehydration in infants. Most children are infected with these highly contagious viruses before they reach the age of 5 (according to numerous European studies to 80-85% of children of five years of life in blood has IgG to rotaviruses that indicates previously adjourned at least one episode of rotaviral gastroenteritis). Rotavirus kills over 600000 children yearly, mostly in developing countries. Rotavirus in EU its causes of 2,8 million cases of gastroenteritis with 87000 hospitalizations. In US rotaviruses cause 31-50 % of diarrhea in children under 5 years, in Europe - 50-65 %, and their share in the winter rises to 80%. Uptake to the doctor about rotaviral gastroenteritis can reach 40-50 per 1000 children under 5 years of life, negotiability in emergency departments of hospitals - 15-26 in 1000, hospitalizations - 3-12 by 1000. Among the hospitalized children with diarrhea rotaviral disease in the season 70-80%. Among all causes of nosocomial diarrhea viruses constitute 91-94%, and among them the proportion of rotavirus, according to various sources, - 31-87%. In European countries, rotaviral gastroenterites are infected with 5-27 % of all hospitalized infants.</w:t>
      </w:r>
    </w:p>
    <w:p>
      <w:pPr>
        <w:pStyle w:val="Normal"/>
        <w:spacing w:lineRule="auto" w:line="240" w:before="0" w:after="0"/>
        <w:ind w:firstLine="720"/>
        <w:jc w:val="both"/>
        <w:rPr/>
      </w:pPr>
      <w:r>
        <w:rPr>
          <w:rFonts w:cs="Times New Roman" w:ascii="Times New Roman" w:hAnsi="Times New Roman"/>
          <w:sz w:val="24"/>
          <w:szCs w:val="24"/>
          <w:lang w:val="en-US"/>
        </w:rPr>
        <w:t>Nowadays, vaccines are based on obtaining live attenuated rotaviral strains of human and/or animal origin, which proliferate in the human intestine. On the international market, there are two vaccines: monovalent (RV1) (“RotaRix” GlaxoSmithKline, England) and pentavalent (RV5) (“RotaTek” Merck Sharp&amp;Dohme, Netherlands). RV1 is derived from human strain, whereas the RV5 contains 5 recombinant viruses derived from the human and bovine strains. The first dose of rotaviral vaccine must be administered as soon as possible after an infant reaches 6 weeks of age. RV1 should be administered twice during the dispensing of DPT1 (vaccine against diphtheria, pertussis and tetanus) and DPT2 while the RV5 must be administered three times during the provision of DPT1, DPT2 and DPT3. Both vaccines are administered orally at intervals of at least 4 weeks between doses. Immunizations with rotaviral vaccine in children over the age of 2 years are not considered unreasonable. Except for the very small risk of intussusception , existing rotavirus vaccines are safe and tolerant. The main contraindications for vaccination against rotavirus infection are a severe allergic reaction to a previous dose and severe immunodeficiency. Warnings for the use of rotavirus vaccines are intussusception or intestinal malformations in anamnesis, chronic gastrointestinal diseases or acute severe disease. It is necessary to postpone the vaccination when a child has acute gastroenteritis or a fever with the presence of a severe or a moderate disease.</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RV1 causes seroconversion in 80% and more of vaccinees, the allocation of the vaccine virus in the stool a maximum of 2 week and ends quickly (to the 30th day of the virus was isolated only 10-20 % of vaccinees). The protective effect is already apparent after 1st dose (in general, type-specific), after the 2nd dose - heterotypic. Efficiency RV1 for 2 seasons for more severe rotaviral infection was 83%, all forms - 60-70%; (88-92% against diseases caused by serotypes of Gl, G3 and G9, 72% - serotype G2P). The rate of severe gastroenteritis from any cause decreased by 40%, which may indicate that the inhibitory effect of the vaccine virus to replicate other enteric viruses. In Europe RV1 showed 96-100% efficacy in cases requiring hospitalization within 1 year, during the 2nd year - 83%.</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RV5 causes more than 3-fold increase in antibody titer in more than 95% of vaccinees, reduces the risk of rotavirus gastroenteritis in the 1st year to 74%, and severe rotaviral gastroenteritis in the 1st year to 98%, in the 2nd - on 88%. Decreased risk of hospitalization by 96%, going to the emergency - 94%, to the doctor - 86%, the number of disability days - by 87%. The effect is manifested RV5 against serotypes G1 (95%), G3 (93%), G4 (89%) and G9 (100%). Preliminary result of the mass use of RV5 in the US showed that in 2007-2008 rotavirus activity began at 2-4 months later than before vaccination, and incidence was significantly lower (17,8%) than in the years before vaccination (30,6-45,5%).</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hus, rotaviral vaccines should be included in national immunization programs in Ukrai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5:54:00Z</dcterms:created>
  <dc:creator>Вика</dc:creator>
  <dc:description/>
  <cp:keywords/>
  <dc:language>en-US</dc:language>
  <cp:lastModifiedBy>Admin</cp:lastModifiedBy>
  <dcterms:modified xsi:type="dcterms:W3CDTF">2014-04-08T13:21:00Z</dcterms:modified>
  <cp:revision>4</cp:revision>
  <dc:subject/>
  <dc:title>Kirsanova T</dc:title>
</cp:coreProperties>
</file>