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обливості інтерлейкінемії у гендерному аспекті при артеріальній гіпертензії з супутнім предіабетом та цукровим діабетом 2 типу 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.М. Ковальова, Т.В. Ащеулова, А.Н. Абдель Нур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, Харків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танніми декадами спостерігається зростання кількості пацієнтів з серцево-судинними захворюваннями та коморбідною патологією. Яскравим прикладом такого сполучення є супутній перебіг артеріальної гіпертензії (АГ) та цукрового діабету 2 типу (ЦД 2 типу). Предметом активного обговорення є питання порушення вуглеводного обміну (гранична гіперглікемія натще та/або порушення толерантності до глюкози), що передують розвитку та клінічній маніфестації ЦД 2 типу. Дані порушення було запропоновано визначити терміном «предіабет» для того щоб акцентувати увагу на клінічному значенні цього стану та підкреслити високий ризик розвитку ЦД в майбутньому. Важливість предіабету визначається тим, що він є не тільки предиктором ЦД, але й предиктором кардіоваскулярних і цереброваскулярних захворюва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Метою нашого дослідження було вивчення плазматичної активності прозапального цитокіну – інтерлейкіну-18 (ІЛ-18) та протизапального цитокіну – інтерлейкіну-10 (ІЛ-10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заємозв’язку з параметр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углеводного і ліпідного метаболізму у пацієнтів на артеріальну гіпертензію (АГ) з супутнім предіабетом чи цукровим діабетом 2 типу (ЦД 2 типу) залежно від статі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Матеріали та методи дослідження. Обстежено 104 хворих на АГ, серед них 45 чоловіків </w:t>
      </w:r>
      <w:r>
        <w:rPr>
          <w:rFonts w:cs="Times New Roman" w:ascii="Times New Roman" w:hAnsi="Times New Roman"/>
          <w:sz w:val="28"/>
          <w:szCs w:val="28"/>
        </w:rPr>
        <w:t>(43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3 %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59 жінок (56,7 %) віком від 32 до 80 років. Антропометричні вимірювання включали: зріст, маса тіла, індекс маси тіла, окружність талії. Оцінювали ліпідний та вуглеводний профіль: глюкоза, інсулін, </w:t>
      </w:r>
      <w:r>
        <w:rPr>
          <w:rFonts w:cs="Times New Roman" w:ascii="Times New Roman" w:hAnsi="Times New Roman"/>
          <w:sz w:val="28"/>
          <w:szCs w:val="28"/>
          <w:lang w:val="en-US"/>
        </w:rPr>
        <w:t>HbA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натще та після перорального тесту толерантності до глюкози, який не проводили пацієнтам з супутнім ЦД 2 типу. Рівень ІЛ-18 та ІЛ-10 визначали імуноферментним методо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езульта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цієнтів розділили на групи залежно від стану глікемічного профілю: 1 група (38,5%) хворі на АГ без порушень вуглеводного метаболізму; 2 група (32,7 %) хворі на АГ з наявністю предіабету; 3 група (28,8 %) хворі на АГ з ЦД 2 типу, а також всередині кожної групи на підгрупи залежно від статі хворих. </w:t>
      </w:r>
    </w:p>
    <w:p>
      <w:pPr>
        <w:pStyle w:val="BodyText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о дані щодо залучення імунозапальної активації до глюкометаболічних порушень у хворих на АГ, про що свідчило зростання плазматичної активності ІЛ-18 у хворих на АГ з супутнім предіабетом та ЦД 2 типу і достовірні взаємозв’язки між концентрацією ІЛ-18 та показниками вуглеводного обміну. Встановлено, що наявність коморбідного АГ предіабету асоціюється з найвищим імунозапальним, глюкометаболічним та атерогенним ризиком,  що підкреслює діагностичне та прогностичне значення предіабету у якості маркеру високого кардіометаболічного ризику.  Відзначено підвищення вмісту протизапального цитокіну ІЛ-10 у хворих на АГ з предіабетом, може розглядатися як протективна реакція з метою пригнічення активності протизапальних цитокінів. Зниження вмісту ІЛ-10 у хворих на АГ з ЦД 2 типу та наявність взаємозв’язків між його рівнем та параметрами вуглеводного обміну може підтверджувати патогенетичний зв’язок між низькою концентрацією ІЛ-10 та розвитком ЦД 2 типу. Виявлено гендерні відмінності активності інтерлейкінів у хворих на АГ залежно від наявності супутнього предіабету та ЦД 2 типу. З’ясовано переважну прозапальну активацію у жінок хворих на АГ без глюкометаболічних порушень та з наявністю супутнього предіабету порівняно з чоловіками. При коморбідному перебігу АГ та ЦД 2 типу спостерігалася зворотна тенденція, тобто у чоловіків виявлено достовірно вищу імунозапальну активацію в порівнянні з жінками.    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53:00Z</dcterms:created>
  <dc:creator>RDCUSER</dc:creator>
  <dc:description/>
  <dc:language>en-US</dc:language>
  <cp:lastModifiedBy>RDCUSER</cp:lastModifiedBy>
  <dcterms:modified xsi:type="dcterms:W3CDTF">2014-09-12T05:53:00Z</dcterms:modified>
  <cp:revision>2</cp:revision>
  <dc:subject/>
  <dc:title/>
</cp:coreProperties>
</file>