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1"/>
          <w:lang w:val="uk-UA"/>
        </w:rPr>
        <w:t>Кононенко Іларіон Пилипович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1"/>
          <w:lang w:val="uk-UA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Директор Харківського медичного інституту з 1949 по 1959 рік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3"/>
          <w:lang w:val="uk-UA"/>
        </w:rPr>
        <w:t>І.П.Кононенко народився 28 березня 1900 р. в с. Стехівці на Полтавщині у багатодітній родині мірошника-вальцювальник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3"/>
          <w:lang w:val="uk-UA"/>
        </w:rPr>
        <w:t>Початкову освіту здобув у церковно-парафіяльній школі. З 1917 р. працював машиністом в електроводоканалі в Полтаві. Продовжуючи працювати, І.П. Кононенко одержав середню освіту у вечірньому університеті. В 1930 р. його як відмінника навчання зараховують у Харківський медичний інститут. Тут його обирають секретарем партійного бюро, через рік - головою загальноінститутського студентського профкому. У лютому 1935 р. Іларіон Пилипович закінчив Харківський психоневрологічний інститут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3"/>
          <w:lang w:val="uk-UA"/>
        </w:rPr>
        <w:t>В 1935-1936 рр він очолює міську охорону здоров’я Полтави, з 1936 по 1938 - обласну Вінниці, а з 1938 р. до початку війни працює директором Вінницького медичного інституту, де одночасно викладає неврологію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3"/>
          <w:lang w:val="uk-UA"/>
        </w:rPr>
        <w:t>На початку війни І.П. Кононенко очолив евакошпиталь, а в 1942 р. - Іванівський медичний інститут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3"/>
          <w:lang w:val="uk-UA"/>
        </w:rPr>
        <w:t>Коли почалося визволення Лівобережної України від фашистських загарбників, І.П. Кононенка було призначено Наркомом охорони здоров'я УРСР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3"/>
          <w:lang w:val="uk-UA"/>
        </w:rPr>
        <w:t>Три важких для країни роки, з 1944 по 1947, він повністю віддавався цій діяльності, керуючи відбудовою медичних установ, піклуючись про збереження здоров'я народу, підірваного війною, розрухою, голодом, життєвими негараздами. Він налагоджує зв'язки з організаторами охорони здоров'я- досвідченими харківськими професорами О.І.Мещаніновим, М.М.Соловйовим, М.М.Лєвіним, В.О.Білоусовим, О.М.Марзєєвим, І.І.Грищенком та інш. Саме вони надавали допомогу І.Ф.Кононенку у формуванні Наркомату охорони здоров</w:t>
      </w:r>
      <w:r>
        <w:rPr>
          <w:rFonts w:cs="Times New Roman" w:ascii="Times New Roman" w:hAnsi="Times New Roman"/>
          <w:color w:val="000000"/>
          <w:sz w:val="28"/>
          <w:szCs w:val="33"/>
        </w:rPr>
        <w:t>’</w:t>
      </w:r>
      <w:r>
        <w:rPr>
          <w:rFonts w:cs="Times New Roman" w:ascii="Times New Roman" w:hAnsi="Times New Roman"/>
          <w:color w:val="000000"/>
          <w:sz w:val="28"/>
          <w:szCs w:val="33"/>
          <w:lang w:val="uk-UA"/>
        </w:rPr>
        <w:t>я УРСР, Харківського обласного відділу, допомагали створювати і відкривати районні лікувальні установи області. У Харкові І.П. Кононенко організував інститут для лікування і протезування поранених , який очолив О.П. Котов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3"/>
          <w:lang w:val="uk-UA"/>
        </w:rPr>
        <w:t>Після визволення областей України від фашистів відновлюється мережа вищих навчальних закладів, у тому числі медичних, а також інститутів удосконалення лікарів. У Львові організується інститут переливання крові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3"/>
          <w:lang w:val="uk-UA"/>
        </w:rPr>
        <w:t>В 1946 р. І.П. Кононенко захищає кандидатську дисертацію, а в 1947 р. його було призначено директором Львівського медичного інституту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3"/>
          <w:lang w:val="uk-UA"/>
        </w:rPr>
        <w:t>В 1949 р. він очолив Харківський медичний інститут, одночасно був доцентом кафедри нервових хвороб. Велику увагу в цей період він приділяв підготовці наукових педагогічних кадрів. За 10 років його керівництва в Харківському медичному інституті було захищено 167 дисертаційних робіт, в тому числі 17 докторських. Він відновив проведення урочистих щорічних інститутських актів. За його ініціативою у 1953 р. була відкрита клініка дитячої неврології у Харківській обласній клінічній лікарні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3"/>
          <w:lang w:val="uk-UA"/>
        </w:rPr>
        <w:t>В 1955 р. Харківська вища медична школа святкувала своє 150-річчя. На трьох факультетах інституту було в той час 53 кафедри, де працювали 40 професорів і докторів наук, 53 доценти, 146 кандидатів наук. В інституті навчалося 3120 студентів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3"/>
          <w:lang w:val="uk-UA"/>
        </w:rPr>
        <w:t>Під час перебування І.П. Кононенка на посаді директора в 1956 р. організовано вечірнє відділення. З цього ж року в інституті почали навчатися іноземні студенти. Зміцнювалася і зростала матеріально-технічна база. Зокрема, відбудовано корпус студентського гуртожитку по вул. Пушкінській, 106, добудовано морфологічний корпус інституту площею 14000 кв. м. по пр.Леніна,4, де розмістилися теоретичні кафедр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3"/>
          <w:lang w:val="uk-UA"/>
        </w:rPr>
        <w:t xml:space="preserve">Багато сил віддавав І.П. Кононенко і громадським справам. Його неодноразово обирали депутатом Верховної Ради України, Дзержинськ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ої Ради, членом Харківського наукового медичного товариств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р І.П. Кононенко 22 лютого 1972 р. у Харков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851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31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8:09:00Z</dcterms:created>
  <dc:creator>Палыч</dc:creator>
  <dc:description/>
  <dc:language>en-US</dc:language>
  <cp:lastModifiedBy>Палыч</cp:lastModifiedBy>
  <dcterms:modified xsi:type="dcterms:W3CDTF">2003-10-24T18:11:00Z</dcterms:modified>
  <cp:revision>1</cp:revision>
  <dc:subject/>
  <dc:title>Кононенко Іларіон Пилипович</dc:title>
</cp:coreProperties>
</file>