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0"/>
          <w:lang w:val="uk-UA"/>
        </w:rPr>
        <w:t>Трутень Нестор Іванович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0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В.о. директора Харківського медичного інституту з травня 1944 по грудень 1945 р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Н.І.Трутень народився 14 березня 1903 р. у с. Біла Церківка Полтавської губернії у селянській родині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Наймитував, працював на різних роботах на Полтавському цук</w:t>
        <w:softHyphen/>
        <w:t>ровому заводі, а в 1923 р. поступив на робітфак при Харківському медичному інституті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Це був перший прийом на першому медичному робітфаці. Було прийнято 100 осіб, яким прийшлося зіткнутися з багатьма побутовими труднощ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За спогадами професора С.Г.Генеса, "все были мобилизованы, все были поставлены на ноги в поисках за кроватями, постельными принадлежностями и нательным бельем”. Жили комуною, навчання давало</w:t>
        <w:softHyphen/>
        <w:t>ся важко. Проте у телеграмі робітфаківців, вона була надіслана В.І. Леніну і Г.І.Петровському загальними зборами робітфаківців у жов</w:t>
        <w:softHyphen/>
        <w:t>тні 1925р., вони обіцяли "прилежно учиться... для оздоровления общества от бича человечества - болезней..."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Присутнім на цих зборах був і Н.І.Трутень, який через все життя проніс добрі, теплі почуття до давніх робітфаківців, той дух братерства і взаємодопомоги, яким була просякнута вся атмос</w:t>
        <w:softHyphen/>
        <w:t>фера робітфа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В 1926 р. Н.І.Трутень поступив до медінституту, навчався і брав активну участь у громадському житті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Студенти-медики в 1926-1928 рр. обирали його секретарем комсомольської організації інститут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Після закінчення інституту в 1931 р. Н.І.Трутня залишено аспірантом на кафедрі факультетської хірургії, однак у тому ж році його за спецнабором було відправлено на роботу у шпиталь РСЧА на Далекому Сході. Він служив у легендарній Далекосхідній армії, командував якою не менш легендарний Василь Костянтинович Блюхе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Командарм по заслузі оцінив молодого лікаря, його відповідаль</w:t>
        <w:softHyphen/>
        <w:t>ність, ініціативу, багато разів брав його в поїздки по окремих військових підрозділа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естор Іванович і в армії брав активну участь у громадському жит</w:t>
        <w:softHyphen/>
        <w:t>ті: був агітатором, членом партбюро, тимчасово виконував обов'яз</w:t>
        <w:softHyphen/>
        <w:t>ки військкома шпиталю і т.ін. Служба в армії продовжувалась до 1937 р., коли з-за хвороби Н.І.Трутня було демобілізовано і він повернувся до Харко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априкінці 1937 р. Н.І.Трутень вже почав роботу у факультет</w:t>
        <w:softHyphen/>
        <w:t>ській хірургічній клініці, де був спочатку ординатором, а потім аспірантом. Його відразу навантажили педагогічною роботою, одно</w:t>
        <w:softHyphen/>
        <w:t>часно він виявляв і великий інтерес до клінічної хірургії, багато працював і в 1940 р. захистив кандидатську дисертацію на тему: "О переливании смешанной крови". Своїм учителем у науковій роботі Н.І.Трутень вважав академіка В.М.Шамова. Вчений ступінь кандида</w:t>
        <w:softHyphen/>
        <w:t>та медичних наук йому було присуджено в червні 1940 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же на той час Нестор Іванович проявив себе як педагог, що постійно росте, науковий робітник і лікар-клініцист, добре обізнаний зі всіма складними випадками хірургічних захворювань і володіючий оперативною техніко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ротягом усього цього періоду Н.І.Трутень, як завжди, активно займався громадськими справ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У травні 1941р. його було обрано секретарем партійного бюро 1-го Харківського медичного інститут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очалася Велика Вітчизняна війна. Воєнний період життя та діяльності інституту нерозривно пов'язаний з ім'ям  Н.І.Трутня, з початку війни - секретаря партійного бюро 1-го ХМІ, з травня 1944 по грудень 1949 - виконуючого обов'язки директора об'єднано</w:t>
        <w:softHyphen/>
        <w:t>го медичного інституту. Разом з попереднім директором, А.М. Гаспаряном, він у 1941р. виряджав студентів і викладачів на фронт, готував інститут до евакуації, відправляв ешелони до Чкалова (нині Оренбург), налаштовував життя і діяльність інститутського колекти</w:t>
        <w:softHyphen/>
        <w:t>ву у тилу. Виїхав з Харкова в евакуацію одним з останніх.</w:t>
      </w:r>
    </w:p>
    <w:p>
      <w:pPr>
        <w:pStyle w:val="Normal"/>
        <w:shd w:fill="FFFFFF" w:val="clear"/>
        <w:tabs>
          <w:tab w:val="clear" w:pos="720"/>
          <w:tab w:val="left" w:pos="4978" w:leader="dot"/>
        </w:tabs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У характеристиці Н.І.Трутня, датованій </w:t>
      </w:r>
      <w:r>
        <w:rPr>
          <w:rFonts w:cs="Times New Roman" w:ascii="Times New Roman" w:hAnsi="Times New Roman"/>
          <w:iCs/>
          <w:color w:val="000000"/>
          <w:sz w:val="28"/>
          <w:szCs w:val="32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липня 1942 р., про</w:t>
        <w:br/>
        <w:t>це говориться так: "Во время эвакуации института товарищ Трутень</w:t>
        <w:br/>
        <w:t>показал себя хорошим, спокойным организатором, сумевшим совместно</w:t>
        <w:br/>
        <w:t>с директором института провести эвакуацию настолько организованно</w:t>
        <w:br/>
        <w:t>и четко, что уже через месяц по приб</w:t>
      </w:r>
      <w:r>
        <w:rPr>
          <w:rFonts w:cs="Times New Roman" w:ascii="Times New Roman" w:hAnsi="Times New Roman"/>
          <w:color w:val="000000"/>
          <w:sz w:val="28"/>
          <w:szCs w:val="32"/>
        </w:rPr>
        <w:t>ы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тии в Чкалов институт прово-</w:t>
        <w:br/>
        <w:t>дил свою нормальную академическую, научную и лечебную работу, несмотря на целый ряд трудностей, с котор</w:t>
      </w:r>
      <w:r>
        <w:rPr>
          <w:rFonts w:cs="Times New Roman" w:ascii="Times New Roman" w:hAnsi="Times New Roman"/>
          <w:color w:val="000000"/>
          <w:sz w:val="28"/>
          <w:szCs w:val="32"/>
        </w:rPr>
        <w:t>ы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ми пришлось встретиться</w:t>
        <w:br/>
        <w:t xml:space="preserve">во время организации института”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Як секретар партійного бюро, він входив у всі питання життя інституту і був помічником директора, залучаючи до їх вирішення викладацький колектив і комсомольці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 той же час Н.І.Трутень багато працював у шпиталі, де разом з проф. О.З.Цейтліним займався вивченням питань, пов'язаних з пораненнями і травмами черепа та периферичної нервової систе</w:t>
        <w:softHyphen/>
        <w:t>ми. Дочка Н.І.Трутня згадує, що в той час вона рідко бачила бать</w:t>
        <w:softHyphen/>
        <w:t>ка вдома. Результатом наукових досліджень і практичної роботи став аналіз показань оперативного втручання при абсцесах мозку та вогнепальних пораненнях черепа. В 1943 р. у Чкалові була також видана окрема робота Н.Т.Трутня "Первая помощь при ожогах и отморожениях"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У березні 1943 р. Н.І.Трутня затверджено в ученому званні по кафедрі "Хірургія"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Настав серпень 1943 р. Від німецько-фашистських загарбників звільнено рідний Харків, наближалася реевакуація. З неофіційних даних стало відомо, що </w:t>
      </w:r>
      <w:r>
        <w:rPr>
          <w:rFonts w:cs="Times New Roman" w:ascii="Times New Roman" w:hAnsi="Times New Roman"/>
          <w:iCs/>
          <w:color w:val="000000"/>
          <w:sz w:val="28"/>
          <w:szCs w:val="32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медичних інститута: 1-й та 2-й - будуть об'єднані в один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Колектив був схвильований цією звісткою, постав цілий ряд питань щодо цього - А.М.Гаспарян і Н.І.Трутень їдуть до Москви, щоб у Міністерстві охорони здоров'я обговорити і вирішити всі проблеми. За їх участю були обговорені всі ситуації, що могли виникнути під час об'єднання двох вузів в один, вирішені пи</w:t>
        <w:softHyphen/>
        <w:t>тання реевакуації, пріоритетності в кадрах, обладнанні і т.ін. З Москви вони ідуть до Харкова, щоб на місті визначити умови, в яких опиняться інститути після реевакуації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а засіданні Ради інституту в Чкалові загальну оцінку зробленої роботи дав професор Г.В.Фольборт, який сказав: "та работа, которую проводили наши представители Ашот Михайлович и Нестор Иванович, является в высшей степени сложной и проходила она в весьма сложной обстановке и разрешена более чем удовлетворительно.... мы видим, что наш институт сохранился как целый организм, который будет пульсом и душой будущего мединститута."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очаток 1944 року. Вирішено перевід проф. А.М.Гаспаряна до Одеси директором медінституту. У другій половині січня група з 16 професорів, ,призначених деканами і завідуючими кафедрами об'</w:t>
        <w:softHyphen/>
        <w:t>єднаного Харківського медінституту, на чолі з виконуючим обов'язк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директора Н.І. Трутнем виїздить до Харкова для підготовки всього необхідного, пов'язаного з реевакуацією обох медінституті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 xml:space="preserve">Перед ними постали 3 першочергових задачі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 xml:space="preserve">відбудувати учбові корпуси, лабораторії, клініки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підготувати гуртожиток для студентів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3. забезпечити житлом професорсько-викладацький склад, співробітників інститут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Обом інститутам за час окупації Харкова нанесено великих збитків. Тільки по 1-му ХМІ вони склали: з будівництва - 10693620 крб; з навчально-наукового обладнання - 1798050 крб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Два корпуси, де до війни розміщалися всі теоретичні кафедри, були зруйновані вщент. Приміщення клінмістечка в основному зайня</w:t>
        <w:softHyphen/>
        <w:t>ті шпиталями. Будинки акушерсько-гінекологічної, очної, дитячої клінік і половина факультетської терапевтичної не були повернуті інсти</w:t>
        <w:softHyphen/>
        <w:t>туту, тому в одному приміщенні хірургічної клініки розмістилися 6 клінічних кафед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Морфокорпус, який до війни побудовано на 35%, постраждав теж. Але все-таки у південному крилі першого поверху будинку працюва</w:t>
        <w:softHyphen/>
        <w:t>ли 3 кафедри: фізики, іноземних і латинської м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Скрутне становище кафедр ускладнювалось нестачею меблів: парт, стільців, столів, ша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Виключно тяжким було положення з аудиторним фондом. Зберегло</w:t>
        <w:softHyphen/>
        <w:t>ся лише 3 аудиторії: анатомічна, хірургічна і оториноларінгології. Кількість студентів у групах, особливо першокурсників сягало 300 людей. Бували випадки, і не поодинокі, коли лекції читалися у фізкультур</w:t>
        <w:softHyphen/>
        <w:t>ному залі, до якого зносили все, на чому можна було сиді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Відбудовчі роботи були затверджені лише по відношенню до відбудови приміщень (опалення, сантехніка, скління тощо). Однак ці роботи за 1944-45 рр. були виконані лише на 30-40% внаслідок відсутності фондів на скло, ліс та інші будівельні матеріал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В 1945 р. на наукову роботу було виділено 65т.крб. замість 875 т.крб. у 1941 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В таких умовах почався 1944-45 навч. рі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В інституті було 48 кафедр, серед завідуючих - 39 докторів і 5 кандидатів наук. Професорсько-викладацький колектив складався з 42 професорів - докторів наук, 31 кандидата наук, 170 асистентів і викладачів. На 3-х факультетах навчалося 3129 студенті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Не дивлячись на всі трудноті воєнного і повоєнного часу, інститут під керівництвом Н.І.Трутня жив і працюва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У грудні 1945 р. Нестор Іванович передав обов'язки директора демобілізованому з армії Р.І.Шарла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Н.І. Трутень продовжував роботу на кафедрі факультетської хірургії. Він був самим старшим доцентом в інституті, його доцентський стаж становив майже 30 років, весь цей час він працював в одній клініці - факультетській хірургічні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Проф. О.З.Цейтлін, під керівництвом якого Н.І. Трутень пра</w:t>
        <w:softHyphen/>
        <w:t>цював тривалий час, характеризував його як "ценного, зрелого деятеля высшей школы, широко и глубоко эрудированного ученого и очень сильного педагога, пользующегося вполне заслуженным авторитетом среди студенчества". Його лекції викликали живий інтерес серед слухачі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У повоєнний час Н.І.Трутень посилено розробляв хірургію легенів, бронхів, плеври, написав велику кількість робіт з цих питань, виступав доповідачем на 2-й Всесоюзній конференції з грудної хі</w:t>
        <w:softHyphen/>
        <w:t>рургії, на Республіканському з'їзді хірургів УРСР, у наукових това</w:t>
        <w:softHyphen/>
        <w:t>риствах, на конференція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3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 xml:space="preserve">Його докторська дисертація на тему "Лечение абсцессов легкого" була захищена ним у 1955 р., але не затверджена ВАКом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Н.І.Трутень продовжував працювати, вести активну громадську діяльність до 1971 р. Він користувався заслуженим авторитетом се</w:t>
        <w:softHyphen/>
        <w:t>ред співробітників кафедри та інституту. За свідоцтвом сучасників, Нестор Іванович володів великою внутрішньою силою і ,не дивлячись на дещо зовнішню відокремленість, люди тягнулися до ньог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Нестор Іванович любив природу і знаходив очарування в кожній порі року. З особливим почуттям згадував Далекий Схід, дивні тайгові пейзажі. Привабливою рисою його характеру були пристрасть до подоро</w:t>
        <w:softHyphen/>
        <w:t>жування. Можна з певністю сказати, що він об'їхав весь сві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Помер Н.І.Трутень 23 травня 1980р. від ішемічної хвороби серц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3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3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3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1"/>
          <w:lang w:val="uk-UA"/>
        </w:rPr>
        <w:t>Ж. М. Перцева</w:t>
      </w:r>
    </w:p>
    <w:sectPr>
      <w:type w:val="nextPage"/>
      <w:pgSz w:w="11906" w:h="16838"/>
      <w:pgMar w:left="1464" w:right="7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3:26:00Z</dcterms:created>
  <dc:creator>Kovaljov</dc:creator>
  <dc:description/>
  <dc:language>en-US</dc:language>
  <cp:lastModifiedBy>Olya</cp:lastModifiedBy>
  <dcterms:modified xsi:type="dcterms:W3CDTF">2003-12-04T12:51:00Z</dcterms:modified>
  <cp:revision>5</cp:revision>
  <dc:subject/>
  <dc:title/>
</cp:coreProperties>
</file>