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ГАСПАРЯН Ашот Михайлович</w:t>
      </w:r>
    </w:p>
    <w:p>
      <w:pPr>
        <w:pStyle w:val="Normal"/>
        <w:shd w:fill="FFFFFF" w:val="clear"/>
        <w:ind w:firstLine="851"/>
        <w:jc w:val="center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Директор 1-го Харківського медичного інституту з 1937 по 1944 р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А.М.Гаспарян народився 1902 р. у м.Баку в селянській родині. Навчався в початковій школі, після ії закінчення - в гімназії. В 1917 р., бувши учнем 6 класу, брав активну участь в учнівських страйках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В 1918р. пішов до Червоної Армії, а коли Баку зайняли турецькі війська, разом з залишками 1-го піхотного полку залишив місто і після 14-денного поневіряння по Каспійському морю без хліба, а іноді і води, опинився у Персії. Перебуваючи там, захворів на висипний тиф і тропічну малярію, був на межі життя і смерті, вилікувався, повернувся у звільнений Баку на військову службу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Це був 1919 р., а в червні 1920 А.М.Гаспарян стає до лав партії більшовиків і продовжує роботу серед молоді Завокзального району м. Баку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В 1921 р. за декретом революційного комітету А.М.Гаспаряна було звільнено з лав армії і направлено для навчання у Бакінський університет. Одночасно він працював у робітничо-селянській інспекції. Для завершення навчання його направили у 2-й Московський медичний інститут, який він закінчив у 1926 р. Після закінчення його залишено для наукової роботи у 1-му ММІ, де він працював спочатку ординатором, а потім асистентом. 1935 р. захистив кандидатську дисертацію і з лютого 1936р. став завідуючим кафедрою урології цього же інституту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В жовтні 1937р., після арешту і засудження директора 1-го Харківського медичного інституту Д.С.Ловлі, наказом по Наркомату охорони здоров'я СРСР на цю посаду було призначено А.М.Гаспаряна. За сумісництвом він став доцентом з урології у факультетській хірургічній клініці, яку очолював професор В.М.Шамов, а в 1938р. заснував самостійну кафедру урології в інституті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В одному з кращих медичних вузів країни, у колективі, виснаженому численними перевірками і наляканому арештом директора – Д.С.Ловлі ,- він продовжив його лінію керівництва. Характеристика А.М.Гаспаряна 1939 р. констатує, що як директор ХМІ він „...проявил себя исключительно активным и инициативным работником...В значительной мере укрепил институт молодыми растущими кадрами профессорско-преподавательского персонала...Научной и учебной жизнью института руководит лично, проявляя исключительное внимание и интерес не только в принципиальных, но и текущих вопросах всей работы.”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У цей час Ашот Михайлович вів і велику громадську роботу, бувши членом Вченої медичної ради Нарком здоров’я УРСР, членом президії Всесоюзного та Українського товариств урологів, членом президії ХНМТ, заступником редактора журналу „Врачебное дело.”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У грудні 1939р. А.М.Гаспарян захистив докторську дисертацію "Камни мочевого пуз</w:t>
      </w:r>
      <w:r>
        <w:rPr>
          <w:rFonts w:cs="Times New Roman" w:ascii="Times New Roman" w:hAnsi="Times New Roman"/>
          <w:color w:val="000000"/>
          <w:sz w:val="28"/>
          <w:szCs w:val="32"/>
        </w:rPr>
        <w:t>ы</w:t>
      </w: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ря (патогенез, клиника и лечение)" і на початку 1940 його було затверджено ВАКом у вченому званні професора по кафедрі "Урологія"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Прекрасним організатором, дбайливим і передбачливим господарем, турботливим і чуйним керівником проявив себе А.М.Гаспарян в умовах евакуації інституту і на лаштування його діяльності на новому місцітутЧкалові (нині Оренбург)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Вже у серпні 1941 р. стало зрозумілим, що наближається евакуація, і до неї серйозно підготувались. Були визначені місто евакуації, персональний склад тих, хто поїде разом з інститутом: завідувачі кафедр – всі, їх заступники – 50%, навчально-допоміжний персонал – ще менше, а технічний – лише окремі особи. Тим, хто виявляв бажання евакуюватися за свій рахунок, інститут видавав потрібні довідки і допомагав придбати квитки.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Особлива увага зверталася на підготовку до евакуації матеріальних цінностей. У спеціально виготовлені ящики пакували обладнання кафедр, лабораторій, музеєв. А.М.Гаспарян розпорядився використати навіть ящики з піском, що стояли у корпусах з протипожежними цілями. Це загрожувало йому покаранням в умовах воєнного часу, але він свідомо пішов на це порушення, щоб вивезти якомога більше обладнання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22 вересня 1941 р. почалася евакуація. До місця призначення відправлявся вантаж, виїздили окремими групами професори, викладачі, студенти. У дев’яти вантажних вагонах, окремі з яких були просто відкритими платформами, цінний вантаж направлявся на Урал. Туди ж у другій половині жовтня поступово прибули викладачі і 560 студентів. Останнім приіхав директор інституту – А.М.Гаспарян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На новому місті Харків’яни не отримали вільних приміщень за виключенням одного невеликого будинку та 4-го поверху шпиталю, де розмістилося лише 8 кафедр. Всім іншим директор повинен був знайти місце сам в будь-яких закладах міста і зайняти їх у порядку ущільнення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В міру того, як знаходилися приміщення, обладнання швидко розподілялося і доставлялося на місце. В цій роботі брали участь всі: професори, викладачі, студенти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Завдяки зусиллям всього колективу вже через 2 тижні після прибуття інституту в Чкалов, тобто 10 листопада 1941 р., на всіх курсах почалися заняття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14 листопада 1941р. відбулося засідання партійного бюро інституту з єдиним питанням: "Робота інституту в нових умовах", про що доповідав А.М.Гаспарян. Члени партбюро висловили єдину думку про те, що початком нормальної діяльності в евакуації у такий короткий термін інститут зобов'язаний вмілому керівництву та організації Ашота Михайловича. Зав. кафедрою анатомії доцент Отелін у своєму дуже короткому виступі сказав: „Мені не віриться, що ми вже працюємо, і цим ми зобов’язані, я прямо кажу, Ашоту Михайловичу.”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Було оголошено прийом на перший курс і організовано новий п'ятий, якого в інституті на момент евакуації вже не було, тому що всі п'ятикурсники наказом по Наркомату охорони здоров'я СРСР були випущені лікарями ще у Харкові і майже всі пішли на фронт. Тепер в інституті було 1139 студентів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В 1941-42 навч.р. працював лише лікувальний факультет, в 1942р. було відновлено санітарно-гігієнічний. На базі одного з шпиталів відкрилося військове відділення госпітальної терапевтичної клініки на 120 ліжок. В цей же час в іншому шпиталі організовано філіал клініки очних хвороб, де проводилися спеціальні заняття з воєнних травм очей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Разом з учбовою роботою продовжувалася і науково-дослідницька, тематика якої була переглянута у відповідності до вимог воєнного часу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Інститут надавав велику допомогу у підвищенні кваліфікації медичних працівників м.Чкалова та області, в покращанні діяльності шпиталів, які знаходилися тут, а також установ охорони здоров'я. Багато професорів працювало в шпиталях, зокрема А.М.Гаспарян керував спеціалізованим шпиталем і в цей час опублікував роботу: "Нов</w:t>
      </w:r>
      <w:r>
        <w:rPr>
          <w:rFonts w:cs="Times New Roman" w:ascii="Times New Roman" w:hAnsi="Times New Roman"/>
          <w:color w:val="000000"/>
          <w:sz w:val="28"/>
          <w:szCs w:val="32"/>
        </w:rPr>
        <w:t>ы</w:t>
      </w: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й принц</w:t>
      </w:r>
      <w:r>
        <w:rPr>
          <w:rFonts w:cs="Times New Roman" w:ascii="Times New Roman" w:hAnsi="Times New Roman"/>
          <w:color w:val="000000"/>
          <w:sz w:val="28"/>
          <w:szCs w:val="32"/>
        </w:rPr>
        <w:t>и</w:t>
      </w: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п применения постоянного катетера при восстановлении поврежденной уретр</w:t>
      </w:r>
      <w:r>
        <w:rPr>
          <w:rFonts w:cs="Times New Roman" w:ascii="Times New Roman" w:hAnsi="Times New Roman"/>
          <w:color w:val="000000"/>
          <w:sz w:val="28"/>
          <w:szCs w:val="32"/>
        </w:rPr>
        <w:t>ы</w:t>
      </w: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"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За час перебування інституту в Чкалові було випущено 640 лікарів, майже всі вони пішли на фронт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Навесні 1942 р. інституту було виділено 5 га землі, на якій посадили картоплю, а восени студенти зібрали 35 тон врожаю, більша частина якого була передана в студентську їдальню. За станом на 13.10.1942 у радгоспах і колгоспах Чкаловської області та на лісозаготівлі працювало 622 викладачи та студенти. Старшокурсники чергували у палатах важкопоранених, студенти допомагали розвантажувати санітарні поїзди, розчищати залізничні колії.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 xml:space="preserve">Згадуючи про цей час, колишній доцент кафедри анатомії людини Б.М.Смолкіна, яка тоді була секретарем комсомольської організації, каже, що директор „был в курсе всех событий в институте, знал нужды многих, обо всем помни </w:t>
      </w:r>
      <w:r>
        <w:rPr>
          <w:rFonts w:cs="Times New Roman" w:ascii="Times New Roman" w:hAnsi="Times New Roman"/>
          <w:color w:val="000000"/>
          <w:sz w:val="28"/>
          <w:szCs w:val="32"/>
        </w:rPr>
        <w:t>и старался оказать влияние на решение всех вопросов, стоящих перед коллективом. Комсомольцев он считал своими помощниками.</w:t>
      </w: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”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А.М.Гаспарян вірив у те, що війна незабаром скінчиться і колектив інституту повернеться до Харкова. Він навіть заборонив розбивати ящики, в яких перевозили обладнання кафедр, і тільки дозволив віддати їх у тимчасове користування викладачам замість меблів. Відразу ж після визволення Харкова у серпні 1943 р. він разом з секретарем партійного бюро Н.І.Трутнем виїздить до Москви з приводу об’єднання двох Харківських медичних інститутів в один, а потім до Харкова для вивчення обстановки на місці. Повернувшись до Чкалова, він готує колектив до реевакуації, але у травні 1944р. Ашота Михайловича Гаспаряна було переведено на посаду директора Одеського медичного інституту, який зазнав великих людських втрат у Вітчизняну війну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З 1944 по 1952рр. він працював в Одесі, а потім його було обрано завідуючим кафедрою урології 1-го Ленінградського медичного інституту ім. І.П.Павлова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1"/>
          <w:lang w:val="uk-UA"/>
        </w:rPr>
        <w:t xml:space="preserve">Практична діяльність і наукові праці А.М.Гаспаряна (у 1968 році їх було більше 100) характеризують його як значного у своїй галузі вченого-клініциста, прекрасного хірурга, який збагатив вітчизняну хірургію та урологію цінними дослідженнями, що мали великий вплив на розробку ефективних методів розпізнавання і лікування багатьох захворювань. 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color w:val="000000"/>
          <w:sz w:val="28"/>
          <w:szCs w:val="31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1"/>
          <w:lang w:val="uk-UA"/>
        </w:rPr>
        <w:t>В 1965р. А.М.Гаспарян заснував Всеросійське наукове товариство урологів і був першим його головою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1"/>
          <w:lang w:val="uk-UA"/>
        </w:rPr>
        <w:t>Наукова та лікувальна діяльність А.М.Гаспаряна була високо оцінена: він був нагороджений орденом Трудового Червоного Прапора, двома орденами „Знак пошани” та медалями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1"/>
          <w:lang w:val="uk-UA"/>
        </w:rPr>
        <w:t>Помер А.М.Гаспарян у Ленінграді в 1970р.</w:t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ind w:firstLine="851"/>
      <w:jc w:val="center"/>
    </w:pPr>
    <w:rPr>
      <w:rFonts w:ascii="Times New Roman" w:hAnsi="Times New Roman" w:cs="Times New Roman"/>
      <w:b/>
      <w:bCs/>
      <w:color w:val="000000"/>
      <w:sz w:val="28"/>
      <w:szCs w:val="3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4T20:04:00Z</dcterms:created>
  <dc:creator>Палыч</dc:creator>
  <dc:description/>
  <cp:keywords/>
  <dc:language>en-US</dc:language>
  <cp:lastModifiedBy>Customer</cp:lastModifiedBy>
  <dcterms:modified xsi:type="dcterms:W3CDTF">2011-12-28T07:22:00Z</dcterms:modified>
  <cp:revision>2</cp:revision>
  <dc:subject/>
  <dc:title>ГАСПАРЯН Ашот Михайлович</dc:title>
</cp:coreProperties>
</file>