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Истоки науки о детских болезнях в городе Харькове</w:t>
      </w:r>
    </w:p>
    <w:p>
      <w:pPr>
        <w:pStyle w:val="Normal"/>
        <w:jc w:val="center"/>
        <w:rPr>
          <w:sz w:val="28"/>
          <w:szCs w:val="28"/>
          <w:lang w:val="ru-RU"/>
        </w:rPr>
      </w:pPr>
      <w:r>
        <w:rPr>
          <w:sz w:val="28"/>
          <w:szCs w:val="28"/>
          <w:lang w:val="ru-RU"/>
        </w:rPr>
      </w:r>
    </w:p>
    <w:p>
      <w:pPr>
        <w:pStyle w:val="Normal"/>
        <w:jc w:val="right"/>
        <w:rPr>
          <w:sz w:val="28"/>
          <w:szCs w:val="28"/>
          <w:lang w:val="ru-RU"/>
        </w:rPr>
      </w:pPr>
      <w:r>
        <w:rPr>
          <w:sz w:val="28"/>
          <w:szCs w:val="28"/>
          <w:lang w:val="ru-RU"/>
        </w:rPr>
        <w:t>Каждый детский врач сумеет лечить</w:t>
      </w:r>
    </w:p>
    <w:p>
      <w:pPr>
        <w:pStyle w:val="Normal"/>
        <w:jc w:val="right"/>
        <w:rPr>
          <w:sz w:val="28"/>
          <w:szCs w:val="28"/>
          <w:lang w:val="ru-RU"/>
        </w:rPr>
      </w:pPr>
      <w:r>
        <w:rPr>
          <w:sz w:val="28"/>
          <w:szCs w:val="28"/>
          <w:lang w:val="ru-RU"/>
        </w:rPr>
        <w:t>взрослого, но наоборот сказать ни в</w:t>
      </w:r>
    </w:p>
    <w:p>
      <w:pPr>
        <w:pStyle w:val="Normal"/>
        <w:jc w:val="center"/>
        <w:rPr>
          <w:sz w:val="28"/>
          <w:szCs w:val="28"/>
          <w:lang w:val="ru-RU"/>
        </w:rPr>
      </w:pPr>
      <w:r>
        <w:rPr>
          <w:sz w:val="28"/>
          <w:szCs w:val="28"/>
          <w:lang w:val="ru-RU"/>
        </w:rPr>
        <w:t xml:space="preserve">                                              </w:t>
      </w:r>
      <w:r>
        <w:rPr>
          <w:sz w:val="28"/>
          <w:szCs w:val="28"/>
          <w:lang w:val="ru-RU"/>
        </w:rPr>
        <w:t>коем случае нельзя</w:t>
      </w:r>
    </w:p>
    <w:p>
      <w:pPr>
        <w:pStyle w:val="Normal"/>
        <w:jc w:val="right"/>
        <w:rPr>
          <w:sz w:val="28"/>
          <w:szCs w:val="28"/>
          <w:lang w:val="en-US"/>
        </w:rPr>
      </w:pPr>
      <w:r>
        <w:rPr>
          <w:sz w:val="28"/>
          <w:szCs w:val="28"/>
          <w:lang w:val="en-US"/>
        </w:rPr>
        <w:t>Abrahem Jacobi</w:t>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both"/>
        <w:rPr>
          <w:sz w:val="28"/>
          <w:szCs w:val="28"/>
          <w:lang w:val="ru-RU"/>
        </w:rPr>
      </w:pPr>
      <w:r>
        <w:rPr>
          <w:sz w:val="28"/>
          <w:szCs w:val="28"/>
          <w:lang w:val="en-US"/>
        </w:rPr>
        <w:tab/>
      </w:r>
      <w:r>
        <w:rPr>
          <w:sz w:val="28"/>
          <w:szCs w:val="28"/>
          <w:lang w:val="ru-RU"/>
        </w:rPr>
        <w:t xml:space="preserve">В январе 1812 г. на ежегодном празднике в честь основания Императорского Харьковского университета (седьмая годовщина) проф. И.П.Каменский выступил с актовой речью на тему «О физическом воспитании детей и о влиянии его на умственное и нравственное состояние их». Отмечая, что детская патология имеет свои особенности, он подчеркивал исключительное значение естественных факторов природы в деле физического воспитания детей. Это ли не признание необходимости существования специальных врачей для лечения заболевших детей? Однако с первых лет организации медицинского факультета краткий курс детских болезней входил лишь как небольшая добавочная часть в учение об акушерстве и женских болезнях. Считалось, что «окончивший курс врач скоро сам приноровится к исследованию и лечению детей, без специального изучения их болезней на студенческой скамье». При таком положении дела вполне естественным было почти полное незнакомство с педиатрией выпускников медицинского факультета. Только во второй половине Х1Х в. с приходом на кафедру акушерства, женских и детских болезней проф. И.П.Лазаревича начинается оживление педиатрической мысли. Он оказал большое влияние на развитие как общественной, так и научной педиатрии в стенах Харьковского университета. Живя в стране с огромной детской смертностью, прогрессивный ученый-акушер прекрасно понимал значение развития науки о детских болезнях, многие его мысли были созвучны идеям, высказанным в начале века И.П.Каменским. Он призывал к созданию детских больниц и клиник, при помощи которых студенты получили бы возможность наблюдать и изучать детские болезни, а, следовательно, общество получило бы врачей, умеющих лечить детей. </w:t>
      </w:r>
    </w:p>
    <w:p>
      <w:pPr>
        <w:pStyle w:val="Normal"/>
        <w:jc w:val="both"/>
        <w:rPr>
          <w:sz w:val="28"/>
          <w:szCs w:val="28"/>
          <w:lang w:val="ru-RU"/>
        </w:rPr>
      </w:pPr>
      <w:r>
        <w:rPr>
          <w:sz w:val="28"/>
          <w:szCs w:val="28"/>
          <w:lang w:val="ru-RU"/>
        </w:rPr>
        <w:tab/>
        <w:t>В 1869 г. И.П.Лазаревич представил на должность ординатора акушерской клиники, руководимой им, только что окончившего медицинский факультет Харьковского университета М.Д.Пономарева. Ему-то и суждено было стать первым детским врачом в стенах университета, получившим специальную педиатрическую подготовку, в том числе и за границей, куда молодой врач выезжал стажироваться за собственные средства у известных иностранных профессоров. Но прошло длительное время, в течение которого факультет признал, наконец, слушание детских болезней обязательным (1875), выделил детские болезни в самостоятельную кафедру (1892) и признал ее профессора штатным преподавателем. До этого М.Д.Пономарев в течение 16 лет читал детские болезни безвозмездно. Михаил Диевич не удовлетворялся лишь теоретическим преподаванием педиатрии и стремился объединить лекционный курс с практическими занятиями. Это удалось осуществить сначала в приюте для подкидышей и в поликлинике ХМО, а с 1878 г. в городской детской больнице им. князя Кропоткина. Таким образом, вполне обоснованно можно сказать, что проф. М.Д.Пономареву принадлежит большая роль как организатору и первому руководителю кафедры детских болезней.</w:t>
      </w:r>
    </w:p>
    <w:p>
      <w:pPr>
        <w:pStyle w:val="Normal"/>
        <w:jc w:val="both"/>
        <w:rPr>
          <w:sz w:val="28"/>
          <w:szCs w:val="28"/>
          <w:lang w:val="ru-RU"/>
        </w:rPr>
      </w:pPr>
      <w:r>
        <w:rPr>
          <w:sz w:val="28"/>
          <w:szCs w:val="28"/>
          <w:lang w:val="ru-RU"/>
        </w:rPr>
        <w:tab/>
        <w:t>Упомянув о городской детской больнице, мы не можем не сказать о прекрасном враче, выпускнике Харьковского университета, усилиями которого и была создана эта больница, - докторе В.А.Франковском. Широко известный в Харькове врач – подвижник, гуманист, оставшийся круглым сиротой еще в раннем детстве, он испытывал самое глубокое сочувствие к страданиям других и всю жизнь профессионально и материально помогал больным. Будучи врачом казеннокоштных студентов, он ежегодно жертвовал по 60 р. на лекарства для малообеспеченных учащихся; во время холерных эпидемий 1847-48 гг. возглавлял ответственные участки работы, исполняя обязанности фельдшера и даже сиделки. Во время Крымской войны Владислав Андреевич бесплатно за собственный счет лечил в Харькове раненых из нижних чинов. Проводя большую лечебную работу, он выполнял еще и общественные обязанности гласного думы и мирового судьи, а в 1878 г. добился открытия первой в городе детской больницы на 20 коек, попечителем которой и был назначен. Она стала его любимым детищем, для которого он не жалел ни сил, ни материальных средств. Значительная часть имущества этой больницы была либо пожертвована В.А.Франковским, либо приобретена за его средства. Он был избран почетным гражданином Харькова, его именем названа одна из улиц города.</w:t>
      </w:r>
    </w:p>
    <w:p>
      <w:pPr>
        <w:pStyle w:val="Normal"/>
        <w:jc w:val="both"/>
        <w:rPr>
          <w:sz w:val="28"/>
          <w:szCs w:val="28"/>
          <w:lang w:val="ru-RU"/>
        </w:rPr>
      </w:pPr>
      <w:r>
        <w:rPr>
          <w:sz w:val="28"/>
          <w:szCs w:val="28"/>
          <w:lang w:val="ru-RU"/>
        </w:rPr>
        <w:tab/>
        <w:t>В 1901 г. после выхода в отставку заслуженного ординарного профессора М.Д.Пономарева кафедру детских болезней Харьковского университета по конкурсу занял известный педиатр конца Х1Х – начала ХХ в. проф. И.В.Троицкий. Воспитанник Киевского университета, начавший там свою лечебную и педагогическую деятельность, Иван Виссарионович руководил кафедрой в течение 17 лет (1902-1919) и во многом способствовал улучшению преподавания педиатрии и оказания медицинской помощи детям. Условия работы кафедры оставляли желать много лучшего (она занимала 3 комнаты в поликлинике), но лишь в 1912 г. после многолетних настойчивых хлопот И.В.Троицкому удалось сломить сопротивление царских чиновников и добиться отпуска средств на постройку в Харькове университетской клиники детских болезней. Однако в силу различных причин она начала функционировать по своему назначению еще через 10 лет  - в 1922 г. И.В.Троицкий вел большую научную работу. Он был талантливым пропагандистом профилактического направления в педиатрии, уделял большое внимание вопросам вскармливания ребенка, влиянию на детей неблагоприятной внешней среды. Свою преподавательскую деятельность профессор успешно совмещал с большой общественной деятельностью. По его инициативе в 1906 г. был учрежден Харьковский отдел союза борьбы с детской смертностью в России, в следующем году он организовал в городе «Каплю молока» - общественную организацию для бесплатной помощи детям беднейших слоев населения. И.В.Троицкий принял деятельное участие в организации Международного съезда детских врачей в Париже (1912) и выступил с докладом на Международном педиатрическом конгрессе в Риме. В этом же году по его инициативе и под его руководством в Харькове было создано общество детских врачей, которым он руководил до отъезда из нашего города (1919).</w:t>
      </w:r>
    </w:p>
    <w:p>
      <w:pPr>
        <w:pStyle w:val="Normal"/>
        <w:jc w:val="both"/>
        <w:rPr>
          <w:sz w:val="28"/>
          <w:szCs w:val="28"/>
          <w:lang w:val="ru-RU"/>
        </w:rPr>
      </w:pPr>
      <w:r>
        <w:rPr>
          <w:sz w:val="28"/>
          <w:szCs w:val="28"/>
          <w:lang w:val="ru-RU"/>
        </w:rPr>
        <w:tab/>
        <w:t>После слияния Женского медицинского института с медицинским факультетом Харьковского университета в 1920 г. кафедру детских болезней возглавил проф. Я.С.Аркавин, который по праву считается основоположником украинской микропедиатрии. Он уделял большое внимание организации работы детской клиники и созданию учреждений для детей грудного возраста. В клинике была открыта клиническая лаборатория, для усовершенствования преподавания педиатрии стала использоваться дополнительная база – амбулатория. Издано было учебное пособие для студентов «Физиология и патология новорожденного» (В.А.Белоусов, О.Л.Левитус). Яков Сергеевич Аркавин был организатором детской консультации при клинике первого Всеукраинского института ОХМАТДЕТ в Харькове.</w:t>
      </w:r>
    </w:p>
    <w:p>
      <w:pPr>
        <w:pStyle w:val="Normal"/>
        <w:jc w:val="both"/>
        <w:rPr>
          <w:sz w:val="28"/>
          <w:szCs w:val="28"/>
          <w:lang w:val="ru-RU"/>
        </w:rPr>
      </w:pPr>
      <w:r>
        <w:rPr>
          <w:sz w:val="28"/>
          <w:szCs w:val="28"/>
          <w:lang w:val="ru-RU"/>
        </w:rPr>
        <w:tab/>
        <w:t>Большой вклад в развитие педиатрии в нашем городе в предвоенное время внес проф. Н.М.Фришман. Выпускник Харьковского университета, в профессиональной деятельности он считал себя учеником известного московского педиатра А.А.Киселя, под руководством которого в 20-е годы прошлого столетия работал в клинике Московского университета. По свидетельству современников, Н.М.Фришман был блестящим клиницистом, педагогом, лектором, методистом. Перед сотрудниками кафедры он ставил задачу: научить студента владеть методикой обследования детей методом самостоятельной работы у постели больного ребенка, клинично мыслить, работать с книгой. Его лекции обязательно сопровождались демонстрацией и разбором больных, у которых профессор пользовался доверием и любовью. На кафедре велась интенсивная научная работа, тематика которой обусловлена была запросами практического здравоохранения того времени. Это были проблемы дизентерии, ревматизма, туберкулеза. В 1929 г. Н.М.Фришманом была издана уникальная книга «Эпидемический церебральный менингит у грудных детей», в предисловии к которой отмечалось, что подобной работы нет ни в России, ни за рубежом. Профессору принадлежат описания симптомов «токсичной дизентерии», «острой туберкулезной интоксикации» и др. Николай Михайлович был научным консультантом многих детских лечебных учреждений, в т. ч. и за пределами Харькова, принимал участие во всех съездах детских врачей. К сожалению, Н.М.Фришман рано ушел из жизни: он умер в 1944 г. в возрасте 55 лет в Чкалове (ныне Оренбург), где находился вместе с эвакуированным 1-м ХМИ.</w:t>
      </w:r>
    </w:p>
    <w:p>
      <w:pPr>
        <w:pStyle w:val="Normal"/>
        <w:jc w:val="both"/>
        <w:rPr>
          <w:sz w:val="28"/>
          <w:szCs w:val="28"/>
          <w:lang w:val="ru-RU"/>
        </w:rPr>
      </w:pPr>
      <w:r>
        <w:rPr>
          <w:sz w:val="28"/>
          <w:szCs w:val="28"/>
          <w:lang w:val="ru-RU"/>
        </w:rPr>
        <w:tab/>
        <w:t>Широко известным и не только в Харькове в послевоенное время стал прекрасный детский врач профессор Харьковского мединститута член-корреспондент АМН СССР, заслуженный деятель науки УССР В.А.Белоусов. В 1938 г. он возглавил кафедру педиатрии лечебного и санитарно-гигиенического факультетов 1-го ХМИ, выделенную из ранее единой для всех факультетов педиатрической кафедры. После реэвакуации института в Харьков Владимир Александрович был избран зав. кафедрой педиатрии педиатрического факультета, которой руководил до выхода на пенсию в 1965 г., а затем до самой смерти оставался ее консультантом. Одновременно в разные годы он был деканом факультета, зам. директора института по учебной и научной работе. Влияние, которое В.А.Белоусов оказал на развитие научной педиатрии в Украине, трудно переоценить. Он по праву считается основателем Харьковской научной педиатрической школы, им подготовлено 7 докторов и около 30 кандидатов медицинских наук; по его учебнику «Детские болезни» долгое время обучались студенты медицинских институтов всего тогдашнего Советского Союза. По свидетельству его ученицы проф. В.С.Приходько, в «педагогической деятельности он придавал большое значение живому слову, общению с аудиторией. При чтении лекций умело сочетал элементы детального клинического разбора больного с теоретическими вопросами. Лекции Владимира Александровича всегда носили воспитательный характер, начиная с внешнего облика профессора – подтянутость, аккуратность – и заканчивая ораторским мастерством: прекрасная, богатая красками русская речь, безупречное знание излагаемого материала, богатый опыт врача-клинициста». Огромную помощь оказывал он практическому здравоохранению. Руководимая им детская клиника стала не только школой подготовки молодых специалистов, но и центром усовершенствования знаний и опыта врачей-педиатров. Здесь еженедельно проводились «среды», посвященные клиническому разбору больных, в которых принимали участие не только врачи клиники, но и врачи других лечебно-профилактических учреждений. Он вел большую общественную работу, в течение 17 лет возглавляя Харьковское научное общество детских врачей. В некрологе, помещенном в журнале «педиатрия, акушерство и гинекология» (№6 за 1971 г.) отмечалось, что «плодотворная творческая деятельность, высокая человечность В.А. приобрели ему большое уважение среди педиатров всей страны». Дело В.А.Белоусова продолжают не только его ученики, но и сын – Ю.В.Белоусов, профессор ХМАПО, и внучка , работающая там же.</w:t>
      </w:r>
    </w:p>
    <w:p>
      <w:pPr>
        <w:pStyle w:val="Normal"/>
        <w:jc w:val="both"/>
        <w:rPr/>
      </w:pPr>
      <w:r>
        <w:rPr>
          <w:sz w:val="28"/>
          <w:szCs w:val="28"/>
          <w:lang w:val="ru-RU"/>
        </w:rPr>
        <w:tab/>
        <w:t>Среди харьковских клиницистов-педиатров жива память о С.Я.Шаферштейне, Г.И.Тец, А.Д.Певзнере, С.Л.Минкине, В.С.Топузове, А.И.Сукачевой, А.Ф.Доброгаевой, хорошо известны в городе ныне живущие и работающие профессора В.С.Приходько, А.И.Кожемяка, В.Н.Коломенский, Ю.В.Одинец, Е.А.Вашев и др. Сейчас в ХНМУ специальная подготовка детских врачей осуществляется на 6 кафедрах, в т. ч. пропедевтики детских болезней, факультетской и госпитальной педиатрии, детской хирургии и детских инфекционных болезней, медицинской генетики. Коллективы кафедр имеют большой научный и педагогический потенциал, они направляют свой творческий многогранный труд на повышение уровня профессиональной подготовки в области педиатрии отечественных и иностранных специалистов, на дальнейшее совершенствование своей научной, воспитательной и лечебной работы.</w:t>
      </w:r>
    </w:p>
    <w:sectPr>
      <w:footerReference w:type="default" r:id="rId2"/>
      <w:type w:val="nextPage"/>
      <w:pgSz w:w="11906" w:h="16838"/>
      <w:pgMar w:left="1418"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480"/>
      <w:ind w:firstLine="708"/>
    </w:pPr>
    <w:rPr>
      <w:spacing w:val="-4"/>
      <w:sz w:val="28"/>
      <w:szCs w:val="28"/>
    </w:rPr>
  </w:style>
  <w:style w:type="paragraph" w:styleId="2">
    <w:name w:val="Стиль2"/>
    <w:basedOn w:val="Normal"/>
    <w:qFormat/>
    <w:pPr>
      <w:spacing w:lineRule="auto" w:line="480"/>
      <w:ind w:firstLine="708"/>
    </w:pPr>
    <w:rPr>
      <w:spacing w:val="-4"/>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23:00Z</dcterms:created>
  <dc:creator>Владелец</dc:creator>
  <dc:description/>
  <cp:keywords/>
  <dc:language>en-US</dc:language>
  <cp:lastModifiedBy>Татьяна</cp:lastModifiedBy>
  <dcterms:modified xsi:type="dcterms:W3CDTF">2014-04-09T12:23:00Z</dcterms:modified>
  <cp:revision>6</cp:revision>
  <dc:subject/>
  <dc:title>Известные врачи-педиатры в истории Харьковской</dc:title>
</cp:coreProperties>
</file>