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Клиническая психиатрия в стенах высшей</w:t>
      </w:r>
    </w:p>
    <w:p>
      <w:pPr>
        <w:pStyle w:val="Normal"/>
        <w:jc w:val="center"/>
        <w:rPr>
          <w:sz w:val="28"/>
          <w:szCs w:val="28"/>
          <w:lang w:val="ru-RU"/>
        </w:rPr>
      </w:pPr>
      <w:r>
        <w:rPr>
          <w:sz w:val="28"/>
          <w:szCs w:val="28"/>
          <w:lang w:val="ru-RU"/>
        </w:rPr>
        <w:t>медицинской школы Харькова</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Преподавание психиатрии на медицинском факультете Императорского Харьковского университета началось значительно раньше, чем в других университетах России. Вначале это был курс психиатрии при кафедре хирургии и душевных болезней. Первым профессором психиатрии и первым ее преподавателем в Харьковском университете стал Петр Александрович Бутковский, по праву считающийся основоположником психиатрии славянских стран. Выпускник Харьковского коллегиума, он закончил Петербургскую медико-хирургическую академию, почти 10 лет служил врачом в госпиталях и воинских частях, в 1823 г. защитил докторскую диссертацию «О душевных болезнях вообще» и в 1834 г. был утвержден профессором Харьковского университета по кафедре хирургии и душевных болезней. Последующие и последние 10 лет его жизни были связаны с Харьковом. Большой интерес к психиатрии и «желание передать соотечественникам об успехах психиатрической части медицины» побудили П.А.Бутковского написать первый 2-хтомный учебник психиатрии на русском языке «Душевные болезни, изложенные сообразно началам нынешнего учения психиатрии в общем и частном, теоретическом и практическом содержании (1834), в основу которого легли материалы его диссертации. В названии учебника и на его страницах Петр Александрович первым ввел термин «психиатрия». Бутковский утверждал, что душевные заболевания  обусловлены поражением «органа умственной сферы мозга», дал четкое определение душевного здоровья и душевной болезни, внес значительный вклад в общую, специальную и судебную психиатрию, в которой, в частности, указал на критерии выявления симуляции, не утратившие своего значения и сегодня. Ему принадлежит приоритет в создании нозологического, физиологического и психосоматического направления в психиатрии.</w:t>
      </w:r>
    </w:p>
    <w:p>
      <w:pPr>
        <w:pStyle w:val="Normal"/>
        <w:rPr>
          <w:sz w:val="28"/>
          <w:szCs w:val="28"/>
          <w:lang w:val="ru-RU"/>
        </w:rPr>
      </w:pPr>
      <w:r>
        <w:rPr>
          <w:sz w:val="28"/>
          <w:szCs w:val="28"/>
          <w:lang w:val="ru-RU"/>
        </w:rPr>
        <w:tab/>
        <w:t>В июне 1844 г. П.А.Бутковский перенес кровоизлияние в мозг, а в ноябре этого же года на 43 году жизни он скончался.</w:t>
      </w:r>
    </w:p>
    <w:p>
      <w:pPr>
        <w:pStyle w:val="Normal"/>
        <w:jc w:val="both"/>
        <w:rPr>
          <w:sz w:val="28"/>
          <w:szCs w:val="28"/>
          <w:lang w:val="ru-RU"/>
        </w:rPr>
      </w:pPr>
      <w:r>
        <w:rPr>
          <w:sz w:val="28"/>
          <w:szCs w:val="28"/>
          <w:lang w:val="ru-RU"/>
        </w:rPr>
        <w:tab/>
        <w:t>В дальнейшем курс психиатрии читали профессора Ф.К.Альбрехт, К.И Демонси, В.Г.Лашкевич, Я.С.Кремянский.</w:t>
      </w:r>
    </w:p>
    <w:p>
      <w:pPr>
        <w:pStyle w:val="Normal"/>
        <w:jc w:val="both"/>
        <w:rPr>
          <w:sz w:val="28"/>
          <w:szCs w:val="28"/>
          <w:lang w:val="ru-RU"/>
        </w:rPr>
      </w:pPr>
      <w:r>
        <w:rPr>
          <w:sz w:val="28"/>
          <w:szCs w:val="28"/>
          <w:lang w:val="ru-RU"/>
        </w:rPr>
        <w:tab/>
        <w:t>В 1877 г. была организована самостоятельная кафедра учения о нервных и душевных болезнях, которую возглавил выпускник Харьковского университета проф. П.И.Ковалевский. Будучи студентом 2 курса, он начал заниматься научными исследованиями в лаборатории кафедры общей патологии, руководимой проф. И.Н.Оболенским. В своей работе П.И.Ковалевский наибольшее внимание уделял нервным и психическим заболеваниям. Именно поэтому после окончания университетского курса его оставили для приготовления к профессорскому званию по психиатрии. Научные исследования молодой врач совмещал с практической работой сверхштатного ординатора отделения душевнобольных Харьковской земской больницы. Здесь он обратил внимание на пагубную роль мер стеснения для больных, добился строго ограниченного их применения. Наказания больным были отменены, отбор медицинских служителей стал более строгим.</w:t>
      </w:r>
    </w:p>
    <w:p>
      <w:pPr>
        <w:pStyle w:val="Normal"/>
        <w:jc w:val="both"/>
        <w:rPr>
          <w:sz w:val="28"/>
          <w:szCs w:val="28"/>
          <w:lang w:val="ru-RU"/>
        </w:rPr>
      </w:pPr>
      <w:r>
        <w:rPr>
          <w:sz w:val="28"/>
          <w:szCs w:val="28"/>
          <w:lang w:val="ru-RU"/>
        </w:rPr>
        <w:tab/>
        <w:t>Стремясь основательнее изучить современные методы лечения душевных болезней, П.И.Ковалевский неоднократно выезжал за границу, работал в Казани у проф. А.У.Фризе. После защиты докторской диссертации (1877) Павел Иванович был назначен доцентом, а в 1884 г. стал профессором кафедры учения о нервных и душевных болезнях. За год до этого П.И.Ковалевский создал первый в России журнал в области русской психиатрической периодики «Архив психиатрии, нейрологии и судебной психопатологии». В редакторском предисловии к изданию было заявлено, что журнал «будет преследовать изучение ненормальностей в нервной жизни человека, болезней, преступлений, условий их развития и средств к их искоренению».</w:t>
      </w:r>
    </w:p>
    <w:p>
      <w:pPr>
        <w:pStyle w:val="Normal"/>
        <w:jc w:val="both"/>
        <w:rPr>
          <w:sz w:val="28"/>
          <w:szCs w:val="28"/>
          <w:lang w:val="ru-RU"/>
        </w:rPr>
      </w:pPr>
      <w:r>
        <w:rPr>
          <w:sz w:val="28"/>
          <w:szCs w:val="28"/>
          <w:lang w:val="ru-RU"/>
        </w:rPr>
        <w:tab/>
        <w:t>В своих научных исследованиях П.И.Ковалевский развивал материалистические представления о сущности психических явлений в норме и патологии. Он стал автором учебника по психиатрии, издал ряд собственных переводов иностранных монографий и руководств по вопросам психоневрологии. Работы П.И.Ковалевского и его учеников касались множества тем, наиболее ценными из которых являлись труды в области этиологии прогрессирующего паралича, биохимии мозга, детского прогрессирующего паралича и др. По инициативе и благодаря энергии П.И.Ковалевского был созван 1-й съезд отечественных психиатров и невропатологов.</w:t>
      </w:r>
    </w:p>
    <w:p>
      <w:pPr>
        <w:pStyle w:val="Normal"/>
        <w:jc w:val="both"/>
        <w:rPr>
          <w:sz w:val="28"/>
          <w:szCs w:val="28"/>
          <w:lang w:val="ru-RU"/>
        </w:rPr>
      </w:pPr>
      <w:r>
        <w:rPr>
          <w:sz w:val="28"/>
          <w:szCs w:val="28"/>
          <w:lang w:val="ru-RU"/>
        </w:rPr>
        <w:tab/>
        <w:t>В 1889 г. Павел Иванович был назначен деканом медицинского факультета Харьковского университета, а в 1892 г. переведен ректором в Варшавский университет. Тяжелая болезнь в 1896 г. положила конец его университетской карьере, но до последних дней своей жизни (1923) П.И.Ковалевский продолжал работать, лечить, писать. Ученики его возглавляли кафедры во многих университетах Российской империи.</w:t>
      </w:r>
    </w:p>
    <w:p>
      <w:pPr>
        <w:pStyle w:val="Normal"/>
        <w:jc w:val="both"/>
        <w:rPr>
          <w:sz w:val="28"/>
          <w:szCs w:val="28"/>
          <w:lang w:val="ru-RU"/>
        </w:rPr>
      </w:pPr>
      <w:r>
        <w:rPr>
          <w:sz w:val="28"/>
          <w:szCs w:val="28"/>
          <w:lang w:val="ru-RU"/>
        </w:rPr>
        <w:tab/>
        <w:t>После П.И.Ковалевского кафедру возглавляли профессора М.И.Мухин (1892-1894, переведен в Варшавский университет) и Яков Афанасьевич Анфимов (1894-1917). Он окончил естественное отделение физико-математического факультета С.-Петербургского университета, а затем Медико-хирургическую академию, работал приват-доцентом кафедры нервных и душевных болезней этой академии, ординарным профессором Томского университета, а затем был избран в Харьковский университет на такую же кафедру. К сожалению, о проф. Я.А.Анфимове сохранилось мало сведений. Известно, в частности, что в это время кафедра не имела своей клиники, занятия проходили в частной лечебнице для душевных и нервных болезней д-ра И.Я.Платонова (отца проф. К.И.Платонова). Яков Афанасьевич пытался решить вопрос об улучшении условий работы кафедры и в 1900 г. вошел в факультет с обширным докладом об устройстве клиники нервных и душевных болезней, причем приложен был даже план постройки. Факультет одобрил план и направил его ректору. В 1902 г. Я.А.Анфимов, а вслед за ним и факультет, высказали свое мнение о месте постройки клиники. Она и была построена на этом месте – по пр. Правды около ХНМУ, - но лишь в 1917 г.</w:t>
      </w:r>
    </w:p>
    <w:p>
      <w:pPr>
        <w:pStyle w:val="Normal"/>
        <w:jc w:val="both"/>
        <w:rPr>
          <w:sz w:val="28"/>
          <w:szCs w:val="28"/>
          <w:lang w:val="ru-RU"/>
        </w:rPr>
      </w:pPr>
      <w:r>
        <w:rPr>
          <w:sz w:val="28"/>
          <w:szCs w:val="28"/>
          <w:lang w:val="ru-RU"/>
        </w:rPr>
        <w:tab/>
        <w:t>Проф. Я.А.Анфимов оставил много научных трудов в области психиатрии, только за 1885-1992 гг. им было опубликовано 14 научных работ. Об уважении и признании авторитета Анфимова свидетельствует тот факт, что в 1899 г. он был включен факультетом в состав комиссии, куда вошли известные ученые того времени И.Н.Оболенский, Л.Л.Гиршман, А.Г.Подрез, которая разрабатывала проект правил заведования университетскими клиниками, его неоднократно вводили в комиссии по оценке сочинений кандидатов на вакантные должности.</w:t>
      </w:r>
    </w:p>
    <w:p>
      <w:pPr>
        <w:pStyle w:val="Normal"/>
        <w:jc w:val="both"/>
        <w:rPr>
          <w:sz w:val="28"/>
          <w:szCs w:val="28"/>
          <w:lang w:val="ru-RU"/>
        </w:rPr>
      </w:pPr>
      <w:r>
        <w:rPr>
          <w:sz w:val="28"/>
          <w:szCs w:val="28"/>
          <w:lang w:val="ru-RU"/>
        </w:rPr>
        <w:tab/>
        <w:t>Следует отметить, что в 1884 г. к кафедре было присоединено т.н. Маньковское электролечебное заведение (средства на него в количестве 28000 р. были пожертвованы полтавской помещицей, вдовой титулярного советника В.Манько в 1853 г.) «в виде постоянного учебного пособия для улучшения и облегчения преподавания нервных и душевных болезней». С 1890 по 1898 г. здесь работал приват-доцент по «Электротерапии» К.Я.Данилевский, младший брат широко известного физиолога В.Я.Данилевского.</w:t>
      </w:r>
    </w:p>
    <w:p>
      <w:pPr>
        <w:pStyle w:val="Normal"/>
        <w:jc w:val="both"/>
        <w:rPr>
          <w:sz w:val="28"/>
          <w:szCs w:val="28"/>
          <w:lang w:val="ru-RU"/>
        </w:rPr>
      </w:pPr>
      <w:r>
        <w:rPr>
          <w:sz w:val="28"/>
          <w:szCs w:val="28"/>
          <w:lang w:val="ru-RU"/>
        </w:rPr>
        <w:tab/>
        <w:t>В 1920 г. медицинский факультет Харьковского университета был слит с Женским медицинским институтом Харьковского медицинского общества, в результате чего образовалась Харьковская государственная медицинская академия, которая через год была переименована в Харьковский мединститут.</w:t>
      </w:r>
    </w:p>
    <w:p>
      <w:pPr>
        <w:pStyle w:val="Normal"/>
        <w:jc w:val="both"/>
        <w:rPr>
          <w:sz w:val="28"/>
          <w:szCs w:val="28"/>
          <w:lang w:val="ru-RU"/>
        </w:rPr>
      </w:pPr>
      <w:r>
        <w:rPr>
          <w:sz w:val="28"/>
          <w:szCs w:val="28"/>
          <w:lang w:val="ru-RU"/>
        </w:rPr>
        <w:tab/>
        <w:t>С 1917 по 1923 г. кафедру нервных и душевных болезней института возглавлял Константин Иванович Платонов, ученик В.М.Бехтерева, признанный в нашей стране и за рубежом классик психотерапии, заслуженный деятель науки УССР. После окончания Харьковского университета он некоторое время был ординатором университетской клиники, а с 1909 по 1913 г. пребывал в научной командировке в С.-Петербурге, где в Военно-медицинской академии под руководством Бехтерева работал над диссертацией «О воспитании сочетательно-двигательного рефлекса у человека на совместные звуковые и световые раздражители», которую защитил в 1912 г. Начиная с 1920 г., К.И.Платонов выступил основателем и руководителем харьковской школы психотерапии общемедицинского, а не узкого, психиатрического направления, и когда в 1923 г. была выделена самостоятельная кафедра неврологии ХМИ, он возглавил ее.</w:t>
      </w:r>
    </w:p>
    <w:p>
      <w:pPr>
        <w:pStyle w:val="Normal"/>
        <w:jc w:val="both"/>
        <w:rPr>
          <w:sz w:val="28"/>
          <w:szCs w:val="28"/>
          <w:lang w:val="ru-RU"/>
        </w:rPr>
      </w:pPr>
      <w:r>
        <w:rPr>
          <w:sz w:val="28"/>
          <w:szCs w:val="28"/>
          <w:lang w:val="ru-RU"/>
        </w:rPr>
        <w:tab/>
        <w:t>Самостоятельную же кафедру психиатрии организовал и возглавил (1923) Виктор Павлович Протопопов, родоначальник украинской школы психиатрии, академик АН УССР, заслуженный деятель науки УССР, основатель и директор первого в Украине научно-исследовательского института психиатрии и социальной психогигиены. Воспитанник Военно-медицинской академии, он в 1906 г. был оставлен В.М.Бехтеревым в аспирантуре при кафедре психиатрии, в 1909 г. защитил докторскую диссертацию «О сочетательно-двигательной реакции на звуковые раздражители» и остался работать в академической клинике. В 1920 г. он стал профессором Пермского университета, а в 1923 г. приехал в Харьков. Работа В.П.Протопопова на протяжении последующих лет развертывалась в основном в 3-х направлениях: научная работа, преподавание и содействие органам здравоохранения в деле организации психиатрической помощи. В.П.Протопопов – автор всемирно известных исследований в области физиологии и патофизиологии высшей нервной деятельности, патофизиологии шизофрении и маниакально-депрессивных психозов (МДП). Он описал вегетативные нарушения при МДП, которые известны как «триада Протопопова». Большое научное значение имеют работы В.П.Протопопова в области физиологии моторных навыков, которая по сути стала новым разделом в физиологии высшей нервной деятельности. Он творчески развил учение И.П.Павлова о высшей нервной деятельности и одним из первых внедрил это учение в психиатрию. Он принял активное участие в создании в Харькове в 1932 г. Украинской психоневрологической академии, в ее дальнейшей реорганизации в Украинский научно-исследовательский психоневрологический институт. В 1944 г. его перевели в Киев, где он создал отдел психиатрии (в дальнейшем – патологии высшей нервной деятельности) в институте физиологии АН УССР.</w:t>
      </w:r>
    </w:p>
    <w:p>
      <w:pPr>
        <w:pStyle w:val="Normal"/>
        <w:jc w:val="both"/>
        <w:rPr>
          <w:sz w:val="28"/>
          <w:szCs w:val="28"/>
          <w:lang w:val="ru-RU"/>
        </w:rPr>
      </w:pPr>
      <w:r>
        <w:rPr>
          <w:sz w:val="28"/>
          <w:szCs w:val="28"/>
          <w:lang w:val="ru-RU"/>
        </w:rPr>
        <w:tab/>
        <w:t xml:space="preserve">После отъезда В.П.Протопопова в Киев в 1944 г. кафедру психиатрии возглавил его ученик профессор Евгений Алексеевич Попов, в дальнейшем действительный член АМН СССР. В 1924 г. после окончания Харьковского мединститута он был оставлен аспирантом на кафедре психиатрии этого же института, в 1927 г. защитился и стал научным сотрудником кафедры, которая в то время имела статус научно-исследовательской. Одновременно он работал и в Украинском институте клинической психиатрии и социальной психогигиены, а затем в Украинской психоневрологической академии. В 1929 г. повышал свою квалификацию, находясь в служебной командировке в Германии; активно знакомился с иностранной литературой по специальности, в чем ему помогало прекрасное знание языков: немецкого, французского и английского. В 1933 г. стал профессором, в 1940 г. защитил докторскую диссертацию «Материалы к клинике и патогенезу галлюцинаций». </w:t>
      </w:r>
    </w:p>
    <w:p>
      <w:pPr>
        <w:pStyle w:val="Normal"/>
        <w:jc w:val="both"/>
        <w:rPr>
          <w:sz w:val="28"/>
          <w:szCs w:val="28"/>
          <w:lang w:val="ru-RU"/>
        </w:rPr>
      </w:pPr>
      <w:r>
        <w:rPr>
          <w:sz w:val="28"/>
          <w:szCs w:val="28"/>
          <w:lang w:val="ru-RU"/>
        </w:rPr>
        <w:tab/>
        <w:t>Во время Великой Отечественной войны, будучи эвакуированным в Ташкент, работал консультантом республиканской областной больницы и консультировал раненых в госпиталях, в 1945 г. награжден орденом Трудового Красного Знамени.</w:t>
      </w:r>
    </w:p>
    <w:p>
      <w:pPr>
        <w:pStyle w:val="Normal"/>
        <w:jc w:val="both"/>
        <w:rPr>
          <w:sz w:val="28"/>
          <w:szCs w:val="28"/>
          <w:lang w:val="ru-RU"/>
        </w:rPr>
      </w:pPr>
      <w:r>
        <w:rPr>
          <w:sz w:val="28"/>
          <w:szCs w:val="28"/>
          <w:lang w:val="ru-RU"/>
        </w:rPr>
        <w:tab/>
        <w:t>Основные научные направления деятельности кафедры под руководством Е.А.Попова – высшая нервная деятельность, общая психопатология, шизофрения, эпилепсия, терапия психозов, неврозы. Им сформулирована новая теория галлюцинаций, в соответствии с которой в их основе лежит не патологическое возбуждение, а частичное торможение коры головного мозга. Была предложена и активно разрабатывалась оригинальная «биологическая» концепция патогенеза шизофрении. Евгений Алексеевич был неординарным человеком. Главными его особенностями были энциклопедическая образованность и великолепная память. До сих пор живы люди, помнящие то восхищение, с которым воспринимались его лекции.</w:t>
      </w:r>
    </w:p>
    <w:p>
      <w:pPr>
        <w:pStyle w:val="Normal"/>
        <w:jc w:val="both"/>
        <w:rPr/>
      </w:pPr>
      <w:r>
        <w:rPr>
          <w:sz w:val="28"/>
          <w:szCs w:val="28"/>
          <w:lang w:val="ru-RU"/>
        </w:rPr>
        <w:tab/>
        <w:t>В 1951 г. Е.А.Попов был переведен в Москву, где преподавал в 1-м медицинском институте. Одновременно работал в известнейшей русской психиатрической больнице им. С.С.Корсакова, чем очень гордился. Умер он в 1961 г.</w:t>
      </w:r>
    </w:p>
    <w:p>
      <w:pPr>
        <w:pStyle w:val="Normal"/>
        <w:jc w:val="both"/>
        <w:rPr>
          <w:sz w:val="28"/>
          <w:szCs w:val="28"/>
          <w:lang w:val="ru-RU"/>
        </w:rPr>
      </w:pPr>
      <w:r>
        <w:rPr>
          <w:sz w:val="28"/>
          <w:szCs w:val="28"/>
          <w:lang w:val="ru-RU"/>
        </w:rPr>
        <w:tab/>
        <w:t>С 1951 г. кафедру психиатрии ХМИ возглавила еще одна ученица В.П.Протопопова - заслуженный деятель науки УССР, депутат Верховного Совета УССР (на то время) Нина Павловна Татаренко. В 1924 г. она закончила ХМИ, долгое время работала под руководством своего учителя на разных должностях в Укр. психоневрологической академии, Украинском психоневрологическом институте. Во время Великой Отечественной войны находилась в эвакуации в Кзыл-Орде (Казахстан), где заведовала военно-экспертным отделением республиканской больницы. С 1945 по 1951 г заведовала кафедрой психиатрии вновь созданного Черновицкого мединститута, в 1951 г. вернулась в Харьков. В течение 19 лет (1951-1970) возглавляла она кафедру психиатрии ХМИ, и это была целая эпоха, в которой ярко раскрылся ее талант руководителя, преподавателя, ученого и клинициста. Под ее руководством разрабатывались и внедрялись в научную и лечебную практику новые методы изучения психических нарушений, на кафедре проводились исследования патогенетических механизмов шизофрении, маниакально-депрессивного психоза, последствий черепно-мозговых травм, изучалась психофизиология и патофизиология восприятия и памяти. Ее научные и практические прогнозы в отношении клинического содержания ремиссий при шизофрении, оценки дефектных состояний, неоднозначности острого манифеста при «свежем» процессе шизофрении и очередном обострении хронического текущего процесса подтверждаются и теперь. Нина Павловна была великолепным учителем, под ее руководством было выполнено 34 кандидатских и 6 докторских диссертаций, посвященных актуальным вопросам психиатрии. Профессорско-преподавательский состав нынешней кафедры психиатрии ХНМУ сформирован практически из учеников Н.П.Татаренко. Под ее редакцией и при ее непосредственном участии был издан первый на украинском языке учебник «Психиатрия». Почти до самой смерти (1986) она продолжала работать, консультировать, писать.</w:t>
      </w:r>
    </w:p>
    <w:p>
      <w:pPr>
        <w:pStyle w:val="Normal"/>
        <w:jc w:val="both"/>
        <w:rPr>
          <w:sz w:val="28"/>
          <w:szCs w:val="28"/>
          <w:lang w:val="ru-RU"/>
        </w:rPr>
      </w:pPr>
      <w:r>
        <w:rPr>
          <w:sz w:val="28"/>
          <w:szCs w:val="28"/>
          <w:lang w:val="ru-RU"/>
        </w:rPr>
        <w:tab/>
        <w:t>В 1970-1991 гг. заведующим кафедры психиатрии был профессор Николай Егорович Бачериков. При нем активизировалась издательская кафедральная деятельность, издано много методических рекомендаций по психиатрии, медицинской психологии, сексологии и сексопатологии для студентов и интернов всех факультетов. Под его руководством были изданы «Клиническая психиатрия», 4 монографии и целый ряд научно-популярных издания.</w:t>
      </w:r>
    </w:p>
    <w:p>
      <w:pPr>
        <w:pStyle w:val="Normal"/>
        <w:jc w:val="both"/>
        <w:rPr>
          <w:sz w:val="28"/>
          <w:szCs w:val="28"/>
          <w:lang w:val="ru-RU"/>
        </w:rPr>
      </w:pPr>
      <w:r>
        <w:rPr>
          <w:sz w:val="28"/>
          <w:szCs w:val="28"/>
          <w:lang w:val="ru-RU"/>
        </w:rPr>
        <w:tab/>
        <w:t>В настоящее время (с 1991 г.) кафедру психиатрии, наркологии и медицинской психологии ХНМУ возглавляет ученик Н.П.Татаренко профессор Владимир Леонидович Гавенко. Выпускник ХМИ 1962 г., он всю свою жизнь связал с родным вузом, в котором прошел путь от аспиранта до профессора. Научные интересы В.Л.Гавенко охватывают широкий спектр исследований в области клинической психиатрии и наркологии. Он является основателем научной школы комплексного изучения предболезненных психических изменений и расстройств, состояний социальной дезадаптации  у молодых людей на современном этапе. По его инициативе и под его руководством проводятся исследования, направленные на реформирование психиатрической и психотерапевтической службы в условиях пенитенциарной системы. О признании авторитета В.Л.Гавенко в области психиатрии свидетельствует факт избрания его почетным академиком Польской академии медицинских наук и Международной академии медицины им. А.Швейцера, а также награждения его Золотой медалью им. А.Швейцера.</w:t>
      </w:r>
    </w:p>
    <w:p>
      <w:pPr>
        <w:pStyle w:val="Normal"/>
        <w:jc w:val="both"/>
        <w:rPr>
          <w:sz w:val="28"/>
          <w:szCs w:val="28"/>
          <w:lang w:val="ru-RU"/>
        </w:rPr>
      </w:pPr>
      <w:r>
        <w:rPr>
          <w:sz w:val="28"/>
          <w:szCs w:val="28"/>
          <w:lang w:val="ru-RU"/>
        </w:rPr>
        <w:tab/>
        <w:t>В центре внимания Владимира Леонидовича постоянно находятся вопросы подготовки высококвалифицированных кадров для научной и лечебной деятельности. Под его руководством защищено 12 кандидатских и 3 докторских диссертаций, он – автор 5 учебников для студентов медицинских вузов и врачей-интернов, а также более 600 печатных научных трудов. Он член специализированных ученых советов при Харьковской медицинской академии последипломного образования и при Киевском НИИ социальной и судебной медицины. Кафедра психиатрии, наркологии и медицинской психологии Харьковского национального медицинского университета является опорной кафедрой Министерства здравоохранения Украин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 xml:space="preserve">Директор музея истории ХНМУ </w:t>
      </w:r>
    </w:p>
    <w:p>
      <w:pPr>
        <w:pStyle w:val="Normal"/>
        <w:rPr>
          <w:sz w:val="28"/>
          <w:szCs w:val="28"/>
          <w:lang w:val="ru-RU"/>
        </w:rPr>
      </w:pPr>
      <w:r>
        <w:rPr>
          <w:sz w:val="28"/>
          <w:szCs w:val="28"/>
          <w:lang w:val="ru-RU"/>
        </w:rPr>
        <w:tab/>
        <w:t>заслуженный работник университета                             Ж.Н.Перцева</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8"/>
    </w:pPr>
    <w:rPr>
      <w:spacing w:val="-4"/>
      <w:sz w:val="28"/>
      <w:szCs w:val="28"/>
    </w:rPr>
  </w:style>
  <w:style w:type="paragraph" w:styleId="2">
    <w:name w:val="Стиль2"/>
    <w:basedOn w:val="Normal"/>
    <w:qFormat/>
    <w:pPr>
      <w:spacing w:lineRule="auto" w:line="480"/>
      <w:ind w:firstLine="708"/>
    </w:pPr>
    <w:rPr>
      <w:spacing w:val="-4"/>
      <w:sz w:val="28"/>
      <w:szCs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9:04:00Z</dcterms:created>
  <dc:creator>Владелец</dc:creator>
  <dc:description/>
  <cp:keywords/>
  <dc:language>en-US</dc:language>
  <cp:lastModifiedBy>Customer</cp:lastModifiedBy>
  <dcterms:modified xsi:type="dcterms:W3CDTF">2010-09-24T10:16:00Z</dcterms:modified>
  <cp:revision>10</cp:revision>
  <dc:subject/>
  <dc:title>Клиническая психиатрия в стенах высшей</dc:title>
</cp:coreProperties>
</file>