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caps/>
          <w:sz w:val="20"/>
          <w:szCs w:val="20"/>
          <w:lang w:val="ru-RU"/>
        </w:rPr>
        <w:t>УДК: 616.517-085.2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ru-RU"/>
        </w:rPr>
        <w:t>Эффективность гепатопротектора Антраль в со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ru-RU"/>
        </w:rPr>
        <w:t>комплексной терапии больных псориаз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А.М. Дащук, В.А. Чипиженко, Л.И. Черникова, Н.А. Пустовая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И.Н. Гончарова, Добржанская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Харьковский национальный медицин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Кафедра дерматологии, венерологии и СП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Ключевые слова: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псориаз, гепатопротекторы, Антрал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сориаз – хронический, рецидивирующий дерматоз мультифакториальной природы. Считается, что в патогенезе псориаза ведущую роль играет нарушение кератинизации, обусловленное  гиперпролиферацией и нарушением дифференцировки кератиноцитов. В зависимости от географического положения страны псориазом болеют от 1% до 3% ее населения (3, 8, 9, 12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ядом современных исследователей псориаз трактуется как системное заболевание – «псориатическая болезнь», что находит свое подтверждение частой ассоциацией дерматоза с патологией других органов и систем, включая гепатобиллиарную систему (1,2,4,5,6). Некоторые авторы, указывая на нарушение тех или иных показателей функционального состояния печени у больных псориазом, предлагают включать в терапию гепатопротекторы (7, 10,11,13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этом плане нас заинтересовал мощный отечественный гепатопротектор Антраль (координационное соединение аллюминия с N-(2, 3 -диметил)-фенилантраниловой кислотой). Антраль обладает также выраженным антиоксидантным, мембраностабилизирующим, капилляропротекторным, иммуномодулирующим и дезинтоксикационным действием, являясь относительно безвредным препаратом (14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Цель работы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пределение эффективности гепатопротектора Антраль в комплексной терапии больных псориаз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Материалы и методы: </w:t>
      </w:r>
      <w:r>
        <w:rPr>
          <w:rFonts w:cs="Times New Roman" w:ascii="Times New Roman" w:hAnsi="Times New Roman"/>
          <w:sz w:val="20"/>
          <w:szCs w:val="20"/>
          <w:lang w:val="ru-RU"/>
        </w:rPr>
        <w:t>Под нашим наблюдением находились 38 больных псориазом, среди них мужчин было 32, женщин – 6. Возраст больных колебался от 22 до 63 лет. Длительность заболевания составила от 1 года до 33 лет. Распространенная форма наблюдалась у 28 (73,7%) больных, ограниченная у 10 (26,3%). У 30 (78,9%) больных имела место прогрессирующая стадия заболевания, у 8 (21,1%) больных – стационарная. У 30 (78,9%) отмечали осенне-зимний тип псориаза, у 6 (15,8%) – весенне-летний, и у 2 (5,3%) – недифференцированный. 8 (21,1%) больных получали в прошлом системную терапию (метотрексат, кортикостероиды, фотохимиотерапию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больные были распределены на две равные адекватные группы (по полу, возрасту, распространенности, давности заболевания, стадии, типу, наличие системой терапии в анамнезе), а именно– контрольную (19 больных) и основную (19 больных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ные контрольной группы получали традиционную базовую терапию: калиево-магниевый комплекс, седативные препараты, транквилизаторы, витамины, наружно – кератолитические мази и кортикостероидные мази средней степени активности. Больным основной группы, помимо базовой терапии назначали Антраль по 200 мг трижды в сутки в течение 3 недель, через месяц курс Антраля повторили амбулаторно независимо от состояния кож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м больным кроме обязательных общеклинических обследований определяли активность печеночных ферментов АлАТ, АсАТ, гамма-глутамилтранспептидазы (ГГТП), щелочной фосфатазы (ЩФ), содержание билирубина, общего белка, альбумина, гамма-глобулина в сыворотке крови, а также проводилась тимоловая проб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зультаты исследования и их обсуждени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показали полученные результаты обследования 38 больных псориазом до лечения активность АлАТ была повышена у 12 (31,6%) больных, АсАТ у 10 (26,3%) больных, ГГТП у 13 (34,2%) больных, ЩФ у 3 (7,9%) больных. Общий белок был несколько снижен в крови у 1 (2,6%) больного, содержание альбумина было снижено у 3 (7,9%) больных, а гамма-глобулина повышено у 5 (13,2%) больных. Билирубин сыворотки крови был умеренно повышен  у 4 (1,5%) больных за счет прямой фракции. Тимоловая проба была положительной у 3 (7,9%) боль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ализ полученных данных свидетельствует, что у большинства обследованных нами больных имелись различные нарушения со стороны печеночных показателей, которые укладывались в понятие того или иного печеночного синдрома: чаще всего цитологического, значительно реже – холестатического и мезенхимально-воспалительного. При этом наиболее глубокие, иногда сочетанные нарушения печеночных проб наблюдались у больных с распространенным псориазом в прогрессирующей стадии и у получавших ранее системную терап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лижайшие результаты терапии в обеих группах больных оценивались по клиническому эффекту при выписке (табл) и среднему сроку пребывании на койке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линический эффект лечения больных псориаз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108"/>
        <w:gridCol w:w="1052"/>
        <w:gridCol w:w="10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линический эффект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руппы больны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сновная групп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нтрольная групп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бс. к-во больны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бс. к-во б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ническое выздоро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ительное улуч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сутствие резуль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ст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к видно из приведенной таблицы результат лечения больных основной группы, принимавших Антраль, был намного лучшим, чем в контрольной группе. Так, процент больных основной группы, выписанных из стационара с клиническим выздоровлением был в 2 раз выше (соответственно 52,6% и 26,4%), а с клиническим выздоровлением и значительным улучшением в 1,3 раза выше (соответственно 84,2% и 63,2%). При этом средний срок пребывании на койке у больных основной группы составил 18,1 ± 1,3 койко-дней, а у больных контрольной группы – 23,2 ± 1,4 койко-дн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лечения со стороны печеночных проб у больных основной группы наблюдалась следующая картина:  активность АлАТ и ЩФ, уровень общего белка, альбумина, гамма-глобулина, билирубина нормализовались, тимоловая проба у всех больных негативировалась, положительная АсАТ сохранилась у 1 (5,3%) больного и ГГПТ – также у 1 (5,3%) больного. В тоже время у больных контрольной группы активность АлАТ осталась повышенной у 3 (15,8%) больных, АсАт у 4 (21,1%) больных, ГГПТ у 3 (15,8%),  ЩФ – нормализовалась у всех больных. Общий белок был в пределах нормы у всех больных, уровень альбумина остался сниженным у 1 (5,3%) больного, гамма-глобулина повышен у 2 (10,5%) больных,  билирубин повышен у 1 (5,3%) больного, тимоловая проба положительна у 1 (5,3%) больно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спансерное наблюдение над больными псориазом после выписки из стационара в течение 16 месяцев показало развитие рецидивов у 2 больных основной группы и у 6 больных  контроль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им образом, применение гепатопротектора Антраль у больных псориазом наряду с более качественных восстановлением показателей функционального состоянии печени приводит одновременно к заметному повышению эффективности базовой терапии. Последние подтверждает важную роль в патогенезе псориаза патологии гепатобиллиарной системы, хотя вопрос о ее первичности в ряде случаев может дискутировать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Литерат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кулев А.Л., Шагова Ю.В., Козлова Н.В. Псориаз как системная патология // Саратовский научн.-мед.журн. – 2008, Т.4.- № 1. – С. 26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данов В.К., Ротарь Г.М. Біохімічні дослідження гепатобіліарної системи у хворих на псоріаз // Дермовенерол., косметол., сексопатол. – 2008. - № 1. – С. 8-1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янова О.В. Стан проблеми етіопатогенезу, лікування хворих на псоріаз в Україні, розробка сучасних теорій // Укр.журн.дерматол.та венерол. – 2005. - № 4. – С. 35-3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щук А.М., Питенько Н.Н. Псориаз как коллагеновая болезнь. – Х.: Основа, 1993, - 168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орожный Б.А. Псориаз. К.; Здоров’я. 1983. – 160 с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рсунская И.М., Резникова М.М. Псориаз. Стратегия псориатичкой болезни// Consilium Medicum. </w:t>
      </w:r>
      <w:r>
        <w:rPr>
          <w:rFonts w:cs="Times New Roman" w:ascii="Times New Roman" w:hAnsi="Times New Roman"/>
          <w:sz w:val="20"/>
          <w:szCs w:val="20"/>
          <w:lang w:val="ru-RU"/>
        </w:rPr>
        <w:t>– 2004. – Т.6. - № 3. – С. 32-3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сунская И.М., Серова Д.В., Теблоева А.М. с соавт. Опыт применения Гепа-Мерц в комплексной терапии псориаза// Клиническая дерматология и венерология. – 2008. - № 6. – С. 76-7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тасевич Я.Ф., Жукова Н.В. Современный взгляд на проблему псориаза // Дерматол. та венерол. – 2002. - № 2. – С 3-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аров Р.Н., Юрчик М.Н., Патрушев А.В. Вульгарный псориаз: особенности патогенеза и терапии // Росс.журн.кожн. и венер. бол. – 2009. - № 2. – С. 23-2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маненко В.Н., Романенко К.В. Ливолин форте в комплексном лечении псориаза // Укр.журн.дерматол.венерол.косметол. – 2005. - № 2. – С. 47-5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зникова М.М., Тогоев А.Т. Изменение биохимических тестов при тяжелых формах псориаза и их коррекции препаратом «эссенциале форте» // Вестн. дерматол. и венерол. – 2003. - № 5. – С. 49-5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рипкин Ю.К, Мордовцев В.Н. Кожные и венерические болезни. Т.2. М.: Медицина, 1999. – С. 179-23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едотов В.П., Дюдюн А.Д. Эссливер Форте в комплексной терапии асориаза // Дерматовенерол,  косметол., сексопатол. – 2008. - № 3-4. – С.268-27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Христич Т.Н., Кендзерская Т.Б. Алкогольная болезнь печени // </w:t>
      </w:r>
      <w:r>
        <w:rPr>
          <w:rFonts w:cs="Times New Roman" w:ascii="Times New Roman" w:hAnsi="Times New Roman"/>
          <w:sz w:val="20"/>
          <w:szCs w:val="20"/>
        </w:rPr>
        <w:t xml:space="preserve">Consilium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edicu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Ukrain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– 2008. -  № 7. –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18-2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Ефективність гепатопротектора Антраль в складі комплексної терапії хворих на псорі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А.М. Дащук, В.А. Чипиженко, Л.І. Чернікова, Н.О. Пустова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І.М. Гончарова, Добржанська Є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єднання гепатопротектора Антраль до базової терапії хворих на псоріаз приводило до нормалізації порушенних показників функції печінки у більшості хворих і значного покращення поточних та віддалених результатів лік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en-US"/>
        </w:rPr>
        <w:t>Antral hepatoprotector efficiency in the complex therapy of patients with psorias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A.M. Daschuk, V.A. Chipizhenko, L.I.Chernikova, N.O. Pustov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.M. Honcharova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obrzhanska E.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  <w:lang w:val="en-US"/>
        </w:rPr>
        <w:t>sage hepatoprotector Antral together with the basic therapy of psoriasis patients caused normalization of changed indices of liver function in most patients and a significant improvement in the current and long-term results of treat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8419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34:00Z</dcterms:created>
  <dc:creator>ВА</dc:creator>
  <dc:description/>
  <cp:keywords/>
  <dc:language>en-US</dc:language>
  <cp:lastModifiedBy>Плотникова Светлана</cp:lastModifiedBy>
  <cp:lastPrinted>2014-03-26T20:08:00Z</cp:lastPrinted>
  <dcterms:modified xsi:type="dcterms:W3CDTF">2014-04-16T07:46:00Z</dcterms:modified>
  <cp:revision>10</cp:revision>
  <dc:subject/>
  <dc:title/>
</cp:coreProperties>
</file>