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0"/>
          <w:szCs w:val="28"/>
          <w:lang w:val="ru-RU"/>
        </w:rPr>
      </w:pPr>
      <w:r>
        <w:rPr>
          <w:rFonts w:cs="Times New Roman" w:ascii="Times New Roman" w:hAnsi="Times New Roman"/>
          <w:caps/>
          <w:sz w:val="20"/>
          <w:szCs w:val="28"/>
          <w:lang w:val="ru-RU"/>
        </w:rPr>
        <w:t>УДК: 616.521-036.12-085.2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8"/>
          <w:lang w:val="ru-RU"/>
        </w:rPr>
        <w:t>Серратиопептидаза в комплексном лечении бо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8"/>
          <w:lang w:val="ru-RU"/>
        </w:rPr>
        <w:t>хронической истинной экзем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0"/>
          <w:szCs w:val="28"/>
          <w:lang w:val="ru-RU"/>
        </w:rPr>
      </w:pPr>
      <w:r>
        <w:rPr>
          <w:rFonts w:cs="Times New Roman" w:ascii="Times New Roman" w:hAnsi="Times New Roman"/>
          <w:caps/>
          <w:sz w:val="20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8"/>
          <w:lang w:val="ru-RU"/>
        </w:rPr>
        <w:t>А.М.Дащук, В.А. Чипиженко, Л.И. Черникова, И.Н.Гонча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8"/>
          <w:lang w:val="ru-RU"/>
        </w:rPr>
      </w:pPr>
      <w:r>
        <w:rPr>
          <w:rFonts w:cs="Times New Roman" w:ascii="Times New Roman" w:hAnsi="Times New Roman"/>
          <w:i/>
          <w:sz w:val="20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8"/>
          <w:lang w:val="ru-RU"/>
        </w:rPr>
      </w:pPr>
      <w:r>
        <w:rPr>
          <w:rFonts w:cs="Times New Roman" w:ascii="Times New Roman" w:hAnsi="Times New Roman"/>
          <w:i/>
          <w:sz w:val="20"/>
          <w:szCs w:val="28"/>
          <w:lang w:val="ru-RU"/>
        </w:rPr>
        <w:t>Харьковский национальный медицински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8"/>
          <w:lang w:val="ru-RU"/>
        </w:rPr>
      </w:pPr>
      <w:r>
        <w:rPr>
          <w:rFonts w:cs="Times New Roman" w:ascii="Times New Roman" w:hAnsi="Times New Roman"/>
          <w:i/>
          <w:sz w:val="20"/>
          <w:szCs w:val="28"/>
          <w:lang w:val="ru-RU"/>
        </w:rPr>
        <w:t>Кафедра дерматологии, венерологии и СП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8"/>
          <w:lang w:val="ru-RU"/>
        </w:rPr>
      </w:pPr>
      <w:r>
        <w:rPr>
          <w:rFonts w:cs="Times New Roman" w:ascii="Times New Roman" w:hAnsi="Times New Roman"/>
          <w:i/>
          <w:sz w:val="20"/>
          <w:szCs w:val="28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0"/>
          <w:szCs w:val="28"/>
          <w:lang w:val="ru-RU"/>
        </w:rPr>
        <w:t>Ключевые слова:</w:t>
      </w:r>
      <w:r>
        <w:rPr>
          <w:rFonts w:cs="Times New Roman" w:ascii="Times New Roman" w:hAnsi="Times New Roman"/>
          <w:i/>
          <w:sz w:val="20"/>
          <w:szCs w:val="28"/>
          <w:lang w:val="ru-RU"/>
        </w:rPr>
        <w:t xml:space="preserve"> хроническая экзема, системная энзимотерапия, серратиопептидаз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0"/>
          <w:szCs w:val="28"/>
          <w:lang w:val="ru-RU"/>
        </w:rPr>
      </w:pPr>
      <w:r>
        <w:rPr>
          <w:rFonts w:cs="Times New Roman" w:ascii="Times New Roman" w:hAnsi="Times New Roman"/>
          <w:i/>
          <w:sz w:val="20"/>
          <w:szCs w:val="28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Экзема является одним из распространенных кожных заболеваний, носящих рецидивирующий характер. Согласно данным различных авторов на долю экземы приходится от 15% до 40% всех дерматозов (1,3). При этом неуклонно растет количество тяжелых, часто рецидивирующих форм, торпидных к традиционной терапии. Подобная ситуация связана с полиэтиологичностью заболевания, сложностью и многокомпонентностью патологических механизмов, многие звенья которых до конца не раскрыты (5, 6, 8, 9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8"/>
          <w:lang w:val="ru-RU"/>
        </w:rPr>
        <w:t xml:space="preserve">Все вышесказанное диктует необходимость поиска новых подходов к лечению этого заболевания, подбора препаратов, действующих одновременно на несколько ключевых звеньев аллергического воспаления. В этом плане определенный интерес представляет системная энзимотерапия, ярким примером которой является полиферментный препарат Вобензим - сложная смесь гидролитических ферментов растительного и животного происхождения. Последний использовался некоторыми авторами для лечения атопического дерматита у взрослых и детей (2,4,7). Однако довольно высокая стоимость и определенная сложность приема ограничивают широкое применение этого препарата. В связи с этим нас заинтересовал доступный энзимный препарат Серрата, производство «Кусум Хелтхкер ПВТ ЛТД», одна таблетка которого содержат 10 мг серратиопептидазы. Последняя является протеолитическим ферментом, выделенным из непатогенной кишечной бактерии </w:t>
      </w:r>
      <w:r>
        <w:rPr>
          <w:rFonts w:cs="Times New Roman" w:ascii="Times New Roman" w:hAnsi="Times New Roman"/>
          <w:sz w:val="20"/>
          <w:szCs w:val="28"/>
          <w:lang w:val="en-US"/>
        </w:rPr>
        <w:t>Serrata</w:t>
      </w:r>
      <w:r>
        <w:rPr>
          <w:rFonts w:cs="Times New Roman" w:ascii="Times New Roman" w:hAnsi="Times New Roman"/>
          <w:sz w:val="2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8"/>
          <w:lang w:val="en-US"/>
        </w:rPr>
        <w:t>E</w:t>
      </w:r>
      <w:r>
        <w:rPr>
          <w:rFonts w:cs="Times New Roman" w:ascii="Times New Roman" w:hAnsi="Times New Roman"/>
          <w:sz w:val="20"/>
          <w:szCs w:val="28"/>
          <w:lang w:val="ru-RU"/>
        </w:rPr>
        <w:t>15. Фермент связывается в соотношении 1:1 с альфа-2 макроглобулином крови, который маскирует ее антигенность, но сохраняет ее ферментативную активность. В дальнейшем постепенно в месте воспаления серратиопептидаза переходит в экссудат. Серратиопептидаза непосредственно уменьшает дилатацию капилляров и контролирует их проницаемость посредством гидролиза брадикинина, гистамина, серотонина, уменьшает отек и улучшает микроциркуляцию в тканях. Ферментативная активность препарата в 10 раз выше, чем у альфа-химотрипсина. Серратиопептидаза хорошо проникает в места воспаления, уменьшает гиперемию и ускоряет проникновение и активность антибиотик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8"/>
          <w:lang w:val="ru-RU"/>
        </w:rPr>
        <w:t xml:space="preserve">Цель исследования: </w:t>
      </w:r>
      <w:r>
        <w:rPr>
          <w:rFonts w:cs="Times New Roman" w:ascii="Times New Roman" w:hAnsi="Times New Roman"/>
          <w:sz w:val="20"/>
          <w:szCs w:val="28"/>
          <w:lang w:val="ru-RU"/>
        </w:rPr>
        <w:t>Изучить эффективность комплексной терапии больных хронической истинной экземой с применением энзимного препарата Серрат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8"/>
          <w:lang w:val="ru-RU"/>
        </w:rPr>
        <w:t xml:space="preserve">Материалы и методы исследования: </w:t>
      </w:r>
      <w:r>
        <w:rPr>
          <w:rFonts w:cs="Times New Roman" w:ascii="Times New Roman" w:hAnsi="Times New Roman"/>
          <w:sz w:val="20"/>
          <w:szCs w:val="28"/>
          <w:lang w:val="ru-RU"/>
        </w:rPr>
        <w:t>Под нашим наблюдением находились 32 больных с обострением хронической истинной экземы в возрасте от 33 до 65 лет, давность заболевания варьировала от 3 до 18 лет. Мужчин было 27, женщин – 5. Распространенная форма отмечалась у 14 (43,7%) больных, ограничения  – у 18 (56,3%) больны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8"/>
          <w:lang w:val="ru-RU"/>
        </w:rPr>
        <w:t>Всех больных мы разделили на две равные группы – первая группа сравнения (16 больных) и вторая основная группа (16 больны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8"/>
          <w:lang w:val="ru-RU"/>
        </w:rPr>
        <w:t>Все пациенты группы сравнения получали фенкарол в таблетках по 0,05 трижды в сутки на протяжении 10-14 суток, седасен-форте по 1 капсуле трижды в сутки на протяжении 2-3 недель, 30% раствор тиосульфата натрия по 10 мл внутривенно через день № 7-10, чередуя с 10% раствором глюконата кальция по 10 мл внутривенно через день № 7-10. В качестве наружной терапии применяли кортикостероидную мазь (крем) слабой степени активности. При наличии мокнутия в очагах поражения местное лечения начинали с примочек с деласкином, в дальнейшем переходили на делаксин-крем или сразу на кортикостероидный кр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8"/>
          <w:lang w:val="ru-RU"/>
        </w:rPr>
        <w:t>Больные основной группы кроме приведенной выше схемы получали Серрату по 1 таблетке трижды в сутки за 30-40 мин до еды не разжевывая и запивая стаканом воды в течение 10-12 дн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8"/>
          <w:lang w:val="ru-RU"/>
        </w:rPr>
        <w:t xml:space="preserve">Результаты исследования и их обсуждения: </w:t>
      </w:r>
      <w:r>
        <w:rPr>
          <w:rFonts w:cs="Times New Roman" w:ascii="Times New Roman" w:hAnsi="Times New Roman"/>
          <w:sz w:val="20"/>
          <w:szCs w:val="28"/>
          <w:lang w:val="ru-RU"/>
        </w:rPr>
        <w:t>Приведенная терапия в основной группе обеспечила клиническое выздоровление у 12 (75,0%) больных, значительное улучшение у 3 (18,75%) больных, улучшение у 1 (6,25%) больного, отсутствие результата и ухудшения не наблюдалось. При этом клинический эффект в группе сравнении был заметно ниже. Так, клиническое выздоровление отмечалось у 8 (50%) больных, значительное улучшение у 6 (37,5%) больных, улучшение у 2 (12,5%) больных. Отсутствие эффекта и ухудшения не было (табл)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sz w:val="20"/>
          <w:szCs w:val="28"/>
          <w:lang w:val="ru-RU"/>
        </w:rPr>
        <w:t xml:space="preserve">Ближайшие результаты терапии больных </w:t>
      </w:r>
    </w:p>
    <w:p>
      <w:pPr>
        <w:pStyle w:val="Normal"/>
        <w:spacing w:lineRule="auto" w:line="240" w:before="0" w:after="0"/>
        <w:jc w:val="center"/>
        <w:rPr/>
      </w:pPr>
      <w:r>
        <w:rPr/>
        <w:t>хронической истинной экземой.</w:t>
      </w:r>
    </w:p>
    <w:tbl>
      <w:tblPr>
        <w:tblW w:w="6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720"/>
        <w:gridCol w:w="1080"/>
        <w:gridCol w:w="1134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Клинический эффект терапии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Группы больных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Основная групп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Группа срав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Кол-во бо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Кол-во бо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Клиническое выздоро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Значительное улуч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37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Улуч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2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Отсутствие результ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Ухуд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8"/>
          <w:lang w:val="ru-RU"/>
        </w:rPr>
        <w:t>В то же время у больных основной группы клиническое выздоровление поступило на 7-8 сутки у 3 (25,0%) больных, на 9-14 сутки у 7 (58,4%) больных, на 15-18 сутки у 2 (16,6%) больных. Одновременно в группе сравнения клиническое выздоровление имело место на 7-8 сутки у 1 (12,5%) больного, на 9-14 сутки 3 (37,5%) больных и на 15-18 сутки у 4 (50,5%) больны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Приведенные выше данные свидетельствуют о том, что присоединение ферментного препарата Серрата заметно улучшает клинический эффект традиционной терапии. Так, число больных, основной группы, выписанных с клиническим выздоровлением в 1,5 раза  выше, чем в группе сравнения (соответственно 12 и 8 больных). При этом скорость поступления клинического выздоровления больных основной группы была также выше. Так на 7-14 сутки клинические выздоровления наступило у 7 (58,4%) больных основной группы и только у 3 (37,5%) больных группы сравн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8"/>
          <w:lang w:val="ru-RU"/>
        </w:rPr>
        <w:t xml:space="preserve">Наблюдение за больными на протяжении 18 месяцев после лечения показали, что отдаленные результаты терапии (изменение сроков ремиссии, клинической картины заболевания и пр.) в обеих группах статистически не отличались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8"/>
          <w:lang w:val="ru-RU"/>
        </w:rPr>
        <w:t xml:space="preserve">Выводы: </w:t>
      </w:r>
      <w:r>
        <w:rPr>
          <w:rFonts w:cs="Times New Roman" w:ascii="Times New Roman" w:hAnsi="Times New Roman"/>
          <w:sz w:val="20"/>
          <w:szCs w:val="28"/>
          <w:lang w:val="ru-RU"/>
        </w:rPr>
        <w:t>Присоединение к традиционной терапии хронической истинной экземы энзимного препарата Серрата заметно улучшает ближайшие результаты лечения, существенно не влияя на отдалены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sz w:val="20"/>
          <w:szCs w:val="28"/>
          <w:lang w:val="ru-RU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Белоусова Т.А., Сидорова И.В. Аллергодерматозы – болезни современной цивилизации // Русс.Мед.журн. – 2003. – Т.11, № 27.– С.1538-15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Водовозова Э.В., Леденева Л.Н. Применение системных энзимов при аллергодерматозах у детей // Тез. Докл. II Всеросс.конгр. по детской аллергологии. М.: Медпрактика. М, 2003. – С.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Данилова А.А. Экзема // Consilinm medicum. – 1999. – Т.1, № 4.– С. 38-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Короткий Н.Г., Тихомиров А.А. Эффективность полиферментного препарата Вобензим в комплексном лечении атопического дерматита у детей// Клин. дерм. и венер. – 2004. – № 3. – С. 82-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Прохоренков В.Н., Д.Гобена Легессе. О патогенезе экземы: Обзор литературы // Сиб.мед.обозрение. – 2003. – № 1. – С. 65-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8"/>
          <w:lang w:val="ru-RU"/>
        </w:rPr>
        <w:t xml:space="preserve">Родина Ю.А., Бутов Ю.С. Иммунокорригирующая терапия идиопатической экземы // Росс.журн. кожн. и вен. болезней. – 2006.– №3. – С.32-3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Самцов А.В., Мазуров В.И., Королькова Т.Н., Табачников В.В. Вобензим в лечении больных атопическим дерматитом //Журн.дерматовенерол. и косметол. – 1998. – № 2. – С. 22-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Свирид С.Г. Зовнішне терапія хворих на екзему: стан проблеми та можливий напрям її вирішення // Укр. журн. дерм. венер. космет. – 2007. – №3. – С.43-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  <w:t>Сушириба Ю.І. Деякі аспекти патогенезу та співвідношення системи ПОЛ-АОС при мікробній екземі на сучасному етапі // Укр. журн. дерматол. венерол. косметол. – 2008. – № 1. – С. 37-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0"/>
          <w:szCs w:val="28"/>
          <w:lang w:val="ru-RU"/>
        </w:rPr>
        <w:t>Сератіопептидаза в комплексному лікуванні хворих на хронічну справжню екзему</w:t>
      </w:r>
      <w:r>
        <w:rPr>
          <w:rFonts w:cs="Times New Roman" w:ascii="Times New Roman" w:hAnsi="Times New Roman"/>
          <w:caps/>
          <w:sz w:val="20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  <w:lang w:val="ru-RU"/>
        </w:rPr>
        <w:t xml:space="preserve">А.М.Дащук, В.А. Чипиженко, Л.І. Чернікова, </w:t>
      </w:r>
      <w:r>
        <w:rPr>
          <w:rFonts w:cs="Times New Roman" w:ascii="Times New Roman" w:hAnsi="Times New Roman"/>
          <w:i/>
          <w:sz w:val="20"/>
          <w:szCs w:val="28"/>
        </w:rPr>
        <w:t>І.М.Гончар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8"/>
          <w:lang w:val="ru-RU"/>
        </w:rPr>
        <w:t>Вивчалась ефективність комплексного методу терапії хворих на хронічну справжню екзему з застосуванням ензимного препарату Серата. Запропонований метод показав достатньо високу ефективність і дав можливість значно покращити поточні результати терап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0"/>
          <w:szCs w:val="28"/>
          <w:lang w:val="en-US"/>
        </w:rPr>
        <w:t>Serratipeptidasa in complex therapy of patient with chronic true ecze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  <w:lang w:val="en-US"/>
        </w:rPr>
        <w:t>Daschuk</w:t>
      </w:r>
      <w:r>
        <w:rPr>
          <w:rFonts w:cs="Times New Roman" w:ascii="Times New Roman" w:hAnsi="Times New Roman"/>
          <w:i/>
          <w:sz w:val="20"/>
          <w:szCs w:val="28"/>
        </w:rPr>
        <w:t xml:space="preserve"> </w:t>
      </w:r>
      <w:r>
        <w:rPr>
          <w:rFonts w:cs="Times New Roman" w:ascii="Times New Roman" w:hAnsi="Times New Roman"/>
          <w:i/>
          <w:sz w:val="20"/>
          <w:szCs w:val="28"/>
          <w:lang w:val="en-US"/>
        </w:rPr>
        <w:t>A.M., Chipizhenko V.A., Chernikova L.I.</w:t>
      </w:r>
      <w:r>
        <w:rPr>
          <w:rFonts w:cs="Times New Roman" w:ascii="Times New Roman" w:hAnsi="Times New Roman"/>
          <w:i/>
          <w:sz w:val="20"/>
          <w:szCs w:val="28"/>
        </w:rPr>
        <w:t xml:space="preserve">, </w:t>
      </w:r>
      <w:r>
        <w:rPr>
          <w:rFonts w:cs="Times New Roman" w:ascii="Times New Roman" w:hAnsi="Times New Roman"/>
          <w:i/>
          <w:sz w:val="20"/>
          <w:szCs w:val="28"/>
          <w:lang w:val="en-US"/>
        </w:rPr>
        <w:t>Honcharova</w:t>
      </w:r>
      <w:r>
        <w:rPr>
          <w:rFonts w:cs="Times New Roman" w:ascii="Times New Roman" w:hAnsi="Times New Roman"/>
          <w:i/>
          <w:sz w:val="20"/>
          <w:szCs w:val="28"/>
        </w:rPr>
        <w:t xml:space="preserve"> </w:t>
      </w:r>
      <w:r>
        <w:rPr>
          <w:rFonts w:cs="Times New Roman" w:ascii="Times New Roman" w:hAnsi="Times New Roman"/>
          <w:i/>
          <w:sz w:val="20"/>
          <w:szCs w:val="28"/>
          <w:lang w:val="en-US"/>
        </w:rPr>
        <w:t>I.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8"/>
          <w:lang w:val="en-US"/>
        </w:rPr>
        <w:t>Efficiency of the complex method of the treatment of patients with chronic true eczema with use of enzyme preparation Serrata was studied</w:t>
      </w:r>
      <w:r>
        <w:rPr>
          <w:rFonts w:cs="Times New Roman" w:ascii="Times New Roman" w:hAnsi="Times New Roman"/>
          <w:sz w:val="20"/>
          <w:szCs w:val="28"/>
        </w:rPr>
        <w:t>.</w:t>
      </w:r>
      <w:r>
        <w:rPr>
          <w:rFonts w:cs="Times New Roman" w:ascii="Times New Roman" w:hAnsi="Times New Roman"/>
          <w:sz w:val="20"/>
          <w:szCs w:val="28"/>
          <w:lang w:val="en-US"/>
        </w:rPr>
        <w:t xml:space="preserve">  Specified method has shown rather high efficiency and has allowed to perfect current results of therap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orient="landscape" w:w="8419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35:00Z</dcterms:created>
  <dc:creator>ВА</dc:creator>
  <dc:description/>
  <cp:keywords/>
  <dc:language>en-US</dc:language>
  <cp:lastModifiedBy>Плотникова Светлана</cp:lastModifiedBy>
  <cp:lastPrinted>2014-03-26T20:04:00Z</cp:lastPrinted>
  <dcterms:modified xsi:type="dcterms:W3CDTF">2014-04-16T07:44:00Z</dcterms:modified>
  <cp:revision>10</cp:revision>
  <dc:subject/>
  <dc:title/>
</cp:coreProperties>
</file>