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9896" w:hRule="atLeast"/>
        </w:trPr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77105" cy="711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710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75200" cy="685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48835" cy="8096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8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8100</wp:posOffset>
                  </wp:positionV>
                  <wp:extent cx="4699000" cy="2222500"/>
                  <wp:effectExtent l="0" t="0" r="0" b="0"/>
                  <wp:wrapSquare wrapText="right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4383405" cy="6431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3405" cy="643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4279265" cy="660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        </w:t>
      </w:r>
      <w:r>
        <w:rPr>
          <w:lang w:val="en-US"/>
        </w:rPr>
        <w:drawing>
          <wp:inline distT="0" distB="0" distL="0" distR="0">
            <wp:extent cx="4178300" cy="652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4083685" cy="673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4011930" cy="659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11:00Z</dcterms:created>
  <dc:creator>Krab</dc:creator>
  <dc:description/>
  <cp:keywords/>
  <dc:language>en-US</dc:language>
  <cp:lastModifiedBy>Krab</cp:lastModifiedBy>
  <dcterms:modified xsi:type="dcterms:W3CDTF">2014-06-12T16:54:00Z</dcterms:modified>
  <cp:revision>14</cp:revision>
  <dc:subject/>
  <dc:title>                           </dc:title>
</cp:coreProperties>
</file>