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D.S. Brachkova, V.A. Kolesnik, S.I. Myronchenko</w:t>
      </w:r>
    </w:p>
    <w:p>
      <w:pPr>
        <w:pStyle w:val="Normal"/>
        <w:jc w:val="both"/>
        <w:rPr>
          <w:caps/>
          <w:lang w:val="en-US"/>
        </w:rPr>
      </w:pPr>
      <w:r>
        <w:rPr>
          <w:caps/>
          <w:lang w:val="en-US"/>
        </w:rPr>
        <w:t>Problems of gender pharmacology</w:t>
      </w:r>
    </w:p>
    <w:p>
      <w:pPr>
        <w:pStyle w:val="Normal"/>
        <w:rPr>
          <w:lang w:val="en-US"/>
        </w:rPr>
      </w:pPr>
      <w:r>
        <w:rPr>
          <w:lang w:val="en-US"/>
        </w:rPr>
        <w:t>Kharkov National Medical University (Department of Pharmacology)</w:t>
      </w:r>
    </w:p>
    <w:p>
      <w:pPr>
        <w:pStyle w:val="Normal"/>
        <w:rPr>
          <w:lang w:val="en-US"/>
        </w:rPr>
      </w:pPr>
      <w:r>
        <w:rPr>
          <w:lang w:val="en-US"/>
        </w:rPr>
        <w:t>Kharkov, Ukraine</w:t>
      </w:r>
    </w:p>
    <w:p>
      <w:pPr>
        <w:pStyle w:val="Normal"/>
        <w:rPr>
          <w:lang w:val="en-US"/>
        </w:rPr>
      </w:pPr>
      <w:r>
        <w:rPr>
          <w:lang w:val="en-US"/>
        </w:rPr>
      </w:r>
    </w:p>
    <w:p>
      <w:pPr>
        <w:pStyle w:val="Normal"/>
        <w:jc w:val="both"/>
        <w:rPr>
          <w:lang w:val="en-US"/>
        </w:rPr>
      </w:pPr>
      <w:r>
        <w:rPr>
          <w:lang w:val="en-US"/>
        </w:rPr>
        <w:tab/>
        <w:t xml:space="preserve">Most of drugs together with medications, which are specific only for women or only for men, are taken by patients of both genders. The concept “gender” includes a systemic complex of biological properties which distinguishes a male from a female according to their reproductive organs and functions in accordance with a corresponding chromosome complement. Nowadays it is known that action of many drugs has gender peculiarities both in terms of efficacy and safety (difference consists in frequency of side effects in men and women). Sexual dimorphism, which is defined as a discrepancy of anatomical, physiological, psychical and behavioral signs of individuals of this type depending on a sex, accounts for individual variability of the pharmacological response of an organism to medicinal products. As a consequence, the issues of gender pharmacology become more and more topical. “A gender” is considered as a social sex, socially determined identity roles and sphere of activities of men and women which depend not on biological sex differences, but on social organization. </w:t>
      </w:r>
    </w:p>
    <w:p>
      <w:pPr>
        <w:pStyle w:val="Normal"/>
        <w:jc w:val="both"/>
        <w:rPr>
          <w:lang w:val="en-US"/>
        </w:rPr>
      </w:pPr>
      <w:r>
        <w:rPr>
          <w:lang w:val="en-US"/>
        </w:rPr>
        <w:tab/>
        <w:t xml:space="preserve">There are available data proving that women are more sensitive to action of some medicinal products in comparison with men. For example, the side effects in case of taking drugs, which inhibit CNS (excitement), antiarrhythmic (arrhythmogenic effect) and thrombolytic agents, are more frequent in women. On the other hand, men are less sensitive to action of narcotic analgesics (they need a higher dose of morphine than women do) and more sensitive to anti-platelet action of acetylsalicylic acid in prophylaxis of stroke. There are also specific gender differences of pharmacokinetics of a wide range of drugs. Due to the fact that androgenic hormones stimulate synthesis of microsomal hepatic enzymes, elimination of some medicinal products (acetaminophen, verapamil, benzodiazines, propranalol) is faster in men. Existent gender differences in etanol metabolism are connected with higher degree of activity of alcohol dehydrogenase in men. Paracetamol clearance is faster in male than in female. At time of menopause absorption of calcium ions in the intestine is delayed in women. Bioaccessibility of verapamil is higher in women than in men. Oxidation of diazepam is faster in women. For this reason gender differences in action of medicinal products can be the basis of formation of gender approach to treatment. As gender specificity of drugs is not always taken into account in researches in the field of clinical pharmacology, the problem of gender specificity of drugs and necessity of wider involvement of women into clinical researches attracts more and more attention of scientists over the last years. Up to the mid-90s women were not involved into clinical testing (women of postmenstrual age were involved into some studies). Since 1993 Food and Drug Administration elaborated Guidelines for clinical trials. According to their results, differences in pharmacokinetics in children, in geriatric practice and in representatives of both sexes (with development of special dosage regimen) must be mentioned. In 2005 European Medicines Agency elaborated recommendations concerning obligatory involvement of volunteer women into clinical trials, thorough fixation of gender differences in testing of new drugs. In this regard the role of gender differences in carrying out of clinical trials of medicinal products has increased. </w:t>
      </w:r>
    </w:p>
    <w:p>
      <w:pPr>
        <w:pStyle w:val="Normal"/>
        <w:jc w:val="both"/>
        <w:rPr/>
      </w:pPr>
      <w:r>
        <w:rPr>
          <w:lang w:val="en-US"/>
        </w:rPr>
        <w:tab/>
        <w:t xml:space="preserve">Therefore development of gender pharmacotherapy is the topical problem of pharmacology. One of the priority areas of improvement of the efficacy and safety of treatment is pharmacotherapy personification. </w:t>
      </w:r>
    </w:p>
    <w:p>
      <w:pPr>
        <w:pStyle w:val="Normal"/>
        <w:ind w:firstLine="720"/>
        <w:jc w:val="both"/>
        <w:rPr>
          <w:bCs/>
          <w:lang w:val="en-US"/>
        </w:rPr>
      </w:pPr>
      <w:r>
        <w:rPr>
          <w:bCs/>
          <w:lang w:val="en-US"/>
        </w:rPr>
      </w:r>
    </w:p>
    <w:p>
      <w:pPr>
        <w:pStyle w:val="Normal"/>
        <w:ind w:firstLine="720"/>
        <w:jc w:val="both"/>
        <w:rPr>
          <w:bCs/>
          <w:sz w:val="20"/>
          <w:szCs w:val="20"/>
          <w:lang w:val="uk-UA"/>
        </w:rPr>
      </w:pPr>
      <w:r>
        <w:rPr>
          <w:bCs/>
          <w:sz w:val="20"/>
          <w:szCs w:val="20"/>
          <w:lang w:val="uk-UA"/>
        </w:rPr>
        <w:t xml:space="preserve"> </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9:54:00Z</dcterms:created>
  <dc:creator>U</dc:creator>
  <dc:description/>
  <cp:keywords/>
  <dc:language>en-US</dc:language>
  <cp:lastModifiedBy>U</cp:lastModifiedBy>
  <dcterms:modified xsi:type="dcterms:W3CDTF">2014-04-08T18:37:00Z</dcterms:modified>
  <cp:revision>52</cp:revision>
  <dc:subject/>
  <dc:title>Пол</dc:title>
</cp:coreProperties>
</file>