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CLINICAL  FEATURES  OF  BRUGADA  SYNDROM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HAR MOHAMED TAHA, KHULOOD EBRAHIM, ZOLOTAIKINA V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harkiv National Medical University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Aim:</w:t>
      </w:r>
      <w:r>
        <w:rPr>
          <w:rFonts w:cs="Times New Roman" w:ascii="Times New Roman" w:hAnsi="Times New Roman"/>
          <w:sz w:val="28"/>
          <w:szCs w:val="28"/>
        </w:rPr>
        <w:t xml:space="preserve"> was to investigate age of first onset of electrocardiographic changes of long QT interval (QT) syndrome type 3 (LQT3) and Brugada syndrome (BS), based on a single SNC5A mutation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Background:</w:t>
      </w:r>
      <w:r>
        <w:rPr>
          <w:rFonts w:cs="Times New Roman" w:ascii="Times New Roman" w:hAnsi="Times New Roman"/>
          <w:sz w:val="28"/>
          <w:szCs w:val="28"/>
        </w:rPr>
        <w:t xml:space="preserve">  The QT in LQT3 is prolonged during bradycardia. It is not clear yet if this is obvious in young children with a relative fast heart rate (HR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Methods :</w:t>
      </w:r>
      <w:r>
        <w:rPr>
          <w:rFonts w:cs="Times New Roman" w:ascii="Times New Roman" w:hAnsi="Times New Roman"/>
          <w:sz w:val="28"/>
          <w:szCs w:val="28"/>
        </w:rPr>
        <w:t>Thirty-six patient with an SNC5A gene mutation (1795insD) and 46 non-carrier siblings were investigated. In different age groups, HR, QT, QTc, and ST-segment elevation on a 12-lead electrocardiogram (ECG), and HR, QT, QTc, and ΔQT after the longest pause in a Holter (recording) were evaluated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Results</w:t>
      </w:r>
      <w:r>
        <w:rPr>
          <w:rFonts w:cs="Times New Roman" w:ascii="Times New Roman" w:hAnsi="Times New Roman"/>
          <w:sz w:val="28"/>
          <w:szCs w:val="28"/>
        </w:rPr>
        <w:t>:  In all age groups, HR at rest tended to be lower in carriers than in non-carriers, and QT was longer in carriers than in non-carriers. The Brugada phenotype was found &gt;5 years. Gender specific differences were not identified. The QT at lower HR and ΔQT were longer in carriers than in non-carriers. A QTc of ≥0.44 s at the lowest HR (sensitivity 100%; specificity 88.4%) and ΔQT ≥60 ms (sensitivity 100%; specificity 82.6%) were good predictors for having LQT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Conclusions</w:t>
      </w:r>
      <w:r>
        <w:rPr>
          <w:rFonts w:cs="Times New Roman" w:ascii="Times New Roman" w:hAnsi="Times New Roman"/>
          <w:sz w:val="28"/>
          <w:szCs w:val="28"/>
        </w:rPr>
        <w:t>:  We conclude that electrocardiographic characteristics of LQT3 and BS show age-dependent penetrance. A QT prolongation and conduction disease were present from birth onwards, whereas ST-segment elevation only developed &gt;5 years. Good tools for clinical diagnosis of LQT3 in this family are QTc at the lowest HR and ΔQT after a pause in a Holter, even at very young age.</w:t>
      </w:r>
    </w:p>
    <w:p>
      <w:pPr>
        <w:pStyle w:val="Style15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19:32:00Z</dcterms:created>
  <dc:creator>i</dc:creator>
  <dc:description/>
  <cp:keywords/>
  <dc:language>en-US</dc:language>
  <cp:lastModifiedBy>IntMed2</cp:lastModifiedBy>
  <dcterms:modified xsi:type="dcterms:W3CDTF">2014-05-26T10:33:00Z</dcterms:modified>
  <cp:revision>3</cp:revision>
  <dc:subject/>
  <dc:title/>
</cp:coreProperties>
</file>