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ТРІБНА В УКРА</w:t>
      </w:r>
      <w:r>
        <w:rPr>
          <w:b/>
          <w:sz w:val="28"/>
          <w:szCs w:val="28"/>
          <w:lang w:val="uk-UA"/>
        </w:rPr>
        <w:t>ЇНІ ОБОВ’ЯЗКОВА ВАКЦИНАЦІЯ ДІТЕЙ ПРОТИ ВІРУС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ЕПАТИТУ А?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В. Сарнацька, Т.О. Кірсано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ind w:firstLine="72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Мета: обґрунтувати доцільність введення в календар вакцинації здорових дітей України щеплення проти вірусного гепатиту А (ВГА). </w:t>
      </w:r>
    </w:p>
    <w:p>
      <w:pPr>
        <w:pStyle w:val="Normal"/>
        <w:ind w:firstLine="72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Щорічно в усьому світі реєструється більш ніж 1500000 випадків ВГА. За даними ВООЗ летальний результат спостерігається у кожної 200 дитини віком до 5 років. Загальна тривалість захворювання в середньому становить близько 35 днів, період одужання до повного відновлення функцій печінки триває 6 і більше місяців. У цей період потрібно дотримання суворої дієти, а також тривала допоміжна терапія. </w:t>
      </w:r>
      <w:r>
        <w:rPr>
          <w:rStyle w:val="Longtext"/>
          <w:sz w:val="28"/>
          <w:szCs w:val="28"/>
          <w:lang w:val="uk-UA"/>
        </w:rPr>
        <w:t>Наприклад,</w:t>
      </w:r>
      <w:r>
        <w:rPr>
          <w:sz w:val="28"/>
          <w:szCs w:val="28"/>
          <w:lang w:val="uk-UA"/>
        </w:rPr>
        <w:br/>
      </w:r>
      <w:r>
        <w:rPr>
          <w:rStyle w:val="Longtext"/>
          <w:sz w:val="28"/>
          <w:szCs w:val="28"/>
          <w:lang w:val="uk-UA"/>
        </w:rPr>
        <w:t>враховуючи часте залучення в патологічний процес жовчовивідних шляхів і жовчного міхура часто потрібно призначення антихолестатичних препаратів (холестерамін, білігнін, урсохол, урсофальк) не менш ніж на 1 міс. При вираженій судинній реакції паренхіми застосовують ангіопротектівні засоби (рибоксин, інозин, мілдронат, троксевазин) курсом не менш ніж 1 міс. Всім реконвалесцентам після ВГА проводиться замісна вітамінотерапія (спочатку рекомендуються курси моновітамінотерапія В1, В6, В12, А, Е, С по черзі курсами по 10 днів, потім вже полівітаміни (вітрум, юнікаб, мультитабс) протягом 1 міс. Обов'язкові антіоксіосіданти (фолієва кислота) і антигомотаксичні препарати (віталонг, гепастеріл).</w:t>
      </w:r>
      <w:r>
        <w:rPr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 xml:space="preserve">Вартість курсу реабілітації реконвалесцентів в середньому становить більш ніж 1000 грн, за займає майже 4 місяці і це не враховуючи курси фіто- та бальнеотерап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Найбільш оптимальним методом профілактики ВГА є вакцинація. Введення вакцин забезпечує формування захисту від захворювання у 98-99 людей зі 100 щеплених, а імунітет зберігається 20 років і більше. Вакцинація проти ВГА входить в Національні календарі профілактичних щеплень багатьох країн світу (Ізраїлю, Італії, США та ін). У нашій країні зареєстровані дві інактивовані вакцини проти ВГА: «Аваксим» (Франція) і «Хаврикс» (Бельгія). Обидва препарати ідентичні за ефективністю та безпекою. Для формування базового імунітету достатньо однієї вакцинації. Такий імунітет збережеться протягом 12-18 міс. Для того, щоб захист зберігався тривалий період (20 і більше років), через 6 міс. після введення першої дози вакцини необхідно ввести другу. Згідно з даними за 2003-2007 рр. у Білорусі проводилася планова вакцинація проти ВГА всіх дітей у віці 6 років. За цей період був зареєстрований лише 1 випадок ВГА, у дитини, чиї батьки відмовились від проведення вакцинації.</w:t>
      </w:r>
    </w:p>
    <w:p>
      <w:pPr>
        <w:pStyle w:val="Normal"/>
        <w:ind w:firstLine="720"/>
        <w:jc w:val="both"/>
        <w:rPr/>
      </w:pPr>
      <w:r>
        <w:rPr>
          <w:rStyle w:val="Hps"/>
          <w:sz w:val="28"/>
          <w:szCs w:val="28"/>
          <w:lang w:val="uk-UA"/>
        </w:rPr>
        <w:t>Таким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ином</w:t>
      </w:r>
      <w:r>
        <w:rPr>
          <w:rStyle w:val="Longtext"/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и рекомендуємо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вест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національного календар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кцинації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країн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кцинацію прот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ГА</w:t>
      </w:r>
      <w:r>
        <w:rPr>
          <w:rStyle w:val="Longtext"/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, на наш погляд, дозволить значно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коротит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хворюваність</w:t>
      </w:r>
      <w:r>
        <w:rPr>
          <w:rStyle w:val="Longtext"/>
          <w:sz w:val="28"/>
          <w:szCs w:val="28"/>
          <w:lang w:val="uk-UA"/>
        </w:rPr>
        <w:t xml:space="preserve"> на нього, </w:t>
      </w:r>
      <w:r>
        <w:rPr>
          <w:rStyle w:val="Hps"/>
          <w:sz w:val="28"/>
          <w:szCs w:val="28"/>
          <w:lang w:val="uk-UA"/>
        </w:rPr>
        <w:t>знизити економічні витрат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ікування та реабілітацію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вори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7:15:00Z</dcterms:created>
  <dc:creator>Admin</dc:creator>
  <dc:description/>
  <cp:keywords/>
  <dc:language>en-US</dc:language>
  <cp:lastModifiedBy>Admin</cp:lastModifiedBy>
  <dcterms:modified xsi:type="dcterms:W3CDTF">2014-04-26T18:45:00Z</dcterms:modified>
  <cp:revision>6</cp:revision>
  <dc:subject/>
  <dc:title/>
</cp:coreProperties>
</file>