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  <w:t>Ivanchenko S., Gonchar O., Bezuglaya K</w:t>
      </w:r>
    </w:p>
    <w:p>
      <w:pPr>
        <w:pStyle w:val="Normal"/>
        <w:ind w:firstLine="540"/>
        <w:jc w:val="center"/>
        <w:rPr/>
      </w:pPr>
      <w:r>
        <w:rPr>
          <w:lang w:val="en-US"/>
        </w:rPr>
        <w:t>AGE PECULIARITIES OF CIRCADIAN HEART RHYTHM IN HOLTER MONITORING ADMINISTRATION IN PATIENTS WITH HYPERTENSION ASSOCIATED WITH OBESITY</w:t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  <w:t xml:space="preserve">Kharkov national medical university, Kharkov, Ukraine </w:t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  <w:t>Propedeutics to Internal Medicine № 1, basis of Bioethics and Biosafety</w:t>
      </w:r>
    </w:p>
    <w:p>
      <w:pPr>
        <w:pStyle w:val="Normal"/>
        <w:ind w:firstLine="540"/>
        <w:jc w:val="both"/>
        <w:rPr/>
      </w:pPr>
      <w:r>
        <w:rPr>
          <w:b/>
          <w:lang w:val="en-US"/>
        </w:rPr>
        <w:t>Introduction.</w:t>
      </w:r>
      <w:r>
        <w:rPr>
          <w:lang w:val="en-US"/>
        </w:rPr>
        <w:t xml:space="preserve"> Circadian index (CI) is a specific feature of Holter monitoring (HM) which represents steadiness of daily cardiac rhythm structure. Normal CI value comprises 1,32±0,06 (from 1,24 to 1,44).</w:t>
      </w:r>
    </w:p>
    <w:p>
      <w:pPr>
        <w:pStyle w:val="Normal"/>
        <w:ind w:firstLine="540"/>
        <w:jc w:val="both"/>
        <w:rPr>
          <w:lang w:val="en-US"/>
        </w:rPr>
      </w:pPr>
      <w:r>
        <w:rPr>
          <w:b/>
          <w:lang w:val="en-US"/>
        </w:rPr>
        <w:t>Aim:</w:t>
      </w:r>
      <w:r>
        <w:rPr>
          <w:lang w:val="en-US"/>
        </w:rPr>
        <w:t xml:space="preserve"> to analyze peculiarities of circadian cardiac rhythm in patients with hypertension associated with obesity in different age groups.</w:t>
      </w:r>
    </w:p>
    <w:p>
      <w:pPr>
        <w:pStyle w:val="Normal"/>
        <w:ind w:firstLine="540"/>
        <w:jc w:val="both"/>
        <w:rPr/>
      </w:pPr>
      <w:r>
        <w:rPr>
          <w:b/>
          <w:lang w:val="en-US"/>
        </w:rPr>
        <w:t>Materials and methods:</w:t>
      </w:r>
      <w:r>
        <w:rPr>
          <w:lang w:val="en-US"/>
        </w:rPr>
        <w:t xml:space="preserve"> 60 patients with hypertension: (28 men and 32 women) aged from 40 to 76 years. were examined The following age groups were formed according to WHO classification (1997): young &lt;45 years (4 patients, 40,5±3,4 years) and middle age 45-59 years (27 patients 53,2±5,1 y.o); old 60-74 (25 patients 68,4±5,7 y.o) and senile age 75-90 years (4 persons, 75,1±2,3 y.o). Of them 5 first-group patients had normal body weight and 26 patients were overweight. Ten young patients (32,7±4,2 years) without hypertension were also examined. The patients underwent HM which by means of SDM 23 unit within 24 hours with the following analysis of the obtained results.</w:t>
      </w:r>
    </w:p>
    <w:p>
      <w:pPr>
        <w:pStyle w:val="Normal"/>
        <w:ind w:firstLine="540"/>
        <w:jc w:val="both"/>
        <w:rPr/>
      </w:pPr>
      <w:r>
        <w:rPr>
          <w:b/>
          <w:lang w:val="en-US"/>
        </w:rPr>
        <w:t>Results:</w:t>
      </w:r>
      <w:r>
        <w:rPr>
          <w:lang w:val="en-US"/>
        </w:rPr>
        <w:t xml:space="preserve"> the obtained results indicated that CI values were normal (1,28±0,04) in all the patients with normal body mass. on the background of sinus rhythm, presence of non-pathological amount of extrasystoles in the group of young and middle aged patients. 70,58% of the examined overweight patients with hypertension were found to have smoothing of cardiac circadian profile (CI = 1,15 ± 0,04 p&lt;0,05). In 29,4% patients of this group CI value was within normal limits (CI = 1,33 ± 0,02). In old and senile patients, normal CI values were observed in 80% (p&lt;0,05) hypertensive patients with normal body mass. In 79,17% second-group patients CI was reduced (CI = 1,11 ± 0,06 p&lt;0,05). Young patients without hypertension were found to have normal profile of circadian rhythm in 60% cases (CI = 1,3 ± 0,02), and 40% developed its increase (CI = 1,46% ± 0,02).</w:t>
      </w:r>
    </w:p>
    <w:p>
      <w:pPr>
        <w:pStyle w:val="Normal"/>
        <w:ind w:firstLine="540"/>
        <w:jc w:val="both"/>
        <w:rPr/>
      </w:pPr>
      <w:r>
        <w:rPr>
          <w:b/>
          <w:lang w:val="en-US"/>
        </w:rPr>
        <w:t>Conclusions:</w:t>
      </w:r>
      <w:r>
        <w:rPr>
          <w:lang w:val="en-US"/>
        </w:rPr>
        <w:t xml:space="preserve"> Holter monitoring data gave evidence that circadian daily cardiac rhythm impairment with a decrease in circadian index of heart rate by less than 1,2 is typical for obese patients with hypertension.</w:t>
      </w:r>
      <w:r>
        <w:rPr/>
        <w:t xml:space="preserve"> T</w:t>
      </w:r>
      <w:r>
        <w:rPr>
          <w:lang w:val="en-US"/>
        </w:rPr>
        <w:t>his tendency is more expressed in patients of elderly and senile 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6:13:00Z</dcterms:created>
  <dc:creator>Loner-XP</dc:creator>
  <dc:description/>
  <cp:keywords/>
  <dc:language>en-US</dc:language>
  <cp:lastModifiedBy>sveta</cp:lastModifiedBy>
  <cp:lastPrinted>2014-04-06T15:58:00Z</cp:lastPrinted>
  <dcterms:modified xsi:type="dcterms:W3CDTF">2014-05-22T06:44:00Z</dcterms:modified>
  <cp:revision>5</cp:revision>
  <dc:subject/>
  <dc:title>Svetlana Ivanchenko, Ekaterina Bezuglaya, Aleksey Gonchar</dc:title>
</cp:coreProperties>
</file>