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И ДИСЛІПІДЕМІЇ ЯК МАРКЕРИ АТЕРОСКЛЕРОТИЧНОГО УРАЖЕННЯ У ХВОРИХ НА ІШЕМІЧНУ ХВОРОБУ СЕРЦЯ ТА ЦУКРОВИЙ ДІАБЕТ 2 ТИ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вчун П.П., Дунаєва І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лінічна маніфестація ішемічної хвороби серця (ІХС) звичайно проявляється вже при значних атеросклеротичних ураженнях коронарних артерій, у зв’язку з чим розвиток важких ускладнень відмічається вже незабаром після встановлення діагнозу. Зв'язок цукрового діабету (ЦД) і атеросклерозу не обмежується загальними патогенетичними механізмами. Спадково обумовлений ЦД зумовлює первинне ураження усіх клітин, зменшує тривалість їх життя, призводить до більшого оновлення клітин у тканинах, ніж звичай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– визначити типи дисліпідемії у хворих на ішемічну хворобу серця та цукровий діабет 2 тип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іали та методи дослідження. Обстежено 106 хворих на ішемічну хворобу серця (ІХС)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і пацієнти з ІХС були поділені на 2 групи: першу склали хворі на ІХС з ЦД 2 типу (n=70), другу – хворі на ІХС без ЦД 2 типу (n=36). Середній вік хворих на ІХС з ЦД 2 типу склав 62,34±1,13 років, а другої груп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3,52±1,76 років. Контрольну групу склали 30 практично здорових осіб. Біохімічне дослідження включало визначення рівня загального холестерину (ЗХС) й ліпопротеїдів високої щільності (ЛПВЩ), що проводили пероксидазним методом з використанням набору реактивів «Cholesterol Liquicolor» фірми «Human» (Німеччина). Рівень тригліцеридів (ТГ) визначали ферментативним колориметричним методом з використанням набору реактивів «Triglycerides GPO» фірми «Human» (Німеччина). Проводили розрахунок коефіцієнта атерогенності (КА) за формулою Клімова А.М.: КА = (ЗХС – ЛПВЩ)/ЛПВЩ; рівень ліпопротеїдів дуже низької щільності (ЛПДНЩ) = ТГ/2,2 × 0,45, (ммоль/л); рівень ліпопротеїдів низької щільності (ЛПНЩ) = ЗХС – (ЛПДНЩ + ЛПВЩ), (ммоль/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та їх обговорення. Найбільш характерним для першої групи хворих є класичний варіант дисліпідемії для ЦД 2 типу (підвищення рівня ТГ, зниження рівня ХС ЛПВЩ), він визначався в 65% випадків. Комбінована дисліпідемія зустрічалась у 20% обстежених. На третьому місці знаходиться третє і по клінічній значущості поєднання підвищеного рівня ХС ЛПНЩ зі зниженим рівнем ХС ЛПВЩ, що були виявлені в 15 % хвор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новки. Отримані дані свідчать про підвищення рівнів ліпідів у хворих з супутнім ЦД, що є наслідком збільшення ризику розвитку серцево-судинних ускладнень за рахунок підвищеної атерогенності.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54:00Z</dcterms:created>
  <dc:creator>1</dc:creator>
  <dc:description/>
  <dc:language>en-US</dc:language>
  <cp:lastModifiedBy>1</cp:lastModifiedBy>
  <dcterms:modified xsi:type="dcterms:W3CDTF">2014-02-05T16:54:00Z</dcterms:modified>
  <cp:revision>2</cp:revision>
  <dc:subject/>
  <dc:title/>
</cp:coreProperties>
</file>