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/>
        </w:rPr>
        <w:t>ДИАГНОСТИКА  ПРОГРЕССИРОВАНИЯ  МИОКАРДИАЛЬ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/>
        </w:rPr>
        <w:t>ДИСФУНКЦИИ  У  ПАЦИЕНТОВ  С  ИШЕМИЧЕСКОЙ БОЛЕЗНЬЮ  СЕРДЦА  И ХРОНИЧЕСКИМ ПИЕЛОНЕФРИТ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  <w:lang w:val="ru-RU"/>
        </w:rPr>
        <w:t xml:space="preserve">Л.А. Лапшина, Ю.А. Михайлова, В.И. Леонидо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Arial Unicode MS" w:cs="Times New Roman" w:ascii="Times New Roman" w:hAnsi="Times New Roman"/>
          <w:i/>
          <w:iCs/>
          <w:sz w:val="28"/>
          <w:szCs w:val="28"/>
          <w:lang w:val="ru-RU"/>
        </w:rPr>
        <w:t>Харьковский национальный медицинский университет, г. Харь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Arial Unicode MS" w:cs="Times New Roman"/>
          <w:i/>
          <w:i/>
          <w:iCs/>
          <w:sz w:val="28"/>
          <w:szCs w:val="28"/>
          <w:lang w:val="ru-RU"/>
        </w:rPr>
      </w:pPr>
      <w:r>
        <w:rPr>
          <w:rFonts w:eastAsia="TimesNewRomanPS-BoldMT;Arial Unicode MS" w:cs="Times New Roman" w:ascii="Times New Roman" w:hAnsi="Times New Roman"/>
          <w:i/>
          <w:iCs/>
          <w:sz w:val="28"/>
          <w:szCs w:val="28"/>
          <w:lang w:val="ru-RU"/>
        </w:rPr>
        <w:t>КУОЗ «Харьковская городская клиническая больница № 27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Arial Unicode MS" w:cs="Times New Roman"/>
          <w:i/>
          <w:i/>
          <w:iCs/>
          <w:sz w:val="28"/>
          <w:szCs w:val="28"/>
          <w:lang w:val="ru-RU"/>
        </w:rPr>
      </w:pPr>
      <w:r>
        <w:rPr>
          <w:rFonts w:eastAsia="TimesNewRomanPS-BoldMT;Arial Unicode MS"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Целью исследования явилось изучение роли цистатина C для улучшения диагностики прогрессирования миокардиальной дисфункции у пациентов с ишемической болезнью сердца (ИБС) в сочетании с хроническим пиелонефритом (ХП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В исследование включены 103 пациента с хроническими формами ИБС. Основную группу составили 58 пациентов с ИБС и ХП, группу сравнения - 45 пациентов с ИБС без ХП, контрольную - 20 здоровых лиц. Иммуноферментным методом определяли уровни цистатина C в сыворотке крови, методом Яффе – уровни креатинина; по формуле MDRD расчитывали скорость клубочковой фильтрации (СКФ). Проводили ЭХО-кардиографию, доплер-эхокардиографию, эхосонографию поч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У больных с ИБС и ХП и ИБС без ХП уровни креатинина увеличивались на 66,3 % (р &lt;0,01) и 22,9% ( р &lt;0,05), цистатина С – на 83,3% ( р&lt;0,01) и 48,3 % ( р &lt;0,05), СКФ снижалась на 48,5% (р &lt;0,01) и 27,4% (р &lt;0,05 ) по сравнению с контрольной групп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У больных ИБС и ХП (35 больных) и ИБС без ХП (31 пациент) с сохраненной систолической функцией (ФВ≥45%) креатинин увеличивался на 32,5% и 24,1% (р&gt; 0,04 , р&gt;0,05), цистатин C - на 66,6% и 32,5% (р&lt;0,01, р&lt;0,05), СКФ была снижена на 44,4% и 26,6 % (р&lt;0,01, р&lt;0,05). У больных с ИБС и ХП (23 больных) и ИБС без ХП (14 пациентов) с систолической дисфункцией (ФВ&lt;45%) креатинин увеличивался на 81,9 % и 20,4 % (р&lt;0,001, р&lt;0,01), цистатин С - на 85,3% и 63,7 % (р&lt;0,001,р&lt;0,01), СКФ снижалась на 53,5% и 29,6% (р&lt;0,001, р&lt;0,05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  <w:t>Определено более выраженное повышение уровня Цистатина С у больных с систолической дисфункцией миокарда по сравнению с пациентами с сохраненной систолической функцией, что позволяет рекомендовать его определение в качестве раннего маркера прогрессирования дисфункции миокарда у больных с ишемической болезнью сердца и хроническим пиелонефритом.</w:t>
      </w:r>
    </w:p>
    <w:p>
      <w:pPr>
        <w:pStyle w:val="Normal"/>
        <w:spacing w:before="0" w:after="200"/>
        <w:rPr>
          <w:rFonts w:ascii="Times New Roman" w:hAnsi="Times New Roman" w:eastAsia="TimesNewRomanPSMT;MS Mincho" w:cs="Times New Roman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2:00Z</dcterms:created>
  <dc:creator>IntMed2</dc:creator>
  <dc:description/>
  <cp:keywords/>
  <dc:language>en-US</dc:language>
  <cp:lastModifiedBy>IntMed2</cp:lastModifiedBy>
  <dcterms:modified xsi:type="dcterms:W3CDTF">2014-04-14T12:50:00Z</dcterms:modified>
  <cp:revision>3</cp:revision>
  <dc:subject/>
  <dc:title/>
</cp:coreProperties>
</file>