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РОПОМЕТРИЧНІ ПРЕДИКТОРИ ДИСЛІПІДЕМІЇ У ХВОРИХ НА ГІПЕРТОНІЧНУ ХВОРОБ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.А. Кочубє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ківській національній медичний університет, Харк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дмірна маса тіла та ожиріння є поширеними патологічними станами серед дорослого населення України і пов’язані з іншими хронічними захворюваннями, що включають гіпертонічну хворобу, цукровий діабет та дисліпідемію. Всі ці хвороби є ключовими модифікованими факторами ризику для інших захворювань, таких як серцево-судинні і ниркові захворювання. Раннє виявлення цих станів допоможе в стратегії їх контролю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а дослідження: Оцінити взаємозв’язок антропометричного показника відношення окружності талії до зросту (Waist to Height Ratio WHtR) з показниками ліпідного обміну у хворих на гіпертонічну хворо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іали та методи дослідження: Було обстежено 73 пацієнти з гіпертонічною хворобою (ГХ) у віці від 40 до 69 років. Всім хворим було проведено комплексне клінічне обстеження з визначенням антропометричних показників (WHtR) та показників ліпідного обміну: загальний холестерин (ЗХС), фракцій ліпопротеїдів, тригліцериди (ТГ). Статистичний аналіз проводили методом непараметричної статистики. Для порівняння результатів використовували критерій Вілкоксона; критерії Колмогорова-Смірнова і Манна-Уїтні, медіанний тест. Для оцінки міри залежності використовували коефіцієнт рангової кореляції Спірмена. Нульову гіпотезу відкидали при рівні достовірності (р&lt;0,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. Обстежені пацієнти характеризувалися наступним показниками ліпідного метаболізму: ЗХС 5,67 (4,96- 7,11) ммоль/л, ТГ 2,75 (2,56-3,01) ммоль/л, ХС ЛПВЩ 0,98 (0,83-1,35) ммоль/л, ХС ЛПНЩ 3,51 (2,77-4,54) ммоль/л, ХС ЛПДНЩ 1,25 (1,16-1,36) ммоль/л, коефіцієнт атерогенності (КА) 4,57 (3,86-5,51). Згідно з отриманими результатами, серед обстежених хворих на ГХ ожиріння, за критерієм WHtR ≥0,5, було виявлено у 86%, дисліпідемію, за рівнем ЗХС, виявлено у 73% обстежених. Виявлений достовірний кореляційний зв’язок між WHtR та ЗХС (R=0,42; р&lt;0,05), у хворих Г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сновки. Перебіг ГХ супроводжується дисліпідемією, що характеризується підвищенням рівню ЗХС, ТГ, ХС ЛПНЩ і зниженням рівню ХС ЛПВЩ. Виявлено достовірний взаємозв’язок між WHtR та ЗХС у хворих на ГХ, що є ще одним підтвердженням клінічного значення даного показника та обґрунтовує його використані як рутинного скринінгу у виявленні ожиріння, цукрового діабету та загального кардіометаболіческого ризику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22:00Z</dcterms:created>
  <dc:creator>Admin</dc:creator>
  <dc:description/>
  <cp:keywords/>
  <dc:language>en-US</dc:language>
  <cp:lastModifiedBy>Admin</cp:lastModifiedBy>
  <dcterms:modified xsi:type="dcterms:W3CDTF">2014-02-09T16:13:00Z</dcterms:modified>
  <cp:revision>4</cp:revision>
  <dc:subject/>
  <dc:title/>
</cp:coreProperties>
</file>