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ЛЬ ФАКТОРУ ІМУННОГО ЗАПАЛЕННЯ НЕОПТЕРИНА У ПРОГРЕСУВАННІ ТА РОЗВИТКУ УСКЛАДНЕНЬ СТАБІЛЬНОЇ СТЕНОКАРДІЇ У ХВОРИХ З СУПУТНІМ ОЖИРІННЯМ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.Н. Габісоні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Харківський національний медичний університет, Харків, Україн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На думку багатьох авторів ведучою патогенетичною ланкою розвитку атеросклеротичних змін, у хворих на стабільну стенокардію є запале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Серед численних факторів запалення, які беруть участь у розвитку атеросклерозу особливу увагу слід приділити неоптерину. </w:t>
      </w:r>
      <w:r>
        <w:rPr>
          <w:rFonts w:cs="Times New Roman" w:ascii="Times New Roman" w:hAnsi="Times New Roman"/>
          <w:sz w:val="28"/>
          <w:szCs w:val="28"/>
          <w:lang w:val="uk-UA"/>
        </w:rPr>
        <w:t>Одним з найважливіших факторів, сприяючих прогресуванню ІХС є ожиріння.</w:t>
      </w:r>
    </w:p>
    <w:p>
      <w:pPr>
        <w:pStyle w:val="Normal"/>
        <w:spacing w:lineRule="auto" w:line="360" w:before="0" w:after="0"/>
        <w:ind w:firstLine="4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ходячи з вище наведеног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ою </w:t>
      </w:r>
      <w:r>
        <w:rPr>
          <w:rFonts w:cs="Times New Roman" w:ascii="Times New Roman" w:hAnsi="Times New Roman"/>
          <w:sz w:val="28"/>
          <w:szCs w:val="28"/>
          <w:lang w:val="uk-UA"/>
        </w:rPr>
        <w:t>нашого дослідження було визначити динаміку неоптерина у хворих на стабільну стенокардію та ожиріння в залежності від ступеня стенозу коронарних судин на підставі даних мультиспіральної комп'ютерної коронарографіі (МСКТ).</w:t>
      </w:r>
    </w:p>
    <w:p>
      <w:pPr>
        <w:pStyle w:val="Normal"/>
        <w:spacing w:lineRule="auto" w:line="360" w:before="0" w:after="0"/>
        <w:ind w:firstLine="4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теріали та методи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Для вивчення анатомічних особливостей судин коронарного русла та виявлення атеросклеротичних змін і </w:t>
      </w:r>
      <w:r>
        <w:rPr>
          <w:rFonts w:eastAsia="Times New Roman" w:cs="Times New Roman" w:ascii="Times New Roman" w:hAnsi="Times New Roman"/>
          <w:color w:val="1D1B11"/>
          <w:sz w:val="28"/>
          <w:szCs w:val="28"/>
          <w:lang w:val="uk-UA" w:eastAsia="uk-UA"/>
        </w:rPr>
        <w:t xml:space="preserve">гемодинамічно значущих звужень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у </w:t>
      </w:r>
      <w:r>
        <w:rPr>
          <w:rFonts w:eastAsia="Times New Roman" w:cs="Times New Roman" w:ascii="Times New Roman" w:hAnsi="Times New Roman"/>
          <w:color w:val="1D1B11"/>
          <w:sz w:val="28"/>
          <w:szCs w:val="28"/>
          <w:lang w:val="uk-UA" w:eastAsia="uk-UA"/>
        </w:rPr>
        <w:t xml:space="preserve">вінцевих судинах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9 хворим, зі встановленим діагнозом стабільна стенокардія та супутнім ожирінням була проведена МСКТ коронарографія . Серед хворих було обстежено 9 (30%) жінок та 30 (70%) чоловіків, середній вік хворих склав 59±1,3 роки. </w:t>
      </w:r>
    </w:p>
    <w:p>
      <w:pPr>
        <w:pStyle w:val="Normal"/>
        <w:spacing w:lineRule="auto" w:line="360" w:before="0" w:after="0"/>
        <w:ind w:firstLine="4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зультати та їх обговорення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Нас зацікавила динаміка рівня неоптерина в залежності від ступеня гемодинамічно значущого стенозу коронарних судин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 зв'язку з чим хворі були розподілені підгрупи в залежності від ступеня стенозу: 1 підгрупу склали хворі на стабільну стенокардію та ожиріння зі стенозом коронарних судин від 50% до 75% (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=13); 2 підгрупу склали хворі з субтотальним стенозом коронарних судин від 75% до 95%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=18); 3 підгрупу склали хворі з тотальним стенозом коронарних судин від 95% до 100% (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=7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При аналізі отриманих результатів виявлено, що по мірі збільшення стенозу відбувалось достовірне підвищення неоптерина на 12,2% у хворих 2 підгрупи та на 51,2% у хворих 3 підгрупи в порівнянні з 1 підгрупою, що вказує на взаємозв'язок ступеня виразності та розповсюдженості атеросклеротичного ураження судин та рівня неоптерина. Ці результати підтверджуються позитивним достовірним кореляційним зв'язком між неоптерином та ступенем стенозу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0,68; Р&lt;0,01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) 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сновки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ind w:left="720" w:hanging="36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 тлі збільшення стенозу за рахунок атеросклеротичної бляшки встановлені за даними МСКТ –коронарографії, відбувалось достовірне підвищення неоптерина , що вказує на взаємозв'язок ступеня виразності та розповсюдженості атеросклеротичного ураження судин та рівня неоптерина, це в свою чергу дозволяє розглядати підвищення рівня  неоптерина, як маркер ризику розвитку ускладнень стабільних форм ІХС.</w:t>
      </w:r>
    </w:p>
    <w:p>
      <w:pPr>
        <w:pStyle w:val="Style16"/>
        <w:shd w:fill="FFFFFF" w:val="clear"/>
        <w:spacing w:lineRule="auto" w:line="36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sburgC">
    <w:altName w:val="Times New Roman"/>
    <w:charset w:val="cc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Calibri"/>
      <w:i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Referenceaccessdate">
    <w:name w:val="reference-accessdat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a9">
    <w:name w:val="Pa9"/>
    <w:basedOn w:val="Normal"/>
    <w:next w:val="Normal"/>
    <w:qFormat/>
    <w:pPr>
      <w:autoSpaceDE w:val="false"/>
      <w:spacing w:lineRule="atLeast" w:line="201" w:before="0" w:after="0"/>
    </w:pPr>
    <w:rPr>
      <w:rFonts w:ascii="PetersburgC;Times New Roman" w:hAnsi="PetersburgC;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5:30:00Z</dcterms:created>
  <dc:creator>GEORGIYA</dc:creator>
  <dc:description/>
  <cp:keywords/>
  <dc:language>en-US</dc:language>
  <cp:lastModifiedBy>IntMed2</cp:lastModifiedBy>
  <cp:lastPrinted>2013-11-11T17:13:00Z</cp:lastPrinted>
  <dcterms:modified xsi:type="dcterms:W3CDTF">2014-04-02T12:12:00Z</dcterms:modified>
  <cp:revision>8</cp:revision>
  <dc:subject/>
  <dc:title/>
</cp:coreProperties>
</file>