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ріжна А.В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ЕНЬ ІНТЕРЛЕЙКІНУ-1Β У ХВОРИХ НА ХРОНІЧНУ СЕРЦЕВУ НЕДОСТАТНІСТЬ ТА ЦУКРОВИЙ ДІАБЕТ 2 ТИПУ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ий національний медичний університет, м.Харків, Україна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ий керівник – д.мед.н., професор П.Г. Кравчун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зважаючи на успіхи лікування розповсюдженість хронічної серцевої недостатності (ХСН) складає 1,5 – 2% населення, смертність сягає 20 % серед пацієнтів з ХСН протягом року. За результатами Silverberg у 80% хворих, що страждають на ХСН, діагностовано ураження нирок, з них 50% хворіли на цукровий діабет (ЦД) 2 типу. ЦД 2 типу - поширене захворювання, яким страждає близько 5% населення Європи. У зв'язку із збільшенням кількості хворих на ЦД 2 типу, та серцево-судинні захворювання, у тому числі і ХСН, проблема взаємин в рамках кардіоренального синдрома на даний час є однією з актуальних і інтенсивно досліджуваних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BEC" w:val="clear"/>
          <w:lang w:val="uk-UA"/>
        </w:rPr>
        <w:t>Метою дослідження є вивчення активності інтерлейкіну-1β (ІЛ) у хворих з ХСН за наявності ЦД 2 тип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BEC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и та методи дослідження. Обстежено 100 хворих на ХСН ІІ-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К внаслідок ІХС, які знаходились на лікуванні у кардіологічному відділенні Харківської міської клінічної лікарні №27 (середній вік 71,42±8,66 років). До 1 групи увійшли 80 хворих на ХСН з ЦД 2 типу, до 2 – 20 пацієнтів на ХСН без ЦД 2 типу. Серед пацієнтів основної групи </w:t>
      </w:r>
      <w:r>
        <w:rPr>
          <w:rFonts w:eastAsia="TimesNewRomanPSMT;MS Mincho" w:cs="Times New Roman" w:ascii="Times New Roman" w:hAnsi="Times New Roman"/>
          <w:sz w:val="28"/>
          <w:szCs w:val="28"/>
          <w:lang w:val="uk-UA" w:eastAsia="ru-RU"/>
        </w:rPr>
        <w:t xml:space="preserve">ХСН ІІ ФК діагностовано у 35 хворих, ІІІ ФК – 26 хворого та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К – 19 хворих. Концентрацію ІЛ-1</w:t>
      </w:r>
      <w:r>
        <w:rPr>
          <w:rFonts w:cs="Times New Roman" w:ascii="Times New Roman" w:hAnsi="Times New Roman"/>
          <w:sz w:val="28"/>
          <w:szCs w:val="28"/>
          <w:shd w:fill="FFFBEC" w:val="clear"/>
          <w:lang w:val="uk-UA"/>
        </w:rPr>
        <w:t>β визначали імуноферментним метод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BEC" w:val="clear"/>
          <w:lang w:val="uk-UA"/>
        </w:rPr>
        <w:t>Результати. У хворих на ХСН з ЦД 2 типу визначається вірогідне зростання активності ІЛ-1β порівняно з групою зіставлення, представленою пацієнтами на ХСН без ЦД 2 типу (</w:t>
      </w:r>
      <w:r>
        <w:rPr>
          <w:rFonts w:cs="Times New Roman" w:ascii="Times New Roman" w:hAnsi="Times New Roman"/>
          <w:sz w:val="28"/>
          <w:szCs w:val="28"/>
          <w:lang w:val="uk-UA"/>
        </w:rPr>
        <w:t>29,49 ± 3,24 пг/мл порівняно з 7,41±0,39 пг/мл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. Наявність ХСН у хворих з супутнім ЦД 2 типу асоціюється з високою активністю прозапальної цитокінової ланки, представленої ІЛ-1</w:t>
      </w:r>
      <w:r>
        <w:rPr>
          <w:rFonts w:cs="Times New Roman" w:ascii="Times New Roman" w:hAnsi="Times New Roman"/>
          <w:sz w:val="28"/>
          <w:szCs w:val="28"/>
          <w:shd w:fill="FFFBEC" w:val="clear"/>
          <w:lang w:val="uk-UA"/>
        </w:rPr>
        <w:t>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45:00Z</dcterms:created>
  <dc:creator>Natali</dc:creator>
  <dc:description/>
  <cp:keywords/>
  <dc:language>en-US</dc:language>
  <cp:lastModifiedBy>Natali</cp:lastModifiedBy>
  <dcterms:modified xsi:type="dcterms:W3CDTF">2013-12-18T14:45:00Z</dcterms:modified>
  <cp:revision>2</cp:revision>
  <dc:subject/>
  <dc:title/>
</cp:coreProperties>
</file>