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УТНІСТЬ ДУХОВНОСТІ У </w:t>
      </w:r>
      <w:r>
        <w:rPr>
          <w:rFonts w:cs="Times New Roman" w:ascii="Times New Roman" w:hAnsi="Times New Roman"/>
          <w:sz w:val="28"/>
          <w:szCs w:val="28"/>
          <w:lang w:val="en-US"/>
        </w:rPr>
        <w:t>XXI </w:t>
      </w:r>
      <w:r>
        <w:rPr>
          <w:rFonts w:cs="Times New Roman" w:ascii="Times New Roman" w:hAnsi="Times New Roman"/>
          <w:sz w:val="28"/>
          <w:szCs w:val="28"/>
          <w:lang w:val="uk-UA"/>
        </w:rPr>
        <w:t>СТОЛІТТ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медичний університет</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української мови, основ психології та педагогі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учасне суспільство постійно демонструє швидкі зміни, які відбуваються не лише у економічному та політичному житті будь-якої держави, але й у моральному світогляді людини. З одного боку така трансформація стає двигуном для нових ідей, видів діяльності людини, методів навчання, але з іншого непомітно змінює і саму, її життєві цінності та духовні орієнтири. Слід звернути особливу увагу на дефіцит моральних цінностей саме у молодих людей, а особливо у студентської молоді. Така ситуація змушує замислитися над питанням: чому так відбувається? По-перше, спостерігається криза духовності людини. Категорія «духовність» розглядається в рамках різних науково-теоретичних принципів педагогіки, психології, філософії, соціології. Першими, хто виявив інтерес до духовного буття людини, були античні філософи Платон, Арістотель, вважаючи його активним буттям людини. Зараз  вона має цілий ряд ознак, які містять в собі: удосконалення внутрішнього світу, вищі почуття, переживання, вищі цінності, віру в Бога. Цікаво, що майже вся без винятку молодь ігнорує такі моральні категорії, як добро, любов, віра, справедливість. Вони все частіше зустрічаються як архаїзми, їх просто не використовують у словниковому запасі. По-друге, така ситуація зумовлена й надмірним використання технічних засобів, людина підпорядковується технології відносин, перестаючи реально оцінювати світ навколо себе, цим самим поглиблюючи абстрактне ставлення до інших людей. По-третє, спостерігається криза глобальних ідеологій та морально-етичних ідеалів. Виникає занепокоєння, що ідеал не є регулятором, критерієм цінностей для повсякденної діяльності. Людина перестає вірити в моральні цінності, у саму себе, а її життя перетворюється на набір певних механічних дій.</w:t>
      </w:r>
      <w:r>
        <w:rPr/>
        <w:t xml:space="preserve"> </w:t>
      </w:r>
      <w:r>
        <w:rPr>
          <w:rFonts w:cs="Times New Roman" w:ascii="Times New Roman" w:hAnsi="Times New Roman"/>
          <w:sz w:val="28"/>
          <w:szCs w:val="28"/>
          <w:lang w:val="uk-UA"/>
        </w:rPr>
        <w:t xml:space="preserve"> Натомість має місце зорієнтованість сучасної молоді на матеріальні цінності та прагматичні дії, вважаючи їх більш пріоритетним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ж, безперечно, головним завданням вищої школи, викладача зокрема,  є відновлення духовних цінностей студентів, адже вони це – майбутнє нашої держави. </w:t>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1:20:00Z</dcterms:created>
  <dc:creator>Admin</dc:creator>
  <dc:description/>
  <cp:keywords/>
  <dc:language>en-US</dc:language>
  <cp:lastModifiedBy>User</cp:lastModifiedBy>
  <cp:lastPrinted>2014-03-11T14:13:00Z</cp:lastPrinted>
  <dcterms:modified xsi:type="dcterms:W3CDTF">2014-03-31T11:21:00Z</dcterms:modified>
  <cp:revision>3</cp:revision>
  <dc:subject/>
  <dc:title>Кандидат філологічних наук, доцент Фоміна Л</dc:title>
</cp:coreProperties>
</file>