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ценка эффективности и безопасности энтеросорбента Атоксила в комплексном лечении крапивниц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.В. Бездетко, О.Н. Хоху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НМУ, Областная больница г.Харь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юме. В статье представлены результаты исследования эффективности и безопасности энтеросорбента 4 поколения «Атоксил»в комплексном лечение крапивницы. По результатам исследований выявлена высокая терапевтическая эффективность, хорошая переносимость препарата, что позволяет рекомендовать его для широкого применения в комплексном лечении крапивн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слова: крапивница, энтеросорбценты,  Атоксил</w:t>
      </w:r>
    </w:p>
    <w:p>
      <w:pPr>
        <w:pStyle w:val="Normal"/>
        <w:spacing w:lineRule="auto" w:line="36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Style w:val="Style15"/>
        </w:rPr>
        <w:tab/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</w:rPr>
        <w:t>С аллергией каждый день сталкиваются миллионы людей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 xml:space="preserve"> [6].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</w:rPr>
        <w:t xml:space="preserve">В Украине распространенность аллергических заболеваний также продолжает возрастать, особенно среди населения промышленных регионов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[2,3,4].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</w:rPr>
        <w:t xml:space="preserve"> Согласно статистике,15-25% жителей Украины хотя бы раз в жизни болели крапивницей (по данным зарубежных авторов - каждый третий хотя бы раз перенёс в жизни крапивницу)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 xml:space="preserve"> [5]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</w:rPr>
        <w:t>. Наиболее часто крапивницей страдают люди в возрасте от 21 до 60 лет, чаще женщины, что, по–видимому, связано с особенностями их нейроэндокринной системы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 xml:space="preserve"> [7].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</w:rPr>
        <w:t>В силу широкой распространенности крапивница является серьезной медицинской и социальной проблемой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</w:rPr>
        <w:t>.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</w:rPr>
        <w:t>Крапивницей называется гетерогенная группа заболеваний, основным клиническим признаком которых является появление диффузных или ограничеснных волдырных (уртикарных) эпементов кожной сыпи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 xml:space="preserve"> [1].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</w:rPr>
        <w:t xml:space="preserve"> Крапивница может быть как самостоятельным заболеванием, так и симптомом самых различных по механизму и прогнозу болезней (аутоиммунные, онкологические, системные, паразитарные и пр.), что определяет сложности диагностики и лечения данной патологи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 xml:space="preserve"> [8]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</w:rPr>
        <w:t>.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 xml:space="preserve"> Наиболее частыми причинами развития крапивницы являются:</w:t>
      </w:r>
    </w:p>
    <w:p>
      <w:pPr>
        <w:pStyle w:val="Normal"/>
        <w:spacing w:lineRule="auto" w:line="36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- пищевые продукты;</w:t>
      </w:r>
    </w:p>
    <w:p>
      <w:pPr>
        <w:pStyle w:val="Normal"/>
        <w:spacing w:lineRule="auto" w:line="36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- лекарственные средства</w:t>
      </w:r>
    </w:p>
    <w:p>
      <w:pPr>
        <w:pStyle w:val="Normal"/>
        <w:spacing w:lineRule="auto" w:line="36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 xml:space="preserve">- пыльцевые, бытовые, эпидермальные аллергены; </w:t>
      </w:r>
    </w:p>
    <w:p>
      <w:pPr>
        <w:pStyle w:val="Normal"/>
        <w:spacing w:lineRule="auto" w:line="36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- паразитарная инвазия (гельминты, простейшие);</w:t>
      </w:r>
    </w:p>
    <w:p>
      <w:pPr>
        <w:pStyle w:val="Normal"/>
        <w:spacing w:lineRule="auto" w:line="36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- яд перепончатокрылых (пчел, ос, шершней);</w:t>
      </w:r>
    </w:p>
    <w:p>
      <w:pPr>
        <w:pStyle w:val="Normal"/>
        <w:spacing w:lineRule="auto" w:line="36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-бактерии, вирусы, грибы;</w:t>
      </w:r>
    </w:p>
    <w:p>
      <w:pPr>
        <w:pStyle w:val="Normal"/>
        <w:spacing w:lineRule="auto" w:line="36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- физические  и психогенные факторы;</w:t>
      </w:r>
    </w:p>
    <w:p>
      <w:pPr>
        <w:pStyle w:val="Normal"/>
        <w:spacing w:lineRule="auto" w:line="36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-сопутствующая патология (неопластические заболевания, системные заболевания соединительной ткани, болезни пищеварительной и эндокринной систем др.).</w:t>
      </w:r>
    </w:p>
    <w:p>
      <w:pPr>
        <w:pStyle w:val="Normal"/>
        <w:spacing w:lineRule="auto" w:line="36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Развитие острой крапивницы чаще вызывают лекарственные средства, пищевые продукты, инфекционные, пыльцевые, эпидермальные, бытовые и инсектные аллергены.</w:t>
      </w:r>
    </w:p>
    <w:p>
      <w:pPr>
        <w:pStyle w:val="Normal"/>
        <w:spacing w:lineRule="auto" w:line="36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Хроническая рецидивирующая крапивница связана с разнообразными физическими факторами.</w:t>
      </w:r>
    </w:p>
    <w:p>
      <w:pPr>
        <w:pStyle w:val="Normal"/>
        <w:spacing w:lineRule="auto" w:line="36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lang w:val="ru-RU"/>
        </w:rPr>
        <w:t>До настоящего времени отсутствует общепринятая  классификация крапивницы, на практике чаще всего подразделяют на аллергическую и неаллергическую, по длительности заболевания (острая -до 6 недель, хроническая – более 6 недель), по патогенетическим механизмам (иммунологическая, анафилактоидная, физическая, наследственная, другие вид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е барьерной функции внутренних органов при хронических заболеваниях, в том числе крапивнице,  облегчает поступление в организм экзогенов различной природы, к тому же изменяются процессы детоксикации и элиминации чужеродных веществ из организма. В результате значительной антигенной стимуляции иммунокомпетентных клеток происходит гиперпродукция IgE (в первую очередь) лиц с наследственной атопией; усиленный синтез иммунных комплексов с повреждением мембраны тучных клеток (базофилов крови) и выделением из них в кровеносное русло биологически активных веществ (гистамина, серотонина, ацетилхолина и др.). Накопление в организме данных веществ приводит к  развитию эндотоксикоза и усугубляет состояние больного. Все это мотивирует к совершенствованию терапии  данной патологии. Подход к лечению должен быть комплексным, с учетом всех звеньев патогенеза заболевания. В комплекс терапии при этом состоянии помимо эллиминационных мероприятий, антигистаминных препаратов и глюкокортикостероидов, необходимо включать пробиотики, энтросорбенты. Детоксикация макроорганизма является одной из важных составляющих комплексной терапии больных крапивницей. С целью детоксикации в последние годы широко используются энтеросорбенты, спектр которых на фармацевтическом рынке Украины достаточно велик. Следует помнить, что современные энтеросорбенты должны отвечать следующим требованиям: нетоксичность, отсутствие повреждающего действия на слизистую желудочно-кишечного тракта, хорошая эвакуация из желудка, высокая сорбционная емкость, благоприятное влияние на желудочно-кишечную секрецию и биоценоз микрофлоры органов пищеварения, отсутствие отрицательных органолептических свойст сорбента (ароматических добаво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 таким препаратам, которые соответствуют указанным требованиям, относиться «Атоксил» - препатат 4-го поколения сорбентов (кремния диоксид). Главной особенностью препарата «Атоксил» (кремниевого сверхвысокодиспертного пористого сорбента), является его белковосорбционная способность, благодаря которой происходит связывание, инактивация и выведения из организма экзо и эндотоксинов, аллергенов, антигенов и других вредных веществ белкового происхождения. Атоксил обладает наивысшей площадью активной поверхности сорбции, около 400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/г, обеспечивая быстрое снижение эндогенной интоксикации. Препарат имеющий высокий профиль безопасности. В отличие от угольных сорбентов, не травмирует слизистую желудка, полностью выводится из организма. По сравнению с существующими сорбентами обладает лучшими органолептическими свойствами. Все вышеприведенное мотивировало нас к изучению эффективности применения энтеросорбции в комплексном лечение крапивницы. В качестве энтеросорбента использовался сорбент 4-го поколения «Атоксил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ериалы и методы исслед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ыло обследовано 108 больных с  крапивницей. Острая крапивница диагностирована в   37 случаях, хроническое течение заболевания у 71 больных.  Все больные находились на стационарном лечение в аллергологическом отделении Харьковской областной клинической больницы. Лечение и обследование проводилось согласно современным протоколам. Диагноз устанавливали на основании жалоб, анамнестических данных, клинической картины, результатам объективного обследования. Всем больным в начале и конце лечения проводились лабораторные исследования (общий анализ кров, мочи, биохимический анализ крови  с определением общего белка, общего билирубина и его фракций, АЛТ, АСТ, мочевины и креатинина, глюкозы). По необходимости исследования кала на дисбактериоз, определение антител к простейшим, ФГДС, УЗИ органов брюшной пол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и обследованных было 42 (39%) мужчин и 66 женщин (61%)в  возрасте от 18 до 64 лет. Средний возраст пациентов составил 39±6,5 лет.  Больные были распределены на 2 группы, репрезентативные по возрасту, полу;  длительности заболевания, методам  лечения на предыдущих этапах. Основную группу составили 68 пациентов, из них 26 с острой и  42– хронической крапивницей, в группу сравнения  вошли 40 больных (11– острой и 29 хронической крапивницей).  Проведенная терапия включала: антигистаминные препараты, гепатопротекторы, местные средства. У больных основной группы дополнительно использовали Атоксил.  Препарат  назначали перор</w:t>
      </w:r>
      <w:r>
        <w:rPr>
          <w:rFonts w:cs="Times New Roman" w:ascii="Times New Roman" w:hAnsi="Times New Roman"/>
          <w:sz w:val="28"/>
          <w:szCs w:val="28"/>
        </w:rPr>
        <w:t>ально за 1 час до 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2–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оловых ложек сухого вещества разводи</w:t>
      </w:r>
      <w:r>
        <w:rPr>
          <w:rFonts w:cs="Times New Roman" w:ascii="Times New Roman" w:hAnsi="Times New Roman"/>
          <w:sz w:val="28"/>
          <w:szCs w:val="28"/>
          <w:lang w:val="ru-RU"/>
        </w:rPr>
        <w:t>ли в воде в соотношении</w:t>
      </w:r>
      <w:r>
        <w:rPr>
          <w:rFonts w:cs="Times New Roman" w:ascii="Times New Roman" w:hAnsi="Times New Roman"/>
          <w:sz w:val="28"/>
          <w:szCs w:val="28"/>
        </w:rPr>
        <w:t xml:space="preserve"> 1:2</w:t>
      </w:r>
      <w:r>
        <w:rPr>
          <w:rFonts w:cs="Times New Roman" w:ascii="Times New Roman" w:hAnsi="Times New Roman"/>
          <w:sz w:val="28"/>
          <w:szCs w:val="28"/>
          <w:lang w:val="ru-RU"/>
        </w:rPr>
        <w:t>.  Прием атоксила  осуществля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за в ден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уто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ями оценки эффективности препарата «Атоксил» являли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ительность  сохранения кожного зуда и уртикарных элементов сып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цидивы высыпа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тельность синдрома интоксикац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и их обсуждение</w:t>
      </w:r>
      <w:r>
        <w:rPr>
          <w:rFonts w:cs="Times New Roman" w:ascii="Times New Roman" w:hAnsi="Times New Roman"/>
          <w:sz w:val="28"/>
          <w:szCs w:val="28"/>
          <w:lang w:val="ru-RU"/>
        </w:rPr>
        <w:t>. Проведенное лечение показало, что дополнительный  прием Атоксила  больными основной группы в более ранние сроки приводил к улучшению состояния больных (табл.1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 Результаты  лечения больных острой и хронической крапивницей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522"/>
        <w:gridCol w:w="2547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ритери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ая группа (п=68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па сравнения (п=40)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тельность сохранения кожного зуда (дн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тельность сохранения уртикарных элементов сыпи (дн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6,4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8,8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цидивы высыпаний (больные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(9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(23%)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представленным данным в таблице № 1 исчезновение кожного зуда в основной группе больных отмечалось в 2 раза раньше, чем в группе сравнения. Уртикарные высыпания в среднем на 2,5 дня раньше купировались при приеме  Атоксила, а рецидивы  кожных высыпаний наблюдались только у 9 %  больных основной группы при 23 % рецидиве в группе сравнения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чительно раньше в основной группе больных уменьшались или исчезали проявления синдрома интоксикации (слабость, головные боли, утомляемость, снижение аппетита) – в среднем на 2-3сутки. В тоже время в группе сравнения  положительная динамика исследуемых показателей появлялась позже и у 23% больных наблюдались рецидивы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парат  Атоксил имеет высокую клиническую эффективность у больных с острой и хронической крапивниц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именении препарата Атоксил отмечается более быстрая динамика купирования симптомов заболевания, что позволяет сократить сроки пребывания в стациона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арат Атоксил хорошо переносится пациентами разных возрастных групп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216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Біловол,  О. М. Клінічна імунологія та алергологія [Текст // Навчальний посібник медичних ВНЗ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я акредитації та медичних факультетів університетів / за редакцією:   член-кореспондента   АМНУ,   д.м.н.,   професора О. М. Біловола, д.м.н., професора П. Г. Кравчуна,  д.м.н., професора В. Д. Бабаджана. д.м.н., професора Л. В. Кузнецової)  / О. М. Біловол,   П. Г. Кравчун,  В. Д. Бабаджан,  Л. В. Кузнецова  [та ін.]. -   Харків «Гриф», 2011. – 549 с.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Груздева М С [Текст] Хроническая рецидивирующая крапивница клиника, особенности диагностики /Данилычева И В, Болдырева М Н //Российский Аллергологический Журнал .– 2006.– №6.– с 36-41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южная Л.Д. Аллергодерматозы [</w:t>
      </w:r>
      <w:r>
        <w:rPr>
          <w:rFonts w:cs="Times New Roman" w:ascii="Times New Roman" w:hAnsi="Times New Roman"/>
          <w:sz w:val="28"/>
          <w:szCs w:val="28"/>
          <w:lang w:val="ru-RU"/>
        </w:rPr>
        <w:t>Текст</w:t>
      </w:r>
      <w:r>
        <w:rPr>
          <w:rFonts w:cs="Times New Roman" w:ascii="Times New Roman" w:hAnsi="Times New Roman"/>
          <w:sz w:val="28"/>
          <w:szCs w:val="28"/>
        </w:rPr>
        <w:t xml:space="preserve">] //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tor</w:t>
      </w:r>
      <w:r>
        <w:rPr>
          <w:rFonts w:cs="Times New Roman" w:ascii="Times New Roman" w:hAnsi="Times New Roman"/>
          <w:sz w:val="28"/>
          <w:szCs w:val="28"/>
          <w:lang w:val="ru-RU"/>
        </w:rPr>
        <w:t>.–</w:t>
      </w:r>
      <w:r>
        <w:rPr>
          <w:rFonts w:cs="Times New Roman" w:ascii="Times New Roman" w:hAnsi="Times New Roman"/>
          <w:sz w:val="28"/>
          <w:szCs w:val="28"/>
        </w:rPr>
        <w:t>2003</w:t>
      </w:r>
      <w:r>
        <w:rPr>
          <w:rFonts w:cs="Times New Roman" w:ascii="Times New Roman" w:hAnsi="Times New Roman"/>
          <w:sz w:val="28"/>
          <w:szCs w:val="28"/>
          <w:lang w:val="ru-RU"/>
        </w:rPr>
        <w:t>.–</w:t>
      </w:r>
      <w:r>
        <w:rPr>
          <w:rFonts w:cs="Times New Roman" w:ascii="Times New Roman" w:hAnsi="Times New Roman"/>
          <w:sz w:val="28"/>
          <w:szCs w:val="28"/>
        </w:rPr>
        <w:t>№6.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С.22-24.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ухл</w:t>
      </w:r>
      <w:r>
        <w:rPr>
          <w:sz w:val="28"/>
          <w:szCs w:val="28"/>
        </w:rPr>
        <w:t>ик Б.М. Крапивница и отек Квинке [Текст] / Б.М. Пухлик// Новости медицины и фармации.–2006.–№ 1.–№11-12.–С.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хлик, Б. М. Аллергия – проблема не только аллергологов [Текст] / Б. М. Пухлик // Запорож. мед. журн. – 2011. – Т.13, № 2. – С.109–11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дченко О.М. [Текст] Х</w:t>
      </w:r>
      <w:r>
        <w:rPr>
          <w:sz w:val="28"/>
          <w:szCs w:val="28"/>
          <w:lang w:val="uk-UA"/>
        </w:rPr>
        <w:t xml:space="preserve">ронічна рецидивна кропив’янка з погляду терапевта: стан проблеми. (Огляд літератури)/ </w:t>
      </w:r>
      <w:r>
        <w:rPr>
          <w:sz w:val="28"/>
          <w:szCs w:val="28"/>
        </w:rPr>
        <w:t xml:space="preserve">О.М. Радченко </w:t>
      </w:r>
      <w:r>
        <w:rPr>
          <w:sz w:val="28"/>
          <w:szCs w:val="28"/>
          <w:lang w:val="uk-UA"/>
        </w:rPr>
        <w:t xml:space="preserve">//Клінічна імунологія. Алергологія. Інфектологія.–2009.–№8(27).–с. 38-40 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plan A.P.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 Chronic urticaria: pathogenesis and treatment./A.P. Kaplan//J Allergy Clin Immunol. 2004.– v 14.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p.465-474.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>
          <w:sz w:val="28"/>
          <w:szCs w:val="28"/>
          <w:lang w:val="en-US"/>
        </w:rPr>
        <w:t>Zuberbier T. et al.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 EAACI/ GA2LEN/EDF guideline: management of urticaria. /T. Zuberbier //Allergy. 2006</w:t>
      </w:r>
      <w:r>
        <w:rPr>
          <w:sz w:val="28"/>
          <w:szCs w:val="28"/>
        </w:rPr>
        <w:t>.–</w:t>
      </w:r>
      <w:r>
        <w:rPr>
          <w:sz w:val="28"/>
          <w:szCs w:val="28"/>
          <w:lang w:val="en-US"/>
        </w:rPr>
        <w:t xml:space="preserve"> v. 61</w:t>
      </w:r>
      <w:r>
        <w:rPr>
          <w:sz w:val="28"/>
          <w:szCs w:val="28"/>
        </w:rPr>
        <w:t>.–</w:t>
      </w:r>
      <w:r>
        <w:rPr>
          <w:sz w:val="28"/>
          <w:szCs w:val="28"/>
          <w:lang w:val="en-US"/>
        </w:rPr>
        <w:t xml:space="preserve"> p. 321-331.</w:t>
      </w:r>
    </w:p>
    <w:p>
      <w:pPr>
        <w:pStyle w:val="Style17"/>
        <w:ind w:left="7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детко Татьяна Васильевна профессор, д.м.н. профессор кафедры пропедевтики внутренних болезней Харьковского национального медицинского института, зав. Аллергологическим отделением ОКБ г. Харьков, </w:t>
      </w:r>
    </w:p>
    <w:p>
      <w:pPr>
        <w:pStyle w:val="Normal"/>
        <w:spacing w:lineRule="auto" w:line="360" w:before="0" w:after="20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худа Оксана Николаевна врач-аллерголог 1 категории, аллергологического отделения ОКБ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lang w:val="en-GB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9:21:00Z</dcterms:created>
  <dc:creator>ASUS</dc:creator>
  <dc:description/>
  <dc:language>en-US</dc:language>
  <cp:lastModifiedBy>User</cp:lastModifiedBy>
  <dcterms:modified xsi:type="dcterms:W3CDTF">2014-03-05T19:21:00Z</dcterms:modified>
  <cp:revision>2</cp:revision>
  <dc:subject/>
  <dc:title/>
</cp:coreProperties>
</file>