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: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ОРГАНИЧЕСКИХ КИСЛОТ В БИОЛОГИЧЕСКИХ ОБРАЗЦАХ МЕТОДОМ ГАЗОВОЙ ХРОМАТОГРАФИИ-МАСС-СПЕКТРОМЕТРИИ КАК ВЫСОКОИНФОРМАТИВНЫЙ МЕТОД УТОЧНЯЮЩЕЙ ДИАГНОСТИКИ НАСЛЕДСТВЕННЫХ БОЛЕЗНЕЙ ОБМЕ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ечанина Е.Я., Новикова И.В., Гречанина Ю.Б, Здыбская Е.П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краинский институт клинической генетики ХНМУ, Харьков, Укра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</w:rPr>
        <w:t>Харьковский специализированный медико-генетический центр (ХСМГЦ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61022, Харьков, пр. Правд</w:t>
      </w:r>
      <w:r>
        <w:rPr>
          <w:i/>
          <w:lang w:val="uk-UA"/>
        </w:rPr>
        <w:t>ы</w:t>
      </w:r>
      <w:r>
        <w:rPr>
          <w:i/>
          <w:lang w:val="en-US"/>
        </w:rPr>
        <w:t xml:space="preserve">, 13;  e-mail: </w:t>
      </w:r>
      <w:hyperlink r:id="rId2">
        <w:r>
          <w:rPr>
            <w:rStyle w:val="InternetLink"/>
            <w:i/>
            <w:lang w:val="en-US"/>
          </w:rPr>
          <w:t>mgc@ukr.net</w:t>
        </w:r>
      </w:hyperlink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/>
          <w:bCs/>
        </w:rPr>
        <w:t>Введение</w:t>
      </w:r>
      <w:r>
        <w:rPr>
          <w:b/>
          <w:bCs/>
          <w:lang w:val="pt-BR"/>
        </w:rPr>
        <w:t xml:space="preserve">. </w:t>
      </w:r>
      <w:r>
        <w:rPr/>
        <w:t>Врожденные нарушения метаболизма относятся к группе заболеваний, которые являются индивидуально редкими, однако их суммарная частота значительна. По данным различных авторов, у каждого 500-го новорожденного выявляют то или иное нарушение метаболизма. Количество врожденных дефектов метаболизма постоянно увеличивается. В 8-ом издании сборника «The Metabolic and Molecular Bases of Inherited Disease» содержится информация более чем о 50000 врожденных ошибках метаболизма [14]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ческие кислоты  (ОК) – ключевые метаболиты практически всех путей промежуточного обмена (рис 1.). Они образуются в организме человека как продукты метаболизма аминокислот, углеводов, нейротрансмиттеров, жирных кислот, холестерола, пуринов и пиримидинов.  Однако, ОК могут  образовываться в результате метаболизма микроорганизмов и медикаментов. Эти факторы необходимо учитывать при оценке результатов исследования ОК [10,16]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4445</wp:posOffset>
                </wp:positionH>
                <wp:positionV relativeFrom="paragraph">
                  <wp:posOffset>5715</wp:posOffset>
                </wp:positionV>
                <wp:extent cx="3656330" cy="20389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2039040"/>
                          <a:chOff x="0" y="0"/>
                          <a:chExt cx="3656160" cy="2039040"/>
                        </a:xfrm>
                      </wpg:grpSpPr>
                      <wps:wsp>
                        <wps:cNvSpPr txBox="1"/>
                        <wps:spPr>
                          <a:xfrm>
                            <a:off x="1359360" y="744120"/>
                            <a:ext cx="1035000" cy="452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0066FF"/>
                                  <w:lang w:val="ru-RU" w:bidi="ar-SA"/>
                                </w:rPr>
                                <w:t>Органичес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0066FF"/>
                                  <w:lang w:val="ru-RU" w:bidi="ar-SA"/>
                                </w:rPr>
                                <w:t xml:space="preserve"> кислот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683360"/>
                            <a:ext cx="841320" cy="324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Холестерол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747440"/>
                            <a:ext cx="1456560" cy="258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Пурины и пиримидин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1683360"/>
                            <a:ext cx="840600" cy="35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 xml:space="preserve">Жир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62000"/>
                            <a:ext cx="808920" cy="258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Углевод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0"/>
                            <a:ext cx="1326600" cy="291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 xml:space="preserve">Нейротрансмиттеры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1002600" cy="258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Аминокислот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1003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0" y="10033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262520"/>
                            <a:ext cx="4845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1327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6800" y="1262520"/>
                            <a:ext cx="5176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327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389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4208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86360"/>
                            <a:ext cx="4845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420840"/>
                            <a:ext cx="3240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452880"/>
                            <a:ext cx="35568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1640" y="485640"/>
                            <a:ext cx="3556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0.45pt;width:287.9pt;height:160.55pt" coordorigin="2007,9" coordsize="5758,3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99ff" stroked="t" o:allowincell="f" style="position:absolute;left:4148;top:1181;width:1629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Garamond" w:hAnsi="Garamond" w:eastAsia="Times New Roman" w:cs="Garamond"/>
                            <w:color w:val="0066FF"/>
                            <w:lang w:val="ru-RU" w:bidi="ar-SA"/>
                          </w:rPr>
                          <w:t>Органичес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Garamond" w:hAnsi="Garamond" w:eastAsia="Times New Roman" w:cs="Garamond"/>
                            <w:color w:val="0066FF"/>
                            <w:lang w:val="ru-RU" w:bidi="ar-SA"/>
                          </w:rPr>
                          <w:t xml:space="preserve"> кислот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057;top:2660;width:1324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Холестерол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790;top:2761;width:2293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Пурины и пиримидин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6441;top:2660;width:1323;height:5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 xml:space="preserve">Жир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6237;top:264;width:1273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Углевод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892;top:9;width:2088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 xml:space="preserve">Нейротрансмиттеры 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007;top:213;width:1578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Аминокислот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line id="shape_0" from="3587,1589" to="4146,1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7,1589" to="6183,15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1997" to="4146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1,2099" to="4811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4,1997" to="6438,25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99" to="4963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622" to="4963,11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1,672" to="4811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2,775" to="4044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672" to="6134,1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7,722" to="6286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7,774" to="4096,10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963670" cy="2038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0" cy="2039040"/>
                          <a:chOff x="0" y="0"/>
                          <a:chExt cx="3963600" cy="203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63600" cy="20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8920"/>
                            <a:ext cx="1035000" cy="518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 xml:space="preserve">Медикамент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м специа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диета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2.1pt;height:160.55pt" coordorigin="0,0" coordsize="6242,3211">
                <v:rect id="shape_0" stroked="f" o:allowincell="f" style="position:absolute;left:0;top:0;width:6241;height:32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99ff" stroked="t" o:allowincell="f" style="position:absolute;left:0;top:1274;width:1629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 xml:space="preserve">Медикамент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м специа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диета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843280</wp:posOffset>
                </wp:positionV>
                <wp:extent cx="1167765" cy="278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78130"/>
                        </a:xfrm>
                        <a:prstGeom prst="rect"/>
                        <a:solidFill>
                          <a:srgbClr val="99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икроорганизмы</w:t>
                            </w:r>
                          </w:p>
                        </w:txbxContent>
                      </wps:txbx>
                      <wps:bodyPr anchor="t" lIns="41275" tIns="20320" rIns="41275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rokecolor="#000000" strokeweight="0pt" style="position:absolute;rotation:-0;width:91.95pt;height:21.9pt;mso-wrap-distance-left:9.05pt;mso-wrap-distance-right:9.05pt;mso-wrap-distance-top:0pt;mso-wrap-distance-bottom:0pt;margin-top:66.4pt;mso-position-vertical-relative:text;margin-left:327.6pt;mso-position-horizontal-relative:text">
                <v:textbox inset="0.0451388888888889in,0.0222222222222222in,0.0451388888888889in,0.022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20"/>
                          <w:szCs w:val="20"/>
                        </w:rPr>
                        <w:t>Микроорг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Рисунок 1.</w:t>
      </w:r>
      <w:r>
        <w:rPr>
          <w:i/>
          <w:color w:val="9900FF"/>
          <w:sz w:val="48"/>
          <w:szCs w:val="48"/>
        </w:rPr>
        <w:t xml:space="preserve"> </w:t>
      </w:r>
      <w:r>
        <w:rPr>
          <w:i/>
        </w:rPr>
        <w:t xml:space="preserve">Органические кислоты – ключевые метаболиты практически  всех путей промежуточного метаболизма (по данным </w:t>
      </w:r>
      <w:r>
        <w:rPr>
          <w:i/>
          <w:color w:val="000000"/>
          <w:lang w:val="en-US"/>
        </w:rPr>
        <w:t>Physician</w:t>
      </w:r>
      <w:r>
        <w:rPr>
          <w:i/>
          <w:color w:val="000000"/>
        </w:rPr>
        <w:t>’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ui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borat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agnos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etabolic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eases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Ed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lau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Dura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Blaskovics</w:t>
      </w:r>
      <w:r>
        <w:rPr>
          <w:i/>
          <w:color w:val="000000"/>
        </w:rPr>
        <w:t>,–</w:t>
      </w:r>
      <w:r>
        <w:rPr>
          <w:i/>
          <w:color w:val="000000"/>
          <w:lang w:val="en-US"/>
        </w:rPr>
        <w:t>Germany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Springer</w:t>
      </w:r>
      <w:r>
        <w:rPr>
          <w:i/>
          <w:color w:val="000000"/>
        </w:rPr>
        <w:t>, 2003. - 688</w:t>
      </w:r>
      <w:r>
        <w:rPr>
          <w:i/>
          <w:color w:val="000000"/>
          <w:lang w:val="en-US"/>
        </w:rPr>
        <w:t>p</w:t>
      </w:r>
      <w:r>
        <w:rPr>
          <w:i/>
          <w:color w:val="000000"/>
        </w:rPr>
        <w:t>.)</w:t>
      </w:r>
    </w:p>
    <w:p>
      <w:pPr>
        <w:pStyle w:val="Normal"/>
        <w:ind w:firstLine="27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ирная группа наследственных нарушений промежуточного метаболизма - органические ацидурии (ОА) -характеризуется накоплением карбоксиловых кислот в организме, что сопровождается экскрецией с мочой больших количеств ОК. Классические ОА представляют собой недостаточность ферментов митохондриального метаболизма СоА-активированных карбоновых кислот, большая часть которых синтезируется в результате расщепления аминокислот. Это служит их отличительным признаком от нарушений окисления жирных кислот, которые также связаны со сложными эфирами, производными СоА. В биохимическом отношении некоторые дефекты при ОА обусловлены нарушениями реакций с участием дегидрогеназ, гидратаз или кетотиолаз в процессе митохондриального β-окисления. В числе клинических признаков отмечают энцефалопатию и эпизодический метаболический ацидоз, которые проявляются в результате накопления токсических метаболитов, так и нарушения митохондриального энергетического метаболизма и карнитинового гомеостаза [15] .</w:t>
      </w:r>
    </w:p>
    <w:p>
      <w:pPr>
        <w:pStyle w:val="Normal"/>
        <w:ind w:firstLine="270"/>
        <w:jc w:val="both"/>
        <w:rPr/>
      </w:pPr>
      <w:r>
        <w:rPr/>
        <w:t xml:space="preserve">Лабораторным методом диагностики ОА является анализ спектра ОК методом газовой хроматографии-масс-спектрометрии (ГХ-МС) в моче. Первыми  об использовании ГХ-МС для исследования метаболизма ОК сообщили </w:t>
      </w:r>
      <w:r>
        <w:rPr>
          <w:lang w:val="en-US"/>
        </w:rPr>
        <w:t>Klen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Kahlke</w:t>
      </w:r>
      <w:r>
        <w:rPr/>
        <w:t xml:space="preserve">  в 1963 г, которые выявили фитановую кислоту у пациентов с синдромом Рефсума. Использование анализа ОК мочи с помощью ГХ-МС дает возможность выявить патологические метаболиты при различных нарушениях обмена и, поэтому является одним из основных методов проведения селективного метаболического скрининга. Исследование ОК является важной составной частью диагностического обследования пациентов с подозрением на аминоацидопатии, дефекты окисления жирных кислот или нарушения митохондриального энергетического метаболизма [10, 15]. </w:t>
      </w:r>
    </w:p>
    <w:p>
      <w:pPr>
        <w:pStyle w:val="Heading2"/>
        <w:ind w:left="0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зучение спектра ОК мочи у паци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линическими признаками наследственных нарушений метаболизма для поиска «мишени» нарушенного метаболизма и адекватной коррекции. </w:t>
      </w:r>
    </w:p>
    <w:p>
      <w:pPr>
        <w:pStyle w:val="Normal"/>
        <w:ind w:firstLine="270"/>
        <w:jc w:val="both"/>
        <w:rPr/>
      </w:pPr>
      <w:r>
        <w:rPr>
          <w:b/>
          <w:bCs/>
        </w:rPr>
        <w:t xml:space="preserve">Материалы и методы: </w:t>
      </w:r>
      <w:r>
        <w:rPr/>
        <w:t xml:space="preserve">Исследование выполнено на базе Харьковского специализированного медико-генетического центра (ХСМГЦ), Украинского института клинической генетики Харьковского национального медицинского университета. С целью диагностики метаболических нарушений в ХСМГЦ проводили исследование уровня ОК мочи у пациентов с клиническими признаками врожденных «ошибок» метаболизма. В процессе выполнения работы было обследовано 228 пациентов различного возраста. Отбор кандидатов для проведения селективного скрининга ОК среди больных с признаками метаболических нарушений проводили врачи-генетики ХСМГЦ. Пациенты обследованы по схеме, разработанной в ХСМГЦ [4, 6]. </w:t>
      </w:r>
    </w:p>
    <w:p>
      <w:pPr>
        <w:pStyle w:val="Normal"/>
        <w:ind w:firstLine="425"/>
        <w:jc w:val="both"/>
        <w:rPr/>
      </w:pPr>
      <w:r>
        <w:rPr/>
        <w:t xml:space="preserve">Материалом для исследования ОК являлась утренняя моча. В качестве первого этапа селективного скрининга нарушений метаболизма были выполнены экспресс-тесты мочи с использованием анализатора мочи </w:t>
      </w:r>
      <w:r>
        <w:rPr>
          <w:lang w:val="en-GB"/>
        </w:rPr>
        <w:t>Arkray</w:t>
      </w:r>
      <w:r>
        <w:rPr/>
        <w:t xml:space="preserve"> и тест-полосок (Aution Sticks АЕ 10), которые включали: определение уровня рН, глюкозы, билирубина, уробилиногена, белка, удельного веса, кетонов, нитритов, эритроцитов, лейкоцитов. Также были выполнены качественные реакции для выявления  кетоновых тел (тест может быть положительным при нарушении метаболизма ОК и митохондриальных болезнях); сульфитов с использование тест-полосок Merck;</w:t>
      </w:r>
      <w:r>
        <w:rPr>
          <w:lang w:val="uk-UA"/>
        </w:rPr>
        <w:t xml:space="preserve"> тест с динитрофенилгидразином и на α–кетокислоты (положителен при болезни кленового сиропа); </w:t>
      </w:r>
      <w:r>
        <w:rPr/>
        <w:t xml:space="preserve">редуцирующих веществ: глюкоза, фруктоза, галактоза, лактоза и др. (может быть положительным при галактоземии, наследственной непереносимости фруктозы, а также расстройствах, проявляющихся синдромом Факони) [6, 15]. </w:t>
      </w:r>
    </w:p>
    <w:p>
      <w:pPr>
        <w:pStyle w:val="Normal"/>
        <w:ind w:firstLine="425"/>
        <w:jc w:val="both"/>
        <w:rPr/>
      </w:pPr>
      <w:r>
        <w:rPr/>
        <w:t>Учитывая, что ОК являются полярными, термически нестабильными и низко летучими соединениями, для анализа методом ГХ-МС их необходимо перевести в полярные, летучие и термически стабильные соединения [1, 2, 5, 9, 15, 22]. С этой целью проводили двойную экстракцию ОК мочи при помощи органических растворителей (этилацетата и диэтилового эфира) для образования летучих производных ОК. Хроматоргафический анализ выполняли с использованием газового хроматографа масс-спектрометра</w:t>
      </w:r>
      <w:r>
        <w:rPr>
          <w:b/>
          <w:bCs/>
        </w:rPr>
        <w:t xml:space="preserve"> </w:t>
      </w:r>
      <w:r>
        <w:rPr/>
        <w:t xml:space="preserve">фирмы </w:t>
      </w:r>
      <w:r>
        <w:rPr>
          <w:lang w:val="en-US"/>
        </w:rPr>
        <w:t>Agilent</w:t>
      </w:r>
      <w:r>
        <w:rPr/>
        <w:t xml:space="preserve"> (ГХ 6890, МС 5975</w:t>
      </w:r>
      <w:r>
        <w:rPr>
          <w:lang w:val="en-GB"/>
        </w:rPr>
        <w:t>C</w:t>
      </w:r>
      <w:r>
        <w:rPr/>
        <w:t xml:space="preserve">) на капиллярной колонке </w:t>
      </w:r>
      <w:r>
        <w:rPr>
          <w:lang w:val="en-US"/>
        </w:rPr>
        <w:t>Agilent</w:t>
      </w:r>
      <w:r>
        <w:rPr/>
        <w:t xml:space="preserve"> </w:t>
      </w:r>
      <w:r>
        <w:rPr>
          <w:lang w:val="en-US"/>
        </w:rPr>
        <w:t>HP</w:t>
      </w:r>
      <w:r>
        <w:rPr/>
        <w:t>-5</w:t>
      </w:r>
      <w:r>
        <w:rPr>
          <w:lang w:val="en-US"/>
        </w:rPr>
        <w:t>MS</w:t>
      </w:r>
      <w:r>
        <w:rPr/>
        <w:t xml:space="preserve"> 5% </w:t>
      </w:r>
      <w:r>
        <w:rPr>
          <w:lang w:val="en-US"/>
        </w:rPr>
        <w:t>Phenyl</w:t>
      </w:r>
      <w:r>
        <w:rPr/>
        <w:t xml:space="preserve"> </w:t>
      </w:r>
      <w:r>
        <w:rPr>
          <w:lang w:val="en-US"/>
        </w:rPr>
        <w:t>Methyl</w:t>
      </w:r>
      <w:r>
        <w:rPr/>
        <w:t xml:space="preserve"> </w:t>
      </w:r>
      <w:r>
        <w:rPr>
          <w:lang w:val="en-US"/>
        </w:rPr>
        <w:t>Siloxane</w:t>
      </w:r>
      <w:r>
        <w:rPr/>
        <w:t xml:space="preserve"> в режиме температурного градиента. В качестве газа-носителя использовали гелий. Разделение на колонке проводилось в течение 54 минут. </w:t>
      </w:r>
      <w:r>
        <w:rPr>
          <w:color w:val="000000"/>
        </w:rPr>
        <w:t>В качестве внутреннеего стандарта использовали раствор изопропил малоновой кислоты в концентрации (200</w:t>
      </w:r>
      <w:r>
        <w:rPr/>
        <w:t xml:space="preserve"> мкмоль/л). Качественный анализ ОК проводили путем визуальной оценки и наложения общих ионных хроматограмм и масс-спектров. Для идентификации ОК восстанавливали их первичную структуру (до образования производных). Идентификацию и количественный расчет ОК выполняли с использованием программы «</w:t>
      </w:r>
      <w:r>
        <w:rPr>
          <w:lang w:val="en-US"/>
        </w:rPr>
        <w:t>Chemstation</w:t>
      </w:r>
      <w:r>
        <w:rPr/>
        <w:t>», поиск и и идентификацию веществ по характерным ионам – с помощью программы «</w:t>
      </w:r>
      <w:r>
        <w:rPr>
          <w:lang w:val="en-US"/>
        </w:rPr>
        <w:t>AMDIS</w:t>
      </w:r>
      <w:r>
        <w:rPr/>
        <w:t xml:space="preserve">»; регистрацию тривиальных названий найденных компонентов – </w:t>
      </w:r>
      <w:r>
        <w:rPr>
          <w:lang w:val="uk-UA"/>
        </w:rPr>
        <w:t xml:space="preserve">с помощью программы «NIST» и </w:t>
      </w:r>
      <w:r>
        <w:rPr>
          <w:color w:val="000000"/>
        </w:rPr>
        <w:t>электронного каталога</w:t>
      </w:r>
      <w:r>
        <w:rPr>
          <w:lang w:val="uk-UA"/>
        </w:rPr>
        <w:t xml:space="preserve"> «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Metabolome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». Количественный или полуколичественный анализ хроматограмм проводили на основе построения графиков градуировочной зависимости ОК. Пересчет количественных результатов выполняли в пересчете на уровень креатинина, согласно методике, принятой в мировой практике  [15, 16 ]. Определение уровня креатинина мочи проводили колориметрическим методом Яффе, с использованием тест-систем на биохимическом анализаторе </w:t>
      </w:r>
      <w:r>
        <w:rPr>
          <w:lang w:val="en-US"/>
        </w:rPr>
        <w:t>Microlab</w:t>
      </w:r>
      <w:r>
        <w:rPr/>
        <w:t xml:space="preserve"> 300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Результаты и обсуждение: </w:t>
      </w:r>
      <w:r>
        <w:rPr/>
        <w:t>В процессе выполнения работы было обследовано 228 пациентов в возрасте от 7 дней до 72 лет. В результате оценки клинического статуса пациентов с клиническими признаками наследственных нарушений метаболизма наиболее часто отмечали задержку темпов психо-моторного развития (33,60±0,38%), мышечную гипотонию (32,00±0,37%), судорожный синдром (25,60±0,35%), нефропатию, тубулопатию (22,40±0,33%), гепатопатию (16,00±0,29%), эпилепсию (16,00±0,29%). У 16,80±0,30% обследованных состяние расценивали как острое нарушение метаболизма.</w:t>
      </w:r>
    </w:p>
    <w:p>
      <w:pPr>
        <w:pStyle w:val="Normal"/>
        <w:ind w:firstLine="567"/>
        <w:jc w:val="both"/>
        <w:rPr/>
      </w:pPr>
      <w:r>
        <w:rPr/>
        <w:t>Учитывая, что использование простых тестов мочи – уринолизиса, является частью общих метаболических скрининг-протоколов в метаболических лабораториях мира, мы провели мочевой скрининг утренней мочи больным, направленных на исследование уровня ОК. При поступлении биологического материала в лабораторию и проведении селективного скрининга мочи, наиболее часто выявляли изменение удельного веса (повышение показателя у 34,8% обследованных; снижение - у 2,5%); сульфитов – повышение у 16,2 %; наличие редуцирующих веществ – у 1,8 (в следовых количествах - у 27,5 %) обследованных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7"/>
          <w:szCs w:val="17"/>
        </w:rPr>
      </w:pPr>
      <w:r>
        <w:rPr/>
        <w:t xml:space="preserve">Удельный вес утренней мочи отображает функциональную способность почек к концентрации и разведению и используется как скрининг-тест. Относительный удельный вес утренней мочи зависит от молекулярной массы веществ, растворенных в ней. Известно, что присутствие высокомолекулярных веществ в моче повышают ее удельный вес. Положительная реакция мочи на наличие сульфитов может являться маркером дефицита сульфит оксидазы или кофактора молибдена. Наличие редуцирующих веществ в моче может быть обусловлено нарушением метаболизма </w:t>
      </w:r>
      <w:r>
        <w:rPr>
          <w:color w:val="000000"/>
        </w:rPr>
        <w:t>моносахаридов и дисахаридов [15, 23].</w:t>
      </w:r>
    </w:p>
    <w:p>
      <w:pPr>
        <w:pStyle w:val="Normal"/>
        <w:ind w:firstLine="567"/>
        <w:jc w:val="both"/>
        <w:rPr/>
      </w:pPr>
      <w:r>
        <w:rPr/>
        <w:t>При разработке метода исследования ОК мочи критериями выбора были доступность реактивов на рынке Украины, а также относительно низкая стоимость реагентов, используемых в процессе пробоподготовки. На рисунке 2 представлена общая ионная хроматограмма ОК мочи с примером масс-спекторов – ТМС эфира кислоты Сумики, полученная в ХСМГЦ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-6276975</wp:posOffset>
            </wp:positionH>
            <wp:positionV relativeFrom="line">
              <wp:posOffset>-82550</wp:posOffset>
            </wp:positionV>
            <wp:extent cx="6498590" cy="3124200"/>
            <wp:effectExtent l="0" t="0" r="0" b="0"/>
            <wp:wrapNone/>
            <wp:docPr id="5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95" t="-8" r="-7" b="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  <w:t xml:space="preserve">Рисунок 2.  Общая ионная хроматорамма ОК с масс-спектрами и структурной формулой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ab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Cs/>
        </w:rPr>
        <w:t>После получения общих ионных хроматограмм, нами была п</w:t>
      </w:r>
      <w:r>
        <w:rPr/>
        <w:t>роведена идентификация выявленных органических соединений, поиск тривиальных названий, принятых в клинической практике с указанием индивидуальных характеристик для каждой ОК: времени выхода (RT) на общей ионной хроматограмме и индекса удерживания (</w:t>
      </w:r>
      <w:r>
        <w:rPr>
          <w:lang w:val="en-US"/>
        </w:rPr>
        <w:t>RI</w:t>
      </w:r>
      <w:r>
        <w:rPr/>
        <w:t>). В процессе проведенной работы нами было идентифицировано 117 органических соединений. Примеры названий ОК с указанием времени выхода и индекса удерживания индивидуальных органических соединений, которые были идентифицированы в ХСМГЦ, представлены в таблице 1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  <w:t>Таблица 1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Органические соединения, выявленные в ХСМГЦ при анализе мочи методом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газохроматографического анализа ТМС-производных ОК моч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1275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имическое название 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ивиальное название 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выхода (R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декс удерживания (R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panoic acid, 2-[(trimethylsil) oxy]-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-молоч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062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p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-</w:t>
            </w:r>
            <w:r>
              <w:rPr>
                <w:lang w:val="en-US"/>
              </w:rPr>
              <w:t>methyl</w:t>
            </w:r>
            <w:r>
              <w:rPr/>
              <w:t>-2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ксиизомасля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065.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etic acid [(trimethylsil) oxy]-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иколие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076.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-</w:t>
            </w:r>
            <w:r>
              <w:rPr/>
              <w:t xml:space="preserve"> Гидроксимасля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32.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anedio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салов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38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p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-</w:t>
            </w:r>
            <w:r>
              <w:rPr>
                <w:lang w:val="en-US"/>
              </w:rPr>
              <w:t>methyl</w:t>
            </w:r>
            <w:r>
              <w:rPr/>
              <w:t>-3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S)-3- ОН-изомасля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67.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3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-Гидрокси-масля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66.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edioic acid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05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enoic acid, 3-[(trimethylsil) oxy]-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-</w:t>
            </w:r>
            <w:r>
              <w:rPr/>
              <w:t xml:space="preserve"> кето-масля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1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edioic acid, methyl-, bis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илмало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0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3-</w:t>
            </w:r>
            <w:r>
              <w:rPr>
                <w:lang w:val="en-US"/>
              </w:rPr>
              <w:t>methyl</w:t>
            </w:r>
            <w:r>
              <w:rPr/>
              <w:t>-3-[(ТМС)</w:t>
            </w:r>
            <w:r>
              <w:rPr>
                <w:lang w:val="en-US"/>
              </w:rPr>
              <w:t>oxy</w:t>
            </w:r>
            <w:r>
              <w:rPr/>
              <w:t>]-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- ОН-изовалериа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9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>
                <w:lang w:val="en-US"/>
              </w:rPr>
              <w:t>ethyl</w:t>
            </w:r>
            <w:r>
              <w:rPr/>
              <w:t>-3-</w:t>
            </w:r>
            <w:r>
              <w:rPr>
                <w:lang w:val="en-US"/>
              </w:rPr>
              <w:t>hydroxypropion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 xml:space="preserve">, </w:t>
            </w:r>
            <w:r>
              <w:rPr>
                <w:lang w:val="en-US"/>
              </w:rPr>
              <w:t>di</w:t>
            </w:r>
            <w:r>
              <w:rPr/>
              <w:t xml:space="preserve"> </w:t>
            </w:r>
            <w:r>
              <w:rPr>
                <w:lang w:val="en-US"/>
              </w:rPr>
              <w:t>TM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Этилгидракрил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3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Urea, N,N’ bis (TMS)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40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nzoic acid, TMS ec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й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39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edioic acid, ethyl-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лмало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83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imethylsilyl ether of glycero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цер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84.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tanedio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та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21.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-Butenedioic acid, bis –TMS  esth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еи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1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ylmethylmalon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пропилмаллоновая (внутренний стандар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30.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edi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 xml:space="preserve">, </w:t>
            </w:r>
            <w:r>
              <w:rPr>
                <w:lang w:val="en-US"/>
              </w:rPr>
              <w:t>methyl</w:t>
            </w:r>
            <w:r>
              <w:rPr/>
              <w:t xml:space="preserve"> </w:t>
            </w:r>
            <w:r>
              <w:rPr>
                <w:lang w:val="en-US"/>
              </w:rPr>
              <w:t>bis</w:t>
            </w:r>
            <w:r>
              <w:rPr/>
              <w:t xml:space="preserve"> (</w:t>
            </w:r>
            <w:r>
              <w:rPr>
                <w:lang w:val="en-US"/>
              </w:rPr>
              <w:t>TMS</w:t>
            </w:r>
            <w:r>
              <w:rPr/>
              <w:t xml:space="preserve">)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илянтар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35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oic acid, 2,3-bis [(TMS)oxy]-,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цери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8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49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-butenedioic acid (E)-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ма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8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57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anoic acid,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ларгони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5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(R</w:t>
            </w:r>
            <w:r>
              <w:rPr>
                <w:vertAlign w:val="superscript"/>
                <w:lang w:val="pt-BR"/>
              </w:rPr>
              <w:t>*</w:t>
            </w:r>
            <w:r>
              <w:rPr>
                <w:lang w:val="pt-BR"/>
              </w:rPr>
              <w:t>, S</w:t>
            </w:r>
            <w:r>
              <w:rPr>
                <w:vertAlign w:val="superscript"/>
                <w:lang w:val="pt-BR"/>
              </w:rPr>
              <w:t>*</w:t>
            </w:r>
            <w:r>
              <w:rPr>
                <w:lang w:val="pt-BR"/>
              </w:rPr>
              <w:t>)-2,3-dihydroxybutanoic acud, tris (tm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деокситрео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9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75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tanedio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та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1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18.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etic acid, phenoxy-,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ноксиаце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30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,4 -</w:t>
            </w:r>
            <w:r>
              <w:rPr>
                <w:lang w:val="en-US"/>
              </w:rPr>
              <w:t>bis</w:t>
            </w:r>
            <w:r>
              <w:rPr/>
              <w:t xml:space="preserve"> [(</w:t>
            </w:r>
            <w:r>
              <w:rPr>
                <w:lang w:val="en-US"/>
              </w:rPr>
              <w:t>tms</w:t>
            </w:r>
            <w:r>
              <w:rPr/>
              <w:t>)</w:t>
            </w:r>
            <w:r>
              <w:rPr>
                <w:lang w:val="en-US"/>
              </w:rPr>
              <w:t>oxy</w:t>
            </w:r>
            <w:r>
              <w:rPr/>
              <w:t xml:space="preserve">]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4-</w:t>
            </w:r>
            <w:r>
              <w:rPr/>
              <w:t>гОН-бута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1437.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tanedoic acid, 3-methyl-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метилглута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41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Pentenedoic acid, 3-methyl-,bis (tms)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метилглутако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58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,S-3,4 dihydroxybutanoic ac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ди-ОН бути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60.5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На основе приготовления маточного раствора и приготовления рабочих растворов органических кислот были построены графики градуировочной зависимости для 25 ОК. Наиболее часто среди ОК, определяемых количественно были выявлены: </w:t>
      </w:r>
      <w:r>
        <w:rPr>
          <w:color w:val="000000"/>
        </w:rPr>
        <w:t>L+молочная (у 93 % обследованных), янтарная (95%), изолимонная (96 %), лимонная (94%), адипиновая (85%), 3-метиладипиновая (70%), оксаловая (69%), гликолиевая (64%) кислоты и оксопролин (81%) (рис.3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1445</wp:posOffset>
            </wp:positionH>
            <wp:positionV relativeFrom="paragraph">
              <wp:posOffset>-3528695</wp:posOffset>
            </wp:positionV>
            <wp:extent cx="6150610" cy="39166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Рисунок 3.</w:t>
      </w:r>
      <w:r>
        <w:rPr>
          <w:b/>
          <w:bCs/>
          <w:i/>
        </w:rPr>
        <w:t xml:space="preserve"> </w:t>
      </w:r>
      <w:r>
        <w:rPr>
          <w:i/>
        </w:rPr>
        <w:t>Спектр органических кислот мочи, определяемых в ХСМГЦ количественно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еди органических соединений, выявляемых качественно, в моче пациентов с клиническими признаками нарушений метаболизма наиболее часто встречались: пальмитиновая (97,3±1,5%), стеариновая (97,3±1,5%), p-ОН-фенилуксусная (89,3±2,9%), гиппуровая (89,3±2,9%), гомованильная (83,9±3,5%), изогомованильная (83,9±3,5%), аконитовая (83,0±3,5%), олеиновая (79,5±3,8%), p-ОН-гиппуровая (74,1±4,1%), 4-ОН бензойная (72,3±4,2%), этилмалоновая (67,9±4,4%) кислоты и мочевина (86,6±3,2%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Интерпретацию редких органических соединений, выявленных в моче пациентов, проводили с использованием электронного каталога, содержащего информацию о промежуточных метаболитах человека (</w:t>
      </w:r>
      <w:r>
        <w:rPr>
          <w:color w:val="000000"/>
          <w:lang w:val="en-US"/>
        </w:rPr>
        <w:t>Hu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tabol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abase</w:t>
      </w:r>
      <w:r>
        <w:rPr>
          <w:color w:val="000000"/>
        </w:rPr>
        <w:t xml:space="preserve">). При выявлении повышения уровня отдельных ОК учитывали наличие факторов, оказывающих влияние на метаболизм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огласно данным современной литературы, повышение уровня некоторых метаболитов может быть обусловлено наличием продуктов метаболизма микрооргпанизмов [9-12, 17, 21]. Повышение уровней лактата, пирувата и 2-гидроксибутировая кислоты может наблюдаться при инфекциях, физической нагрузке накануне исследования, дефиците витамина B, сниженной перфузии или избыточном бактериальном росте в кишечнике. Резкое повышение уровня вышеуказанных ОК может являться маркером генетических заболеваний, например, дефицита пируватдегидрогеназы, болезни накопления гликогена, нарушений метаболизма фруктозы, а также тяжелых травм, инфекций [9, 13, 15]. </w:t>
      </w:r>
    </w:p>
    <w:p>
      <w:pPr>
        <w:pStyle w:val="Heading2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литературным данным, 2-гидроксифенилуксусная и 4-гидроксифенилуксусная кислоты могут являться продуктами бактериального метаболизма. Они продуцируются в результате метаболизма аминокислоты тирозин с отдельными видами микроорганизмов, находящимися в избыточном количестве в ЖКТ. Вместе с тем, резкое повышение их уровней может наблюдаться при целиакии и энтерите. Кроме того, отмечают повышенную экскрецию с мочой 4-гидрокси-фенилуксусной кислоты при лечении антибиотиками (неомицином), в результате натуропатического лечения, а также при резекции кишечника [8-10, 12]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таблице 2 представлены некоторые нарушения метаболизма сопровождающиеся органическими ацидуриями, которые манифестируют у детей раннего возраста [2, 10]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jc w:val="right"/>
        <w:rPr>
          <w:lang w:val="uk-UA"/>
        </w:rPr>
      </w:pPr>
      <w:r>
        <w:rPr>
          <w:lang w:val="uk-UA"/>
        </w:rPr>
        <w:t>Т</w:t>
      </w:r>
      <w:r>
        <w:rPr/>
        <w:t>аблиц</w:t>
      </w:r>
      <w:r>
        <w:rPr>
          <w:lang w:val="uk-UA"/>
        </w:rPr>
        <w:t>а</w:t>
      </w:r>
      <w:r>
        <w:rPr/>
        <w:t xml:space="preserve"> 2 </w:t>
      </w:r>
    </w:p>
    <w:p>
      <w:pPr>
        <w:pStyle w:val="Style9"/>
        <w:spacing w:before="0" w:after="0"/>
        <w:jc w:val="right"/>
        <w:rPr>
          <w:bCs/>
        </w:rPr>
      </w:pPr>
      <w:r>
        <w:rPr>
          <w:bCs/>
          <w:lang w:val="uk-UA"/>
        </w:rPr>
        <w:t>Н</w:t>
      </w:r>
      <w:r>
        <w:rPr>
          <w:bCs/>
        </w:rPr>
        <w:t>екоторые нарушения метаболизма</w:t>
      </w:r>
      <w:r>
        <w:rPr>
          <w:bCs/>
          <w:lang w:val="uk-UA"/>
        </w:rPr>
        <w:t>,</w:t>
      </w:r>
      <w:r>
        <w:rPr>
          <w:bCs/>
        </w:rPr>
        <w:t xml:space="preserve"> сопровождающиеся органическими ацидуриями. </w:t>
      </w:r>
    </w:p>
    <w:p>
      <w:pPr>
        <w:pStyle w:val="Style9"/>
        <w:spacing w:before="0" w:after="0"/>
        <w:jc w:val="right"/>
        <w:rPr/>
      </w:pPr>
      <w:r>
        <w:rPr/>
        <w:t>(</w:t>
      </w:r>
      <w:r>
        <w:rPr>
          <w:lang w:val="en-US"/>
        </w:rPr>
        <w:t>Chalmers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Lawson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, 1989; Мамедов И.М, Перевезенцев О.А., Веденин А.Н. и др., 2008)  </w:t>
      </w:r>
    </w:p>
    <w:tbl>
      <w:tblPr>
        <w:tblW w:w="10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6"/>
        <w:gridCol w:w="256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center"/>
              <w:rPr/>
            </w:pPr>
            <w:r>
              <w:rPr>
                <w:b/>
                <w:bCs/>
              </w:rPr>
              <w:t>Диагностически важные метаболиты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Cs/>
              </w:rPr>
              <w:t>моча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center"/>
              <w:rPr/>
            </w:pPr>
            <w:r>
              <w:rPr>
                <w:b/>
                <w:bCs/>
              </w:rPr>
              <w:t>Деффектный фермен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Дефицит Ацетоацетил</w:t>
            </w:r>
            <w:r>
              <w:rPr>
                <w:lang w:val="en-US"/>
              </w:rPr>
              <w:t xml:space="preserve">-CoA </w:t>
            </w:r>
            <w:r>
              <w:rPr/>
              <w:t>тиол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3-гидроксибутировая и ацетоуксусн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Цитозольная ацетоацетил</w:t>
            </w:r>
            <w:r>
              <w:rPr>
                <w:lang w:val="en-US"/>
              </w:rPr>
              <w:t xml:space="preserve">-CoA </w:t>
            </w:r>
            <w:r>
              <w:rPr/>
              <w:t>тиол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Множественный дефицит ацил-</w:t>
            </w:r>
            <w:r>
              <w:rPr>
                <w:lang w:val="en-US"/>
              </w:rPr>
              <w:t>CoA</w:t>
            </w:r>
            <w:r>
              <w:rPr/>
              <w:t xml:space="preserve"> дегидрогеназы (Глутаровая ацидурия </w:t>
            </w:r>
            <w:r>
              <w:rPr>
                <w:lang w:val="en-US"/>
              </w:rPr>
              <w:t>II</w:t>
            </w:r>
            <w:r>
              <w:rPr/>
              <w:t xml:space="preserve"> типа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Молочная, глутаровая, изобутировая, изовалериловая, 2-метилбутировая, адипиновая, этилмалоновая, бутировая, себациновая, субериновая, пропионовая, 2-</w:t>
            </w:r>
            <w:r>
              <w:rPr>
                <w:lang w:val="uk-UA"/>
              </w:rPr>
              <w:t>ОН-</w:t>
            </w:r>
            <w:r>
              <w:rPr/>
              <w:t>изовалериловая, гексановая кис</w:t>
            </w:r>
            <w:r>
              <w:rPr>
                <w:lang w:val="uk-UA"/>
              </w:rPr>
              <w:t>л</w:t>
            </w:r>
            <w:r>
              <w:rPr/>
              <w:t>от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Дефицит флавопротеина-переносчика электр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Суберилглицин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Адипиновая, субериновая, себациновая кислоты и суберилглици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е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Этилмалоновая-адипиновая</w:t>
            </w:r>
            <w:r>
              <w:rPr>
                <w:lang w:val="en-US"/>
              </w:rPr>
              <w:t xml:space="preserve"> </w:t>
            </w:r>
            <w:r>
              <w:rPr/>
              <w:t>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Этилмалоновая, адипиновая, гексановая кислоты и гексаноилглици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Бутирил</w:t>
            </w:r>
            <w:r>
              <w:rPr>
                <w:lang w:val="en-US"/>
              </w:rPr>
              <w:t xml:space="preserve">-CoA </w:t>
            </w:r>
            <w:r>
              <w:rPr/>
              <w:t xml:space="preserve"> дегидроге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Системный дефицит карнити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Кислоты адипиновая, пимелиновая, субериновая октенедиов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е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Глутар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Глутаровая, 3-гидроксиглутаровая, глутаконо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Глутарил</w:t>
            </w:r>
            <w:r>
              <w:rPr>
                <w:lang w:val="en-US"/>
              </w:rPr>
              <w:t xml:space="preserve">-CoA </w:t>
            </w:r>
            <w:r>
              <w:rPr/>
              <w:t xml:space="preserve"> дегидроге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>
                <w:lang w:val="en-US"/>
              </w:rPr>
              <w:t>D-</w:t>
            </w:r>
            <w:r>
              <w:rPr/>
              <w:t>глицерин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>
                <w:lang w:val="en-US"/>
              </w:rPr>
              <w:t>D-</w:t>
            </w:r>
            <w:r>
              <w:rPr/>
              <w:t>глицериновая кисло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</w:t>
            </w:r>
            <w:r>
              <w:rPr>
                <w:lang w:val="uk-UA"/>
              </w:rPr>
              <w:t>е</w:t>
            </w:r>
            <w:r>
              <w:rPr/>
              <w:t>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>
                <w:lang w:val="en-US"/>
              </w:rPr>
              <w:t>D-2</w:t>
            </w:r>
            <w:r>
              <w:rPr/>
              <w:t>-гидроксиглутар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2-гидроксиглутаровая, 2-оксоглутаровая, янтарная, гликоле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е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3-гидрокси</w:t>
            </w:r>
            <w:r>
              <w:rPr>
                <w:lang w:val="en-US"/>
              </w:rPr>
              <w:t>-3-</w:t>
            </w:r>
            <w:r>
              <w:rPr/>
              <w:t>метилглутар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3-метилглутаконовая, 3-</w:t>
            </w:r>
            <w:r>
              <w:rPr>
                <w:lang w:val="uk-UA"/>
              </w:rPr>
              <w:t>ОН</w:t>
            </w:r>
            <w:r>
              <w:rPr/>
              <w:t>-3-метилглутаро</w:t>
            </w:r>
            <w:r>
              <w:rPr>
                <w:lang w:val="uk-UA"/>
              </w:rPr>
              <w:t>-</w:t>
            </w:r>
            <w:r>
              <w:rPr/>
              <w:t>вая, 3-</w:t>
            </w:r>
            <w:r>
              <w:rPr>
                <w:lang w:val="uk-UA"/>
              </w:rPr>
              <w:t>ОН-</w:t>
            </w:r>
            <w:r>
              <w:rPr/>
              <w:t>изовалериановая, 3-метилглутаро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3-гидрокси-3-метил</w:t>
            </w:r>
            <w:r>
              <w:rPr>
                <w:lang w:val="uk-UA"/>
              </w:rPr>
              <w:t>-</w:t>
            </w:r>
            <w:r>
              <w:rPr/>
              <w:t>глутарил-</w:t>
            </w:r>
            <w:r>
              <w:rPr>
                <w:lang w:val="en-US"/>
              </w:rPr>
              <w:t>CoA</w:t>
            </w:r>
            <w:r>
              <w:rPr/>
              <w:t xml:space="preserve"> ли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Изовалериановая ацидем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Изовалериановая, 3-гидроксиизовалериановая кислоты</w:t>
            </w:r>
            <w:r>
              <w:rPr>
                <w:lang w:val="en-US"/>
              </w:rPr>
              <w:t xml:space="preserve">; </w:t>
            </w:r>
            <w:r>
              <w:rPr/>
              <w:t>изовалерилглици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Изовалерил</w:t>
            </w:r>
            <w:r>
              <w:rPr>
                <w:lang w:val="en-US"/>
              </w:rPr>
              <w:t xml:space="preserve">-CoA </w:t>
            </w:r>
            <w:r>
              <w:rPr/>
              <w:t xml:space="preserve"> дегидроге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2-кетоадипин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2-кетоадипиновая, 2-</w:t>
            </w:r>
            <w:r>
              <w:rPr>
                <w:lang w:val="uk-UA"/>
              </w:rPr>
              <w:t>ОН-</w:t>
            </w:r>
            <w:r>
              <w:rPr/>
              <w:t>адипиновая, 2-аминоадипиновая, 1,2-бутенедикарбоксило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Дегидрогеназа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-</w:t>
            </w:r>
            <w:r>
              <w:rPr/>
              <w:t>кетоадипиновой кислоты</w:t>
            </w:r>
          </w:p>
        </w:tc>
      </w:tr>
    </w:tbl>
    <w:p>
      <w:pPr>
        <w:pStyle w:val="Style9"/>
        <w:spacing w:before="0" w:after="0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ind w:firstLine="567"/>
        <w:jc w:val="right"/>
        <w:rPr>
          <w:lang w:val="uk-UA"/>
        </w:rPr>
      </w:pPr>
      <w:r>
        <w:rPr>
          <w:lang w:val="uk-UA"/>
        </w:rPr>
        <w:t>Продолжении т</w:t>
      </w:r>
      <w:r>
        <w:rPr/>
        <w:t xml:space="preserve">аблицы 2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6"/>
        <w:gridCol w:w="256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ктат ацидур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фруктозо</w:t>
            </w:r>
            <w:r>
              <w:rPr>
                <w:lang w:val="en-US"/>
              </w:rPr>
              <w:t>-1,6-</w:t>
            </w:r>
            <w:r>
              <w:rPr/>
              <w:t>дифосфа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пируват, 2-оксоглутаровая кисло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Гексозо дифосфит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 xml:space="preserve">Гликогеноз </w:t>
            </w:r>
            <w:r>
              <w:rPr>
                <w:lang w:val="en-US"/>
              </w:rPr>
              <w:t>I</w:t>
            </w:r>
            <w:r>
              <w:rPr/>
              <w:t xml:space="preserve"> тип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2-оксоглутаровая кисло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Глюкозо</w:t>
            </w:r>
            <w:r>
              <w:rPr>
                <w:lang w:val="en-US"/>
              </w:rPr>
              <w:t>-6-</w:t>
            </w:r>
            <w:r>
              <w:rPr/>
              <w:t>фосфот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фосфоенолпируват карбоксикин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Фосфоенолпируват карбоксики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пируват карбоксил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пируват и др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Пируват карбоксил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пируват дегидроген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пирува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Пируват декарбокси</w:t>
            </w:r>
            <w:r>
              <w:rPr>
                <w:lang w:val="uk-UA"/>
              </w:rPr>
              <w:t>-</w:t>
            </w:r>
            <w:r>
              <w:rPr/>
              <w:t>лаза, пируват дегидрогеназа, фосфат фосфотаза, дегидролипоил дегидрогеназа</w:t>
            </w:r>
          </w:p>
        </w:tc>
      </w:tr>
      <w:tr>
        <w:trPr>
          <w:trHeight w:val="3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Нарушения дыхательной цеп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>
                <w:lang w:val="uk-UA"/>
              </w:rPr>
              <w:t>Ц</w:t>
            </w:r>
            <w:r>
              <w:rPr/>
              <w:t xml:space="preserve">итохромы, цитохром </w:t>
            </w:r>
            <w:r>
              <w:rPr>
                <w:lang w:val="en-US"/>
              </w:rPr>
              <w:t>c</w:t>
            </w:r>
            <w:r>
              <w:rPr/>
              <w:t xml:space="preserve"> оксидаза, </w:t>
            </w:r>
            <w:r>
              <w:rPr>
                <w:lang w:val="en-US"/>
              </w:rPr>
              <w:t>NADH</w:t>
            </w:r>
            <w:r>
              <w:rPr/>
              <w:t xml:space="preserve">-коэнзим </w:t>
            </w:r>
            <w:r>
              <w:rPr>
                <w:lang w:val="en-US"/>
              </w:rPr>
              <w:t>Q</w:t>
            </w:r>
            <w:r>
              <w:rPr/>
              <w:t xml:space="preserve"> редуктаза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/>
        <w:t xml:space="preserve">В результате комплексного клинико-лабораторного обследования больных были выявлены некоторые наследственные нарушения метаболизма. В ХСМГЦ был направлен ребенок 2 лет, у которого отмечали острое метаболическое нарушение, изменения со стороны ЦНС – задержку темпов психо-моторного развития, мышечную гипотонию, задержку роста, эпизодический кетоацидоз, анемию. На рисунке 4 представлена общая ионная хроматограмма ребенка с признаками наследственной патологии. 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7155</wp:posOffset>
            </wp:positionH>
            <wp:positionV relativeFrom="paragraph">
              <wp:posOffset>130175</wp:posOffset>
            </wp:positionV>
            <wp:extent cx="6511925" cy="2508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4. Хроматографический профиль мочи. Повышение экскреции 2-метил-3-ОН бутирата, 2-этилацетоацетата, тиглилглицина и 2-бутанона</w:t>
      </w:r>
      <w:r>
        <w:rPr/>
        <w:t>.</w:t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/>
        <w:t>При анализе ОК выявлена повышенная экскреция с мочой 2 -метил-3-ОН бутирата, 2-этилацетоацетата, тиглилглицина и 2-бутанона. Эти изменения являются маркерами нарушений дыхательной цепи. 3-гидроксибутират относится к кетоновым телам. Кет</w:t>
      </w:r>
      <w:r>
        <w:rPr>
          <w:rStyle w:val="Accented"/>
        </w:rPr>
        <w:t>о</w:t>
      </w:r>
      <w:r>
        <w:rPr/>
        <w:t>новые тел</w:t>
      </w:r>
      <w:r>
        <w:rPr>
          <w:rStyle w:val="Accented"/>
        </w:rPr>
        <w:t>а</w:t>
      </w:r>
      <w:r>
        <w:rPr/>
        <w:t xml:space="preserve"> относятся к группе органических соединений, являющихся промежуточными продуктами жирового, углеводного и белкового обменов [15]. К кетоновым телам относят </w:t>
      </w:r>
      <w:r>
        <w:rPr>
          <w:rFonts w:cs="Symbol" w:ascii="Symbol" w:hAnsi="Symbol"/>
        </w:rPr>
        <w:t></w:t>
      </w:r>
      <w:r>
        <w:rPr/>
        <w:t>-оксимасляную и ацетоуксусную кислоты и ацетон, имеющие сходное строение и способные к взаимопревращениям. Появление повышенных количеств кет</w:t>
      </w:r>
      <w:r>
        <w:rPr>
          <w:rStyle w:val="Accented"/>
        </w:rPr>
        <w:t>о</w:t>
      </w:r>
      <w:r>
        <w:rPr/>
        <w:t xml:space="preserve">новых тел в крови и моче является важным диагностическим признаком, свидетельствующим о нарушении углеводного и липидного обменов. </w:t>
      </w:r>
    </w:p>
    <w:p>
      <w:pPr>
        <w:pStyle w:val="Style9"/>
        <w:spacing w:before="0" w:after="0"/>
        <w:ind w:firstLine="567"/>
        <w:jc w:val="both"/>
        <w:rPr/>
      </w:pPr>
      <w:r>
        <w:rPr/>
        <w:t>Главным путем синтеза кет</w:t>
      </w:r>
      <w:r>
        <w:rPr>
          <w:rStyle w:val="Accented"/>
        </w:rPr>
        <w:t>о</w:t>
      </w:r>
      <w:r>
        <w:rPr/>
        <w:t xml:space="preserve">новых тел, проходящего, главным образом в печени, является реакция конденсации между двумя молекулами ацетил-КоА, образовавшегося при </w:t>
      </w:r>
      <w:r>
        <w:rPr>
          <w:rFonts w:cs="Symbol" w:ascii="Symbol" w:hAnsi="Symbol"/>
        </w:rPr>
        <w:t></w:t>
      </w:r>
      <w:r>
        <w:rPr/>
        <w:t>-окислении жирных кислот или при окислительном декарбоксилировании пирувата в процессе обмена глюкозы и ряда аминокислот. Этот путь синтеза кет</w:t>
      </w:r>
      <w:r>
        <w:rPr>
          <w:rStyle w:val="Accented"/>
        </w:rPr>
        <w:t>о</w:t>
      </w:r>
      <w:r>
        <w:rPr/>
        <w:t>новых тел в большей степени страдает при патологических нарушениях обмена веществ. Из печени кет</w:t>
      </w:r>
      <w:r>
        <w:rPr>
          <w:rStyle w:val="Accented"/>
        </w:rPr>
        <w:t>о</w:t>
      </w:r>
      <w:r>
        <w:rPr/>
        <w:t>новые тел</w:t>
      </w:r>
      <w:r>
        <w:rPr>
          <w:rStyle w:val="Accented"/>
        </w:rPr>
        <w:t>а</w:t>
      </w:r>
      <w:r>
        <w:rPr/>
        <w:t xml:space="preserve"> поступают в кровь и остальные органы и ткани, где они включаются в универсальный энергообразующий цикл трикарбоновых кислот, в котором окисляются до углекислоты и воды. </w:t>
      </w:r>
    </w:p>
    <w:p>
      <w:pPr>
        <w:pStyle w:val="Normal"/>
        <w:ind w:firstLine="567"/>
        <w:jc w:val="both"/>
        <w:rPr/>
      </w:pPr>
      <w:r>
        <w:rPr/>
        <w:t xml:space="preserve">Повышенная экскреция тиглилглицина с мочой является метаболическим маркером заболеваний, связанных с нарушениями в дыхательной цепи, особенно комплекса </w:t>
      </w:r>
      <w:r>
        <w:rPr>
          <w:lang w:val="en-US"/>
        </w:rPr>
        <w:t>I</w:t>
      </w:r>
      <w:r>
        <w:rPr/>
        <w:t xml:space="preserve"> дыхательной цепи. </w:t>
      </w:r>
    </w:p>
    <w:p>
      <w:pPr>
        <w:pStyle w:val="Normal"/>
        <w:ind w:firstLine="567"/>
        <w:jc w:val="both"/>
        <w:rPr/>
      </w:pPr>
      <w:r>
        <w:rPr/>
        <w:t>Увеличение концентрации мочевого ацилглицина (гиппурата) также является маркером митохондриальной дисфункции. На схеме представлены метаболические реакции образования кетоновых тел из жирных кислот (рис. 5)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-533400</wp:posOffset>
            </wp:positionH>
            <wp:positionV relativeFrom="line">
              <wp:posOffset>-36830</wp:posOffset>
            </wp:positionV>
            <wp:extent cx="6913880" cy="274320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</wp:posOffset>
                </wp:positionH>
                <wp:positionV relativeFrom="paragraph">
                  <wp:posOffset>52705</wp:posOffset>
                </wp:positionV>
                <wp:extent cx="6096000" cy="609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унок 5. Схема превращения жирных кислот в кетоновые тела  (по данным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Physicia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guid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laboratory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diagnosi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etabolic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disease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Blau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Dura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Blaskovic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Gibsso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–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Germany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Springer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, 2003. - 688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8pt;mso-wrap-distance-left:9.05pt;mso-wrap-distance-right:9.05pt;mso-wrap-distance-top:0pt;mso-wrap-distance-bottom:0pt;margin-top:4.15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Рисунок 5. Схема превращения жирных кислот в кетоновые тела  (по данным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Physician</w:t>
                      </w:r>
                      <w:r>
                        <w:rPr>
                          <w:i/>
                          <w:color w:val="000000"/>
                        </w:rPr>
                        <w:t>’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s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guide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to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the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laboratory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diagnosis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of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etabolic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diseases</w:t>
                      </w:r>
                      <w:r>
                        <w:rPr>
                          <w:i/>
                          <w:color w:val="000000"/>
                        </w:rPr>
                        <w:t>/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Ed</w:t>
                      </w:r>
                      <w:r>
                        <w:rPr>
                          <w:i/>
                          <w:color w:val="000000"/>
                        </w:rPr>
                        <w:t xml:space="preserve">.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by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</w:rPr>
                        <w:t xml:space="preserve">.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Blau</w:t>
                      </w:r>
                      <w:r>
                        <w:rPr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Duran</w:t>
                      </w:r>
                      <w:r>
                        <w:rPr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Blaskovics</w:t>
                      </w:r>
                      <w:r>
                        <w:rPr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Gibsson</w:t>
                      </w:r>
                      <w:r>
                        <w:rPr>
                          <w:i/>
                          <w:color w:val="000000"/>
                        </w:rPr>
                        <w:t xml:space="preserve"> –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Germany</w:t>
                      </w:r>
                      <w:r>
                        <w:rPr>
                          <w:i/>
                          <w:color w:val="000000"/>
                        </w:rPr>
                        <w:t xml:space="preserve">: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Springer</w:t>
                      </w:r>
                      <w:r>
                        <w:rPr>
                          <w:i/>
                          <w:color w:val="000000"/>
                        </w:rPr>
                        <w:t>, 2003. - 688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Жирные кислоты с длинной углеродной цепью окисляются, преимущественно, в митохондриях, и только их незначительная часть метаболизируется в пероксисомах. Кетоновые тела, которые могут являться источником энергии для работы мозга, образуются в результате реакций митохондриального β-окисления жирных кислот. В процессе транспорта жирных кислот с длинной углеродной цепью через мембрану митохондрий и в их последующем окислении принимают участие многочисленные ферменты. Дефекты какого-либо из этапов «каскада» окислительных реакций или метаболизма кетоновых тел, обусловленных мутацией гена и нарушения функции соответствующего фермента, приводит к неадекватной утилизации жирных кислот. Лабораторным маркером этой группы заболеваний наряду с изменениями уровней ацилкарнитинов крови являются изменения в профиле ОК мочи [10, 15-16].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511165" cy="229870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Полученные при анализе профиля ОК мочи изменения</w:t>
      </w:r>
      <w:r>
        <w:rPr>
          <w:b/>
          <w:bCs/>
        </w:rPr>
        <w:t xml:space="preserve"> </w:t>
      </w:r>
      <w:r>
        <w:rPr/>
        <w:t>были проанализированы с использованием электронного каталога «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Metabolome</w:t>
      </w:r>
      <w:r>
        <w:rPr/>
        <w:t xml:space="preserve"> </w:t>
      </w:r>
      <w:r>
        <w:rPr>
          <w:lang w:val="en-US"/>
        </w:rPr>
        <w:t>Database</w:t>
      </w:r>
      <w:r>
        <w:rPr/>
        <w:t>», который сопряжен с каталогом МакКьюсик. На основе результатов клинического обследования больного и проведенного исследования была диагностирована α-метилацетоуксусная ацидурия 2-метил-3-гидроксибутировая ацидемия (</w:t>
      </w:r>
      <w:r>
        <w:rPr>
          <w:lang w:val="en-US"/>
        </w:rPr>
        <w:t>OMIM</w:t>
      </w:r>
      <w:r>
        <w:rPr/>
        <w:t xml:space="preserve"> </w:t>
      </w:r>
      <w:r>
        <w:rPr>
          <w:bCs/>
        </w:rPr>
        <w:t>203750</w:t>
      </w:r>
      <w:r>
        <w:rPr/>
        <w:t>) с аутосомно-рецессивным типом наследования. Лабораторными маркерами данного заболевания являлась повышенная экскреция с мочой 2-метил-3-гидроксибутировой кислоты; 2-метилацетоуксусной кислоты; тиглилглицина, 2-бутанона. Молекулярная основа заболевания -мутация в митохондриальном гене ацетоацетил-</w:t>
      </w:r>
      <w:r>
        <w:rPr>
          <w:lang w:val="en-US"/>
        </w:rPr>
        <w:t>CoA</w:t>
      </w:r>
      <w:r>
        <w:rPr/>
        <w:t xml:space="preserve"> тиолазы.</w:t>
      </w:r>
    </w:p>
    <w:p>
      <w:pPr>
        <w:pStyle w:val="Normal"/>
        <w:ind w:firstLine="567"/>
        <w:jc w:val="both"/>
        <w:rPr/>
      </w:pPr>
      <w:r>
        <w:rPr/>
        <w:t>В ХСМГЦ доставлены образцы крови мочи ребенка 14 дней жизни, который находился в отделении интенсивной терапии с острым метаболическим кризом. В клинической картине геморрагический синдром (мелена), отечный синдром, желтуха, гепатомегалия. Ребенок наблюдался с диагнозом неонатальный гепатит неясного генеза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скрининг-тестов мочи было отмечено повышение удельного веса мочи и резкое повышение кетонов в моче. При исследовании свободных аминокислот методом высокоэффективной жидкостной хроматорграфии (ВЭЖХ) было выявлено повышение уровня тирозина крови 1,797 ммоль/л (референтные значения 0,042-0,099) (рис.6)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object w:dxaOrig="10786" w:dyaOrig="43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65pt;margin-top:2.95pt;width:539.25pt;height:17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039502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720</wp:posOffset>
                </wp:positionH>
                <wp:positionV relativeFrom="paragraph">
                  <wp:posOffset>141605</wp:posOffset>
                </wp:positionV>
                <wp:extent cx="78105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ро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pt;mso-wrap-distance-left:9.05pt;mso-wrap-distance-right:9.05pt;mso-wrap-distance-top:0pt;mso-wrap-distance-bottom:0pt;margin-top:11.15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р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244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0.1pt" to="358.3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6. Профиль свободных аминокислот крови ребенка с тирозинемией (метод ВЭЖХ)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ку было проведено исследование ОК мочи методом ГХ-МС (Рис7). В моче ребенка, помимо N-ацетилтирозина, который является маркером тирозинемии, были выявлены: ТМС-производные метаболитов глицина, малиевая кислота и 4-гидроксифениллактат. В процессе катаболизма тирозина принимают участие 5 ферментов: фумарилацетоацетаза (4.1);  тирозин-аминотрансфераза (4.2); 4-гидроксифенилпируват диоксигеназа (4.3); гомогентизат диоксигеназа (4.5.) (Рис.8). Дефицит ферментов влечет за собой повышение патологических метаболитов в организме, что сопровождается тяжелыми клиническими проявлениями. Диагноз можно подтвердить при исследовании биологических образцов. На сегодняшний день описаны наследственные заболевания, связанные с нарушением активности 4 ферментов, принимающих участие в метаболизме тирозина. Высокий уровень экскреции с мочой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ацетилтирозина, 4-гидроксифенилпирувата и  4- гидроксифениллактата, и повышение концентрации тирозина в крови являются лабораторными маркерами тирозинемии [2, 10, 15-16, 23]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74460" cy="249809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567"/>
        <w:rPr/>
      </w:pPr>
      <w:r>
        <w:rPr>
          <w:i/>
        </w:rPr>
        <w:t xml:space="preserve">Рисунок 7. Профиль органических кислот мочи ребенка с тирозинемией (методом ГХ-МС)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49340" cy="228663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Рисунок 8. Путь катаболизма тирозина в организме человека (по данным </w:t>
      </w:r>
      <w:r>
        <w:rPr>
          <w:i/>
          <w:color w:val="000000"/>
          <w:lang w:val="en-US"/>
        </w:rPr>
        <w:t>Physician</w:t>
      </w:r>
      <w:r>
        <w:rPr>
          <w:i/>
          <w:color w:val="000000"/>
        </w:rPr>
        <w:t>’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ui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borat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agnos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etabolic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eases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Ed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lau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Dura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Blaskovic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K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Gibsson</w:t>
      </w:r>
      <w:r>
        <w:rPr>
          <w:i/>
          <w:color w:val="000000"/>
        </w:rPr>
        <w:t xml:space="preserve"> –</w:t>
      </w:r>
      <w:r>
        <w:rPr>
          <w:i/>
          <w:color w:val="000000"/>
          <w:lang w:val="en-US"/>
        </w:rPr>
        <w:t>Germany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Springer</w:t>
      </w:r>
      <w:r>
        <w:rPr>
          <w:i/>
          <w:color w:val="000000"/>
        </w:rPr>
        <w:t>, 2003. - 688</w:t>
      </w:r>
      <w:r>
        <w:rPr>
          <w:i/>
          <w:color w:val="000000"/>
          <w:lang w:val="en-US"/>
        </w:rPr>
        <w:t>p</w:t>
      </w:r>
      <w:r>
        <w:rPr>
          <w:i/>
          <w:color w:val="000000"/>
        </w:rPr>
        <w:t>.)</w:t>
      </w:r>
    </w:p>
    <w:p>
      <w:pPr>
        <w:pStyle w:val="Heading1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СМГЦ с целью обследования был направлен ребенок 4 лет с предварительным диагнозом миоклонус-эпилепсия. У девочки отмечали задержку темпов психомоторного развития, эпилепсию, резкий запах мочи и тела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скрининг-тестов мочи было отмечено повышение удельного веса мочи и резкое повышение кетонов в моче, повышение концентрации белка и лейкоцитов. При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и свободных аминокислот методом ВЭЖХ было выявлено повышение уровня цитруллина - 0,438 ммоль/л (референтные значения 0,008-0,047) (Рис.9)</w:t>
      </w:r>
    </w:p>
    <w:p>
      <w:pPr>
        <w:pStyle w:val="Normal"/>
        <w:ind w:firstLine="720"/>
        <w:jc w:val="both"/>
        <w:rPr/>
      </w:pPr>
      <w:r>
        <w:rPr/>
        <w:t xml:space="preserve">Ребенку было проведено исследование ОК мочи методом ГХ-МС. Общая ионная хроматограмма ОК мочи представлена на рисунке 10. В моче ребенка была выявлена повышенная концентрация 3-гидроксимасляной и ацетоуксусной кислот, которые относятся к кетокислотам. Кроме 3-гидроксимасляной и ацетоуксусной кислот были идентифицированы 3-гидроксидодекановая, 3- гидроксисебациновая, этилгидракриловая и гиппуровая кислоты. Выявленные изменения свидетельствуют о нарушении митохондриального β-окисления жирных кислот. 3-гидроксидодекановая кислота была обнаружена впервые. 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4045</wp:posOffset>
                </wp:positionH>
                <wp:positionV relativeFrom="paragraph">
                  <wp:posOffset>1103630</wp:posOffset>
                </wp:positionV>
                <wp:extent cx="381000" cy="3810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6.9pt" to="178.3pt,1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54115" cy="22466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911225</wp:posOffset>
                </wp:positionV>
                <wp:extent cx="1009650" cy="3238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рул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5.5pt;mso-wrap-distance-left:9.05pt;mso-wrap-distance-right:9.05pt;mso-wrap-distance-top:0pt;mso-wrap-distance-bottom:0pt;margin-top:71.7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трул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Рисунок 9. Профиль свободных аминокислот крови ребенка с повышением уровня цитруллина  (метод ВЭЖХ)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9845" cy="26047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i/>
        </w:rPr>
        <w:t>Рисунок 10. Профиль органических кислот мочи ребенка с массивной экскрецией кетокислот (методом ГХ-МС)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анным литературы, указанная ОК экскретируется с мочой при дефекте короткоцепочечной ацил-КоА дегидрогеназы [2, 7, 10, 15-16]. Повышение уровня 3- гидроксисебациновой кислоты в моче может быть связа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 нарушениями накопления гликогена, а также с дефицитом длинноцепочечной L-3-гидроксиацил-CoA дегидрогеназы, принимающей участие в реакциях β-окисления жирных кислот. С мочой экскретировалась этилгидракриловая кислота, которая является маркером дефицита короткоцепочечной ацил-КоА дегидрогеназы. Гиппуровая кислота – ацилглицин, который является производным глицина. Ацилглицины образуются в результате реакции, катализируемой ферментом глицин-N-ацилтрансфераза: ацил-CoA + глицин &lt; -- &gt; CoA + N-ацилглицин. В каталоге МакКьюсик (</w:t>
      </w:r>
      <w:r>
        <w:rPr>
          <w:rFonts w:cs="Times New Roman" w:ascii="Times New Roman" w:hAnsi="Times New Roman"/>
          <w:sz w:val="24"/>
          <w:szCs w:val="24"/>
          <w:lang w:val="en-GB"/>
        </w:rPr>
        <w:t>OMIM</w:t>
      </w:r>
      <w:r>
        <w:rPr>
          <w:rFonts w:cs="Times New Roman" w:ascii="Times New Roman" w:hAnsi="Times New Roman"/>
          <w:sz w:val="24"/>
          <w:szCs w:val="24"/>
        </w:rPr>
        <w:t xml:space="preserve"> 300438) описан дефект β-окисления жирных кислот, который характеризовался массивной экскрецией 3-гидроксикарбоксиловых кислот с мочой и повышением концентрации 3-гидроксижирных кислот в сыворотке крови (PMID 12860034, 14708889, 8295400). Можно предположить, что данное заболевание обусловлено нарушением функции фермента орнитинкарбамоилтрансферазы, принимающего участие в цикле мочевины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. </w:t>
      </w:r>
      <w:r>
        <w:rPr>
          <w:rFonts w:cs="Times New Roman" w:ascii="Times New Roman" w:hAnsi="Times New Roman"/>
          <w:sz w:val="24"/>
          <w:szCs w:val="24"/>
        </w:rPr>
        <w:t>Комплексный анализ результатов клинического наблюдения, результатов классических биохимических анализов, результатов анализов с помощью сложных методов уточняющей лабораторной диагностики позволяет своевременно диагностировать наследственное нарушение обмена и, соответственно, оказать адекватную терапевтическую помощь пациенту. В связи с индивидуальными особенностями обмена каждое клинического наблюдения является уникальным. Метод исследования ОК мочи с целью лабораторной диагностики метаболических нарушений позволяет выявлять патологические метаболиты, которые невозможно определить используемыми ранее методами лабораторной диагностики. Метод ГХ-МС позволил количественно и качественно выявить 117 метаболитов в результате анализа 228 образцов мочи пациентов с клиническими признаками метаболических нарушений. Были выявлены изменения в количественных характеристиках ОК мочи, связанные с нарушениями обмена жирных кислот, аминокислот, органических кислот; а также изменения, связанные с особенностями питания.</w:t>
      </w:r>
    </w:p>
    <w:p>
      <w:pPr>
        <w:pStyle w:val="Heading2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рганических ацидурий является результатом комплексной оценки клинического статуса пациента, результатов лабораторных и дополнительных методов исследований. Оптимальный результат можно достичь при тесном сотрудничестве врача-генетика, биохимика и врача молекулярной диагностики. Представленные данные являются нашим первым опытом построения нового направления в генетике - клинической протеогеномики - синтезирующего многочисленную информацию о взаимодействии систем организма для нормализации его деятельности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spacing w:before="0" w:after="0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9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Гиошон Ж., Гейемен К. Количественная газовая хроматография/Под ред. ч.1. Москва «Мир» 1991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</w:rPr>
        <w:t xml:space="preserve">Диагностика нарушений обмена аминокислот, органических кислот и ацилкарнитинов у детей хроматографическими методами / Мамедов И.М, Перевезенцев О.А., Веденин А.Н. и др. - Методические рекомендации. – Москва, 2008. – 31 с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азанцева Л.З., Антошечкин А.Г. Клинико-биохимичесая диагностика наследственных форм органических ацидемий у детей//Материнство и детство.-1992.-№ 2-3. - С.21-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Метаболічні хвороби/О.Я. Гречаніна, Р.О. Моісеєнко та ін.// Ультразвукова перинатальна діагностика.- Харків, 2005. - №19. - С.108-12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</w:rPr>
        <w:t>Новикова И.В. Фадеева А.Л. Максимова В.В. Канюка М.В. Делевская В.Ю. «Медицина третьего тысячелетия», сборник тезисов  межвузовской конференции молодых ученых и студентов Харьков 2009, с81-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 редакцией Е.Я Гречаниной «Проблемы клинической генетики» Харьков 2003 с 3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</w:rPr>
        <w:t>Хоффман Г. Анализ органических кислот//Ультразвукова перинатальна діагностика.- Харків, 2005. - №19. - С 71-83 Наследственные нарушения нервно-психического развития у детей: Руководство для врачей. /Под ред. П.А. Теминой, Л.З.Казанцевой. – М.: Медицина, 2001. – 432 с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da-DK"/>
        </w:rPr>
        <w:t xml:space="preserve">Bhala A, Bennett MJ, McGowan KL, Hale DE. </w:t>
      </w:r>
      <w:r>
        <w:rPr>
          <w:lang w:val="en-US"/>
        </w:rPr>
        <w:t>Limitations of 3-phenylpropionylglycine in early screening for medium-chain acyl-</w:t>
      </w:r>
      <w:r>
        <w:rPr>
          <w:caps/>
          <w:lang w:val="en-US"/>
        </w:rPr>
        <w:t>c</w:t>
      </w:r>
      <w:r>
        <w:rPr>
          <w:lang w:val="en-US"/>
        </w:rPr>
        <w:t xml:space="preserve">o-A dehydrogenase deficiency. J Pediatr. 1993 Jan;122(1):100-3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color w:val="000000"/>
          <w:lang w:val="en-US"/>
        </w:rPr>
      </w:pPr>
      <w:hyperlink r:id="rId16">
        <w:r>
          <w:rPr>
            <w:rStyle w:val="InternetLink"/>
            <w:bCs/>
            <w:color w:val="000000"/>
            <w:lang w:val="en-US"/>
          </w:rPr>
          <w:t>Boulat O</w:t>
        </w:r>
      </w:hyperlink>
      <w:r>
        <w:rPr>
          <w:color w:val="000000"/>
          <w:lang w:val="en-US"/>
        </w:rPr>
        <w:t xml:space="preserve">, </w:t>
      </w:r>
      <w:hyperlink r:id="rId17">
        <w:r>
          <w:rPr>
            <w:rStyle w:val="InternetLink"/>
            <w:bCs/>
            <w:color w:val="000000"/>
            <w:lang w:val="en-US"/>
          </w:rPr>
          <w:t>Gradwohl M</w:t>
        </w:r>
      </w:hyperlink>
      <w:r>
        <w:rPr>
          <w:color w:val="000000"/>
          <w:lang w:val="en-US"/>
        </w:rPr>
        <w:t xml:space="preserve">, </w:t>
      </w:r>
      <w:hyperlink r:id="rId18">
        <w:r>
          <w:rPr>
            <w:rStyle w:val="InternetLink"/>
            <w:bCs/>
            <w:color w:val="000000"/>
            <w:lang w:val="en-US"/>
          </w:rPr>
          <w:t>Matos V</w:t>
        </w:r>
      </w:hyperlink>
      <w:r>
        <w:rPr>
          <w:color w:val="000000"/>
          <w:lang w:val="en-US"/>
        </w:rPr>
        <w:t xml:space="preserve">, </w:t>
      </w:r>
      <w:hyperlink r:id="rId19">
        <w:r>
          <w:rPr>
            <w:rStyle w:val="InternetLink"/>
            <w:bCs/>
            <w:color w:val="000000"/>
            <w:lang w:val="en-US"/>
          </w:rPr>
          <w:t>Guignard JP</w:t>
        </w:r>
      </w:hyperlink>
      <w:r>
        <w:rPr>
          <w:color w:val="000000"/>
          <w:lang w:val="en-US"/>
        </w:rPr>
        <w:t xml:space="preserve">, </w:t>
      </w:r>
      <w:hyperlink r:id="rId20">
        <w:r>
          <w:rPr>
            <w:rStyle w:val="InternetLink"/>
            <w:bCs/>
            <w:color w:val="000000"/>
            <w:lang w:val="en-US"/>
          </w:rPr>
          <w:t>Bachmann C</w:t>
        </w:r>
      </w:hyperlink>
      <w:r>
        <w:rPr>
          <w:color w:val="000000"/>
          <w:lang w:val="en-US"/>
        </w:rPr>
        <w:t xml:space="preserve">. </w:t>
      </w:r>
      <w:r>
        <w:rPr>
          <w:bCs/>
          <w:color w:val="000000"/>
          <w:lang w:val="en-US"/>
        </w:rPr>
        <w:t>Organic acids in the second morning urine in a healthy Swiss pediatric population//</w:t>
      </w:r>
      <w:r>
        <w:rPr>
          <w:rStyle w:val="Ti2"/>
          <w:bCs/>
          <w:color w:val="000000"/>
          <w:sz w:val="24"/>
          <w:szCs w:val="24"/>
          <w:lang w:val="en-US"/>
        </w:rPr>
        <w:t xml:space="preserve"> </w:t>
      </w:r>
      <w:hyperlink r:id="rId21">
        <w:r>
          <w:rPr>
            <w:rStyle w:val="InternetLink"/>
            <w:color w:val="000000"/>
            <w:u w:val="none"/>
            <w:lang w:val="en-US"/>
          </w:rPr>
          <w:t>Clin Chem Lab Med.</w:t>
        </w:r>
      </w:hyperlink>
      <w:r>
        <w:rPr>
          <w:rStyle w:val="Ti2"/>
          <w:color w:val="000000"/>
          <w:sz w:val="24"/>
          <w:szCs w:val="24"/>
          <w:lang w:val="en-US"/>
        </w:rPr>
        <w:t xml:space="preserve"> - 2003 Dec. - 41(12):1642-58</w:t>
      </w:r>
      <w:r>
        <w:rPr>
          <w:rStyle w:val="Ti2"/>
          <w:color w:val="000000"/>
          <w:sz w:val="24"/>
          <w:szCs w:val="24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Chalmers R.A., Lawson A.M. Organic Acids in Man. Analytical Chemistry, Biochemistry and Diagnosis of the Organic Acidurias/Clinical Research Centre, Harrow, UK. – 1989 – </w:t>
      </w:r>
      <w:r>
        <w:rPr/>
        <w:t>Р</w:t>
      </w:r>
      <w:r>
        <w:rPr>
          <w:lang w:val="en-US"/>
        </w:rPr>
        <w:t>.521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de-DE"/>
        </w:rPr>
        <w:t xml:space="preserve">Elsden SR, Hilton MG, Waller JM. </w:t>
      </w:r>
      <w:r>
        <w:rPr>
          <w:lang w:val="en-US"/>
        </w:rPr>
        <w:t xml:space="preserve">The end products of the metabolism of aromatic amino acids by Clostridia. Arch Microbiol. 1976 Apr 1;107(3):283-8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>Kun Gao, Anlong Xu, Cyrille Krul, et al. Nutrient Physiology, Metabolism, and Nutrient-Nutrient Interactions of the Major Phenolic Acids Formed during Human Microbial Fermentation of Tea, Citrus, and Soy Flavonoid Supplements, Only 3,4-Dihydroxyphenylacetic Acid Has Antiproliferative Activity/J. of Nutrition. - 2005. – p 52-57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Larsson L. Determination of microbial chemical markers by gas chromatography-mass spectrometry--potential for diagnosis and studies on metabolism in situ. Review article. APMIS. 1994 Mar;102(3):161-9. Revie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  <w:lang w:val="en-US"/>
        </w:rPr>
        <w:t>Metabolic medicine: new developments in diagnosis and treatment of inborn errors of metabolism/ Hoffmann J., Lindner M., Shahbek N., Barić I., Al Thani, Hoffmann G.// World J. Pediatr., Vol 2 No 3. - 2006. – P.169-176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  <w:lang w:val="en-US"/>
        </w:rPr>
        <w:t>Metabolic screening Test/A.E. Shih, R.Mandel et.al.//Techniques in Diagnostics Human Biochemical Genetics. A labor. manual.- Ed.by F.A.Hommes,1991.– P.45–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hysician’s guide to the laboratory diagnosis of metabolic diseases/Ed. by N. Blau, M.Duran, M.E.Blaskovics, K.M.Gibsson –Germany: Springer, 2003. - 688p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Robertson B, Lonnell L. Human tartrate nephropathy. Report of a fatal case. Acta Pathol Microbiol Scand. 1968;74(3):305-10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Sass J.O., Sewell A.C. Gas Chromatography-Mass-Spectrometry for Selective Screening for Inborn Errors of Metabolism//Current Practice of Gas Chromatography-Mass-Spectrometry. /Ed. By Niessen W.M.A. – New York – Basel. – 2001. - p.341-354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Shaw W, Kassen E, Chaves E. Increased urinary excretion of analogs of Krebs cycle metabolites and arabinose in two brothers with autistic features. Clin Chem. 2005 Mar;51(3):672-3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Shaw W. Biological Treatments for Autism &amp; PDD, Third Edition. (2008)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Wong B, Brauer KL, Clemens JR, Beggs S. Effects of gastrointestinal candidiasis, antibiotics, dietary arabinitol, and cortisone acetate on levels of the Candida metabolite D-arabinitol in rat serum and urine. Infect Immun. 1990 Feb;58(2):283-8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color w:val="141314"/>
          <w:lang w:val="de-DE"/>
        </w:rPr>
        <w:t xml:space="preserve">Wittmann Gy, Karg E., Mu¨ hl A., Bodamer O. A., Tu´ ri S.. </w:t>
      </w:r>
      <w:r>
        <w:rPr>
          <w:color w:val="141314"/>
          <w:lang w:val="en-US"/>
        </w:rPr>
        <w:t>Comparison of tetrahydrofuran and ethyl acetate as extraction solvents for urinary organic acid analysis / J Inherit Metab Dis (2008) 31:73–80 DOI 10.1007/s10545-007-0767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schocke J., Hoffman G. Vademecum Metabolicum: manual of metabolic pediatrics /Ed. by J.V.Leonard. - Stuttgart: Schattauer, 1999. - 111p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134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  <w:sz w:val="15"/>
      <w:szCs w:val="15"/>
    </w:rPr>
  </w:style>
  <w:style w:type="character" w:styleId="WW8NumSt3z0">
    <w:name w:val="WW8NumSt3z0"/>
    <w:qFormat/>
    <w:rPr>
      <w:rFonts w:ascii="Wingdings" w:hAnsi="Wingdings" w:cs="Wingdings"/>
      <w:sz w:val="21"/>
      <w:szCs w:val="21"/>
    </w:rPr>
  </w:style>
  <w:style w:type="character" w:styleId="WW8NumSt4z0">
    <w:name w:val="WW8NumSt4z0"/>
    <w:qFormat/>
    <w:rPr>
      <w:rFonts w:ascii="Wingdings" w:hAnsi="Wingdings" w:cs="Wingdings"/>
      <w:sz w:val="18"/>
      <w:szCs w:val="18"/>
    </w:rPr>
  </w:style>
  <w:style w:type="character" w:styleId="WW8NumSt5z0">
    <w:name w:val="WW8NumSt5z0"/>
    <w:qFormat/>
    <w:rPr>
      <w:rFonts w:ascii="Symbol" w:hAnsi="Symbol" w:cs="Symbol"/>
      <w:sz w:val="15"/>
      <w:szCs w:val="15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ccented">
    <w:name w:val="accented"/>
    <w:basedOn w:val="Style8"/>
    <w:qFormat/>
    <w:rPr/>
  </w:style>
  <w:style w:type="character" w:styleId="PageNumber">
    <w:name w:val="Page Number"/>
    <w:basedOn w:val="Style8"/>
    <w:rPr/>
  </w:style>
  <w:style w:type="character" w:styleId="Ti2">
    <w:name w:val="ti2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c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www.ncbi.nlm.nih.gov/sites/entrez?Db=pubmed&amp;Cmd=Search&amp;Term=&quot;Boulat O&quot;%5BAuthor%5D&amp;itool=EntrezSystem2.PEntrez.Pubmed.Pubmed_ResultsPanel.Pubmed_DiscoveryPanel.Pubmed_RVAbstractPlus" TargetMode="External"/><Relationship Id="rId17" Type="http://schemas.openxmlformats.org/officeDocument/2006/relationships/hyperlink" Target="http://www.ncbi.nlm.nih.gov/sites/entrez?Db=pubmed&amp;Cmd=Search&amp;Term=&quot;Gradwohl M&quot;%5BAuthor%5D&amp;itool=EntrezSystem2.PEntrez.Pubmed.Pubmed_ResultsPanel.Pubmed_DiscoveryPanel.Pubmed_RVAbstractPlus" TargetMode="External"/><Relationship Id="rId18" Type="http://schemas.openxmlformats.org/officeDocument/2006/relationships/hyperlink" Target="http://www.ncbi.nlm.nih.gov/sites/entrez?Db=pubmed&amp;Cmd=Search&amp;Term=&quot;Matos V&quot;%5BAuthor%5D&amp;itool=EntrezSystem2.PEntrez.Pubmed.Pubmed_ResultsPanel.Pubmed_DiscoveryPanel.Pubmed_RVAbstractPlus" TargetMode="External"/><Relationship Id="rId19" Type="http://schemas.openxmlformats.org/officeDocument/2006/relationships/hyperlink" Target="http://www.ncbi.nlm.nih.gov/sites/entrez?Db=pubmed&amp;Cmd=Search&amp;Term=&quot;Guignard JP&quot;%5BAuthor%5D&amp;itool=EntrezSystem2.PEntrez.Pubmed.Pubmed_ResultsPanel.Pubmed_DiscoveryPanel.Pubmed_RVAbstractPlus" TargetMode="External"/><Relationship Id="rId20" Type="http://schemas.openxmlformats.org/officeDocument/2006/relationships/hyperlink" Target="http://www.ncbi.nlm.nih.gov/sites/entrez?Db=pubmed&amp;Cmd=Search&amp;Term=&quot;Bachmann C&quot;%5BAuthor%5D&amp;itool=EntrezSystem2.PEntrez.Pubmed.Pubmed_ResultsPanel.Pubmed_DiscoveryPanel.Pubmed_RVAbstractPlus" TargetMode="External"/><Relationship Id="rId21" Type="http://schemas.openxmlformats.org/officeDocument/2006/relationships/hyperlink" Target="javascript:AL_get(this, &apos;jour&apos;, &apos;Clin Chem Lab Med.&apos;)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9:30:00Z</dcterms:created>
  <dc:creator>User</dc:creator>
  <dc:description/>
  <cp:keywords/>
  <dc:language>en-US</dc:language>
  <cp:lastModifiedBy>Genana</cp:lastModifiedBy>
  <cp:lastPrinted>2009-05-19T14:51:00Z</cp:lastPrinted>
  <dcterms:modified xsi:type="dcterms:W3CDTF">2009-05-25T09:23:00Z</dcterms:modified>
  <cp:revision>8</cp:revision>
  <dc:subject/>
  <dc:title>УДК: 616-074</dc:title>
</cp:coreProperties>
</file>