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зір М.О., Кочубєй О.А.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Харківський національний медичний університет, кафедра пропедевтики внутрішньої медицини №1, основ біоетики та біобезпеки, аспірант, 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систен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икористання домашнього моніторування артеріального тиску у клінічній практиці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пертонічна хвороба (ГХ) – є одним з найпоширеніших хронічних захворювань серцево-судинної системи. Від артеріальної гіпертензії страждає близько 25% дорослого населення світу. Як відомо, високий артеріальний тиск є одним із головних факторів ризику передчасних смертей, та зумовлює 54% інсультів і 47% подій, викликаних ішемічною хворобою серця. Згідно даних об'єднаної робочої групи Європейської спілки кардіологів та інших європейських медичних спілок, у більшості держав Європи стандартизований показник серцево-судинної смертності зменшується, за виключенням східноєвропейського регіону, де він і досі залишається високим.</w:t>
        <w:br/>
        <w:t>В Україні станом на 2012 рік зареєстровано 12286823 хворих на ГХ. Важливе значення у профілактиці ускладнень артеріальної гіпертензії має своєчасне її виявлення, однак статистично лише 66% виявлених хворих на ГХ було відомо про їхнє захворюванн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даний час загальновизнано, що позаофісний артеріальний тиск (АТ) – це важливе доповнення до стандартного офісного вимірювання, але останнє залишається «золотим стандартом» скринінгу, діагностики та лікування ГХ. Однак перевірене часом значення офісного АТ потрібно зіставляти з його істотними обмеженнями. Це призвело до того, що все частіше вимір позаофісного АТ вважається важливим у процесі лікування ГХ. У порівнянні з офісним АТ, домашнє моніторування артеріального тиску (ДМАТ) дає безліч значень за кілька днів або навіть за більш тривалий час, причому ці значення отримані у звичній для пацієнта обстановці. У порівнянні з добовим моніторуванням артеріального тиску, ДМАТ надає дані за тривалий час, дозволяє оцінити варіабельність АТ в різні дні, більш дешево, більш доступно і його легше повторит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даними сучасних досліджень, домашній АТ щільно корелює з викликаним ГХ ураженням органів-мішеней, зокрема, з гіпертрофією лівого шлуночка, ніж офісний АТ. Останні мета-аналізи невеликого числа проспективних досліджень, проведених в загальній популяції, у первинній ланці медичної допомоги і у хворих ГХ, свідчать про те, що домашній АТ набагато краще допомагає прогнозувати серцево-судинну захворюваність і смертність, ніж офісний АТ. Дослідження, в яких виконувалося і добове моніторування артеріального тиску, і ДМАТ, показують, що домашній АТ як мінімум настільки ж добре корелює з ураженням органів-мішеней, як амбулаторний АТ, і що прогностична значимість домашнього АТ схожа з такою амбулаторного АТ після внесення поправки на стать і вік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чином, </w:t>
      </w:r>
      <w:r>
        <w:rPr>
          <w:rFonts w:cs="Times New Roman" w:ascii="Times New Roman" w:hAnsi="Times New Roman"/>
          <w:sz w:val="28"/>
          <w:szCs w:val="28"/>
          <w:lang w:val="uk-UA"/>
        </w:rPr>
        <w:t>мож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роб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машн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нітор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ртері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є багато переваг у контролюванні артеріальної гіпертензії, і в</w:t>
      </w:r>
      <w:r>
        <w:rPr>
          <w:rFonts w:cs="Times New Roman" w:ascii="Times New Roman" w:hAnsi="Times New Roman"/>
          <w:sz w:val="28"/>
          <w:szCs w:val="28"/>
        </w:rPr>
        <w:t xml:space="preserve"> той же час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з літературними даними, демонструє значну доказову базу щодо ефективності використання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Коваленко В.М., Корнацький В.М. та співавт. Регіональні медико-соціальні проблеми хвороб системи кровообігу. Динаміка та аналіз. / Аналітично-статистичний посібник. Київ, 2013 р. - 234 с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Bliziot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Destoun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Stergio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. </w:t>
      </w:r>
      <w:r>
        <w:rPr>
          <w:rFonts w:cs="Times New Roman" w:ascii="Times New Roman" w:hAnsi="Times New Roman"/>
          <w:sz w:val="28"/>
          <w:szCs w:val="28"/>
          <w:lang w:val="en-US"/>
        </w:rPr>
        <w:t>Home vs. ambulatory and office blood pressure in predicting target organ damage in hypertension: a systematic review and meta-analysis. J</w:t>
      </w:r>
      <w:r>
        <w:rPr>
          <w:rFonts w:cs="Times New Roman" w:ascii="Times New Roman" w:hAnsi="Times New Roman"/>
          <w:sz w:val="28"/>
          <w:szCs w:val="28"/>
          <w:lang w:val="uk-UA"/>
        </w:rPr>
        <w:t>ournal o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ypertension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ard AM, Takahashi O, Stevens R, Heneghan C. Home measurement of blood pressure and cardiovascular disease: systematic review and meta-analysis of prospective studies. Jour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ypertension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1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бочая группа по лечению артериальной гипертонии Европейского общества гипертонии (</w:t>
      </w:r>
      <w:r>
        <w:rPr>
          <w:rFonts w:cs="Times New Roman" w:ascii="Times New Roman" w:hAnsi="Times New Roman"/>
          <w:sz w:val="28"/>
          <w:szCs w:val="28"/>
          <w:lang w:val="en-US"/>
        </w:rPr>
        <w:t>ESH</w:t>
      </w:r>
      <w:r>
        <w:rPr>
          <w:rFonts w:cs="Times New Roman" w:ascii="Times New Roman" w:hAnsi="Times New Roman"/>
          <w:sz w:val="28"/>
          <w:szCs w:val="28"/>
        </w:rPr>
        <w:t>) и Европейского общества кардиологов (ESC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екомендации </w:t>
      </w:r>
      <w:r>
        <w:rPr>
          <w:rFonts w:cs="Times New Roman" w:ascii="Times New Roman" w:hAnsi="Times New Roman"/>
          <w:sz w:val="28"/>
          <w:szCs w:val="28"/>
          <w:lang w:val="en-US"/>
        </w:rPr>
        <w:t>ESH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13 года</w:t>
      </w:r>
      <w:r>
        <w:rPr>
          <w:rFonts w:cs="Times New Roman" w:ascii="Times New Roman" w:hAnsi="Times New Roman"/>
          <w:sz w:val="28"/>
          <w:szCs w:val="28"/>
        </w:rPr>
        <w:t xml:space="preserve"> по лечению артериальной гипертонии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Jour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ypertension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1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50:00Z</dcterms:created>
  <dc:creator>XTreme.ws</dc:creator>
  <dc:description/>
  <dc:language>en-US</dc:language>
  <cp:lastModifiedBy>vu</cp:lastModifiedBy>
  <cp:lastPrinted>2014-01-27T10:43:00Z</cp:lastPrinted>
  <dcterms:modified xsi:type="dcterms:W3CDTF">2014-01-28T15:50:00Z</dcterms:modified>
  <cp:revision>2</cp:revision>
  <dc:subject/>
  <dc:title>Візір М</dc:title>
</cp:coreProperties>
</file>