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>това Г.Ю., Глєбова О.В., Калініченко А.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И ЕНДОТЕЛІАЛЬНОЇ ДИСФУНКЦІЇ У ХВОРИХ З ПОСТІНФАРКТНИМ КАРДІОСКЛЕРОЗОМ ТА ОЖИРІННЯ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медичний університет, кафедра внутрішньої медицини №2 клінічної імунології та алергології, м.Харків, Україн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уковий керівник – професор Кравчун П.Г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ьогодні ішемічна хвороба серця у поєднанні з ожирінням є серйозною медико-соціальною та економічною проблемою сучасного суспільства, актуальність якої визначається, у першу чергу, високою поширеністю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а - визначити роль ендотеліну-1 у патогенезі постінфарктного кардіосклерозу, асоційованого з ожирінням на тлі вивчення показників ендотеліальної дисфункції 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и та методи: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дослідження було включено 56 хворих на Q-позитивний інфаркт міокарду, які знаходилися на лікуванні в інфарктному відділенні ХМКЛ № 27. Кількісне визначення вмісту ендотеліну-1 у плазмі крові проводилося за допомогою набору реактивів «Endothelin-1 (Human) (EIA-3420)» DRG, США на аналізаторі Labline–90 (Австрія) імуноферментним метод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истична обробка даних проводилася за методом визначення дескриптивних показників: медіани (</w:t>
      </w:r>
      <w:r>
        <w:rPr>
          <w:rFonts w:cs="Times New Roman" w:ascii="Times New Roman" w:hAnsi="Times New Roman"/>
          <w:sz w:val="28"/>
          <w:szCs w:val="28"/>
          <w:lang w:val="en-US"/>
        </w:rPr>
        <w:t>Mediana</w:t>
      </w:r>
      <w:r>
        <w:rPr>
          <w:rFonts w:cs="Times New Roman" w:ascii="Times New Roman" w:hAnsi="Times New Roman"/>
          <w:sz w:val="28"/>
          <w:szCs w:val="28"/>
          <w:lang w:val="uk-UA"/>
        </w:rPr>
        <w:t>) і середнього значення (</w:t>
      </w:r>
      <w:r>
        <w:rPr>
          <w:rFonts w:cs="Times New Roman" w:ascii="Times New Roman" w:hAnsi="Times New Roman"/>
          <w:sz w:val="28"/>
          <w:szCs w:val="28"/>
          <w:lang w:val="en-US"/>
        </w:rPr>
        <w:t>Me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 ендотеліну – 1 у хворих на постінфарктний кардіосклероз без ожиріння склав 10,12 нг/мл, а у хворих, які страждають на постінфарктний кардіосклероз з супутнім  ожирінням - 12,4 нг/мл, що перевищує значення цього показника у хворих без ожиріння на 2,28 нг/м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сновки: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ким чином, поєднання постінфарктного кардіосклерозу та ожиріння призводить до більш виразних проявів ендотеліальної дисфункції, порівняно з хворими без ожирінн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8:00Z</dcterms:created>
  <dc:creator>Admin</dc:creator>
  <dc:description/>
  <dc:language>en-US</dc:language>
  <cp:lastModifiedBy>IntMed2</cp:lastModifiedBy>
  <cp:lastPrinted>2013-12-18T11:11:00Z</cp:lastPrinted>
  <dcterms:modified xsi:type="dcterms:W3CDTF">2014-02-13T13:18:00Z</dcterms:modified>
  <cp:revision>2</cp:revision>
  <dc:subject/>
  <dc:title/>
</cp:coreProperties>
</file>