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uppressAutoHyphens w:val="true"/>
        <w:spacing w:lineRule="auto" w:line="34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Зиновьев</w:t>
      </w:r>
      <w:r>
        <w:rPr>
          <w:b/>
          <w:sz w:val="28"/>
          <w:szCs w:val="28"/>
        </w:rPr>
        <w:t xml:space="preserve"> И</w:t>
      </w:r>
      <w:r>
        <w:rPr>
          <w:b/>
          <w:sz w:val="28"/>
          <w:szCs w:val="28"/>
          <w:lang w:val="uk-UA"/>
        </w:rPr>
        <w:t>. Э., Федько К.  О.,  Лукьянова Л.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В.</w:t>
      </w:r>
      <w:r>
        <w:rPr>
          <w:b/>
          <w:sz w:val="28"/>
          <w:szCs w:val="28"/>
        </w:rPr>
        <w:t>, Бачинский Р. О.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 xml:space="preserve">ВЛИЯНИЕ НИТРОГЕНСОДЕРЖАЩИХ ОРГАНИЧЕСКИХ СОЕДИНЕНИЙ И ИХ ЛЕКАРСТВЕННЫХ КОМПОЗИЦИИЙ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</w:t>
      </w:r>
      <w:r>
        <w:rPr>
          <w:b/>
          <w:sz w:val="28"/>
          <w:szCs w:val="28"/>
          <w:lang w:val="uk-UA"/>
        </w:rPr>
        <w:t>ЦЕНТРАЛЬНЫЙ КОМПОНЕНТ БОЛЕВОЙ Р</w:t>
      </w:r>
      <w:r>
        <w:rPr>
          <w:b/>
          <w:sz w:val="28"/>
          <w:szCs w:val="28"/>
        </w:rPr>
        <w:t xml:space="preserve">ЕАКЦИИ КРЫС </w:t>
      </w:r>
    </w:p>
    <w:p>
      <w:pPr>
        <w:pStyle w:val="Normal"/>
        <w:shd w:fill="FFFFFF" w:val="clear"/>
        <w:suppressAutoHyphens w:val="true"/>
        <w:spacing w:lineRule="auto" w:line="348"/>
        <w:jc w:val="center"/>
        <w:rPr/>
      </w:pPr>
      <w:r>
        <w:rPr>
          <w:color w:val="000000"/>
          <w:sz w:val="28"/>
          <w:szCs w:val="28"/>
        </w:rPr>
        <w:t xml:space="preserve">Харьковский национальный медицинский университет, </w:t>
      </w:r>
    </w:p>
    <w:p>
      <w:pPr>
        <w:pStyle w:val="Normal"/>
        <w:shd w:fill="FFFFFF" w:val="clear"/>
        <w:suppressAutoHyphens w:val="true"/>
        <w:spacing w:lineRule="auto" w:line="348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федра медицинской и биоорганической химии, Харьков, Украина</w:t>
      </w:r>
    </w:p>
    <w:p>
      <w:pPr>
        <w:pStyle w:val="Normal"/>
        <w:shd w:fill="FFFFFF" w:val="clear"/>
        <w:suppressAutoHyphens w:val="true"/>
        <w:spacing w:lineRule="auto" w:line="348"/>
        <w:jc w:val="center"/>
        <w:rPr/>
      </w:pPr>
      <w:r>
        <w:rPr>
          <w:color w:val="000000"/>
          <w:sz w:val="28"/>
          <w:szCs w:val="28"/>
        </w:rPr>
        <w:t>Научный руководитель: проф. Сыровая А. О.</w:t>
      </w:r>
    </w:p>
    <w:p>
      <w:pPr>
        <w:pStyle w:val="Normal"/>
        <w:shd w:fill="FFFFFF" w:val="clear"/>
        <w:suppressAutoHyphens w:val="true"/>
        <w:spacing w:lineRule="auto" w:line="348"/>
        <w:jc w:val="center"/>
        <w:rPr>
          <w:bCs/>
          <w:color w:val="333333"/>
          <w:spacing w:val="-15"/>
          <w:sz w:val="28"/>
          <w:szCs w:val="28"/>
          <w:lang w:val="uk-UA"/>
        </w:rPr>
      </w:pPr>
      <w:r>
        <w:rPr>
          <w:bCs/>
          <w:color w:val="333333"/>
          <w:spacing w:val="-15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Цель исследования – изучить влияние нитрогенсодержащих органических соединений (кофеина и парацетамола) и их фармакологической композиции на центральный компонент болевой реакции у крыс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отивоболевое действие исследуемых лекарственных средств и их композиций было изучено на белых крысах обоего пола линии WAG массой 210–230 г по суммационно-пороговому показателю (СПП), отражающему функциональное состояние ЦНС.</w:t>
      </w:r>
      <w:r>
        <w:rPr>
          <w:sz w:val="28"/>
          <w:szCs w:val="28"/>
          <w:lang w:eastAsia="uk-UA"/>
        </w:rPr>
        <w:t xml:space="preserve"> СПП определяли по критерию безусловно-рефлекторной двигательной реакции животных в ответ на электрораздражение частотой 2 импульса в секунду при увеличении напряжения 1 В в секунду по  С. В. Сперанскому. С этой целью использовали импульсный стимулятор. </w:t>
      </w:r>
      <w:r>
        <w:rPr>
          <w:sz w:val="28"/>
          <w:szCs w:val="28"/>
        </w:rPr>
        <w:t xml:space="preserve">Животные были разделены на 4 группы по 6 животных в каждой. Животные 1-ой группы были контролем – им однократно внутрижелудочно  (в/ж) вводили 3 % крахмальную слизь (2 мл на 200 г крысы). Животным 2-ой – 4-ой  групп однократно в/ж в виде суспензии  на 3 % крахмальной слизи вводили исследуемые лекарственные средства и их композиции: животным 2-ой группы – кофеин (0,6 мг/кг), 3-ей группы – парацетамол (30 мг/кг), 4-ой группы – комбинацию парацетамола (30 мг/кг) с кофеином (0,6 мг/кг). </w:t>
      </w:r>
      <w:r>
        <w:rPr>
          <w:sz w:val="28"/>
          <w:szCs w:val="28"/>
          <w:lang w:eastAsia="uk-UA"/>
        </w:rPr>
        <w:t>СПП определяли в начале опыта (исходный порог болевой чувствительности) и затем через 30, 60 и 90 минут после введения суспензий исследуемых веществ и их композиц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лиз результатов исследования центрального звена анальгетической активности указывает на то, что при моновведении лекарственных средств как кофеина, так и парацетамола отмечалось достоверное уменьшение суммационной способности ЦНС у исследуемых животных в сравнении с контрольной группой и с исходным фоном через 30, 60 и 90 минут, что свидетельствует о центральном механизме противоболевого действия исследуемых препаратов. При моновведении кофеина анальгетическая активность на протяжении опыта по сравнению с контрольной группой  уменьшалась: через 30 минут она достигала 36,79 %, через 60 минут – 32,76 % и через 90 минут – 16,96 %. При монноведении парацетамола анальгетическая активность на протяжении опыта увеличивалась по сравнению с контролем: через 30 минут этот показатель достигал 11,21 %, через 60 и 90 минут – 14,45 % и 20,89 % соответственно. При введении фармакологической композиции парацетамола с кофеином также на протяжении практически всего опыта наблюдалось достоверное уменьшение суммационной способности ЦНС у крыс, как в сравнении с контрольной группой, так и в сравнении с моновведением парацетамола: показатель анальгетической активности через 60 минут составлял 26,67 % и через 90 минут – 42,83 %. То есть, анализ сравнительной характеристики исследований центрального звена противоболевой активности по показателю СПП при моновведении парацетамола и при введении его фармакологической композиций с кофеином свидетельствует о том, что кофеин потенцирует анальгетическую активность парацетамола.  Таким образом, анализ результатов проведенных исследований по изучению центрального звена противоболевой активности указывает на то, что как при моновведенииях кофеина и парацетамола, так и при введении их фармакологической композиции отмечалось достоверное уменьшение сумммационной способности ЦНС лабораторных животных сравнительно с группой контроля и с исходным фоном, что свидетельствует о центральном механизме противоболевого действия, как исследуемых лекарственных средств, так и их фармакологической компози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Фармакологическая композиция кофеина и парацетамола целесообразна в связи с тем, что кофеин потенцирует анальгетическую активность парацетамола.</w:t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 w:val="false"/>
      <w:i w:val="false"/>
      <w:sz w:val="28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5">
    <w:name w:val=" Знак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6">
    <w:name w:val="Обычный (веб)"/>
    <w:basedOn w:val="Normal"/>
    <w:qFormat/>
    <w:pPr>
      <w:spacing w:before="280" w:after="280"/>
      <w:jc w:val="both"/>
    </w:pPr>
    <w:rPr>
      <w:color w:val="000000"/>
      <w:sz w:val="18"/>
      <w:szCs w:val="18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2T06:17:00Z</dcterms:created>
  <dc:creator>место8</dc:creator>
  <dc:description/>
  <cp:keywords/>
  <dc:language>en-US</dc:language>
  <cp:lastModifiedBy>Руслан</cp:lastModifiedBy>
  <cp:lastPrinted>2013-12-23T13:47:00Z</cp:lastPrinted>
  <dcterms:modified xsi:type="dcterms:W3CDTF">2013-12-23T11:48:00Z</dcterms:modified>
  <cp:revision>25</cp:revision>
  <dc:subject/>
  <dc:title/>
</cp:coreProperties>
</file>