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лексеева</w:t>
      </w:r>
      <w:r>
        <w:rPr>
          <w:rFonts w:cs="Times New Roman" w:ascii="Times New Roman" w:hAnsi="Times New Roman"/>
          <w:b/>
          <w:sz w:val="28"/>
          <w:szCs w:val="28"/>
        </w:rPr>
        <w:t xml:space="preserve"> 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, Лиманская А. 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,  Лукьянова 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</w:t>
      </w:r>
      <w:r>
        <w:rPr>
          <w:rFonts w:cs="Times New Roman" w:ascii="Times New Roman" w:hAnsi="Times New Roman"/>
          <w:b/>
          <w:sz w:val="28"/>
          <w:szCs w:val="28"/>
        </w:rPr>
        <w:t>, Бачинский Р. 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ЛИЯНИЕ НИТРОГЕНСОДЕРЖАЩИХ ОРГАНИЧЕСКИХ СОЕДИНЕНИЙ И ИХ ЛЕКАРСТВЕННЫХ КОМПОЗИЦИИЙ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ЭМОЦИОНАЛЬНО-ПОВЕДЕНЧЕСКИЕ РЕАКЦИИ КРЫС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ЛОВИЯХ ФОРМАЛИНОВОГО ОТЕКА</w:t>
      </w:r>
    </w:p>
    <w:p>
      <w:pPr>
        <w:pStyle w:val="Normal"/>
        <w:shd w:fill="FFFFFF" w:val="clear"/>
        <w:suppressAutoHyphens w:val="true"/>
        <w:spacing w:lineRule="auto" w:line="348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ьковский национальный медицинский университет, </w:t>
      </w:r>
    </w:p>
    <w:p>
      <w:pPr>
        <w:pStyle w:val="Normal"/>
        <w:shd w:fill="FFFFFF" w:val="clear"/>
        <w:suppressAutoHyphens w:val="true"/>
        <w:spacing w:lineRule="auto" w:line="348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медицинской и биоорганической химии, Харьков, Украина</w:t>
      </w:r>
    </w:p>
    <w:p>
      <w:pPr>
        <w:pStyle w:val="Normal"/>
        <w:shd w:fill="FFFFFF" w:val="clear"/>
        <w:suppressAutoHyphens w:val="true"/>
        <w:spacing w:lineRule="auto" w:line="348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ный руководитель: проф. Сыровая А. О.</w:t>
      </w:r>
    </w:p>
    <w:p>
      <w:pPr>
        <w:pStyle w:val="Normal"/>
        <w:shd w:fill="FFFFFF" w:val="clear"/>
        <w:suppressAutoHyphens w:val="true"/>
        <w:spacing w:lineRule="auto" w:line="348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взаимодействия организма животного с окружающей средой лежат механизмы нервной, гуморальной и иммунной регуляции. Наиболее распространенным и информативным тестом при изучении влияния лекарственных средств на эмоционально-поведенческие реакции (ЭПР) является тест «открытое пол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анной работы: изучить влияние нитрогенсодержащих органических соединений на центральную нервную систему (ЦНС) по ЭПР у крыс в тесте «отрытое пол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и было изучено влияние карбамазепина, парацетамола, кофеина и их композиций на ЭПР у крыс в условиях формалинового отека. Экспериментальное исследование проводили на крысах линии WAG средней массой 210–230 г. Животные были распределены на 9 групп по 6 животных в каждой группе. Животные 1-ой группы были контролем, им однократно внутрижелудочно (в/ж) вводили 3 % крахмальную слизь   (2 мл на 200 г крысы). Животным 2-ой группы моделировали формалиновый отек путем субплантарного введения 0,1 мл 2 % водного раствора формалина в заднюю лапу крысы и в/ж вводили  3 % крахмальную слизь (2 мл на 200 г крысы). Животным 3-ей–9-ой групп  однократно в/ж в виде суспензии на 3% крахмальной слизи вводили исследуемые препараты и их композиции: животным 3-ей группы вводили – кофеин (0,6 мг/</w:t>
      </w:r>
      <w:r>
        <w:rPr>
          <w:rFonts w:cs="Times New Roman" w:ascii="Times New Roman" w:hAnsi="Times New Roman"/>
          <w:vanish/>
          <w:sz w:val="28"/>
          <w:szCs w:val="28"/>
        </w:rPr>
        <w:t>|міліграм-еквівалентів|</w:t>
      </w:r>
      <w:r>
        <w:rPr>
          <w:rFonts w:cs="Times New Roman" w:ascii="Times New Roman" w:hAnsi="Times New Roman"/>
          <w:sz w:val="28"/>
          <w:szCs w:val="28"/>
        </w:rPr>
        <w:t xml:space="preserve">кг), 4-ой группы – парацетамол (30 мг/кг), 5-ой группы – карбамазепин (6,25 мг/кг), 6-ой группы –  комбинацию парацетамола (30 мг/кг) с кофеином (0,6 мг/кг), 7-ой группы – комбинацию карбамазепина (6,25 мг/кг) с кофеином (0,6 мг/кг), 8-ой группы – комбинацию карбамазепина (6,25 мг/кг) с парацетамолом (30 мг/кг), 9-ой группы – комбинацию карбамазепина (6,25 мг/кг), парацетамола (30 мг/кг) с кофеином (0,6 мг/кг). Перерасчет доз человека на крыс осуществлены                с      использованием      коэффициента      видовой      чувствительности      п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ыболовлеву Ю. 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е развитие формалинового отека наблюдается через 4 часа после его моделирования, поэтому исследуемые лекарственные средства и их композиции, а также 3 % крахмальную слизь вводили за 1 час до этого момента. Оценку влияния препаратов и их комбинаций на ЭПР животных проводили путем сравнения групп 3-9 с группами 1 и 2. Наблюдение ЭПР крыс проводили в тесте «открытое поле» по общепринятой методике на протяжении 3 минут. Исследования проводили согласно методическим рекомендациям Государственного фармакологического центра МОЗ Украины. При выборе количества животных и распределении их по группам учитывали экономичный подход, биоэтические правила и требования статистики. </w:t>
      </w:r>
      <w:r>
        <w:rPr>
          <w:rStyle w:val="Rvts15"/>
          <w:sz w:val="28"/>
          <w:szCs w:val="28"/>
        </w:rPr>
        <w:t>Полученные</w:t>
      </w:r>
      <w:r>
        <w:rPr>
          <w:rStyle w:val="Rvts15"/>
          <w:color w:val="000000"/>
          <w:sz w:val="28"/>
          <w:szCs w:val="28"/>
        </w:rPr>
        <w:t xml:space="preserve"> результаты исследований были обработаны статистически с использованием пакету прикладных программ STATISTICA-6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формалинового отека (группа 2) способствовало  статистически достоверному увеличению горизонтальной и вертикальной двигательной  активности   (ГДА и ВДА)   в   1,4 раза,   уменьшению познавательной активности и груминга в 1,3 раза, дефекаций в 1,9 раз, увеличению уринаций в 1,5 раз у крыс относительно контрольной группы. Анализ результатов влияния карбамазепина, парацетамола, кофеина и их композиций на ЭПР крыс в условиях формалинового отека указывает на то, что целесообразным является назначение кофеина, парацетамола и их композиции (относительно ГДА), кофеина и его композиции с карбамазепином (относительно груминга), парацетамола и кофеина (относительно ВДА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есообразно изучить влияние нитрогенсодержащих органических соединений (кофеина, парацетамола, карбамазепина) и их композиций на ЭПР у крыс в условиях других модельных патолог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5:30:00Z</dcterms:created>
  <dc:creator>V</dc:creator>
  <dc:description/>
  <cp:keywords/>
  <dc:language>en-US</dc:language>
  <cp:lastModifiedBy>mesto1</cp:lastModifiedBy>
  <cp:lastPrinted>2013-12-16T13:25:00Z</cp:lastPrinted>
  <dcterms:modified xsi:type="dcterms:W3CDTF">2013-12-23T11:19:00Z</dcterms:modified>
  <cp:revision>9</cp:revision>
  <dc:subject/>
  <dc:title/>
</cp:coreProperties>
</file>