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754"/>
        <w:gridCol w:w="6073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ВОПРОСУ ОБ АЭРАЦИИ ПРИДАТОЧНЫХ ПАЗУХ НОС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азвания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ашник Ю.М., Клыженко А.А., Фарук X.*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лючевые слова 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убликаци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4 апреля 201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аткий осмотр (реферат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 текст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зультате системного подхода к решению проблемы патологии носа и околоносовых пазух и при выделении аэродинамического комплекса околоносовых пазух и носовой системы в последние годы все больший интерес приобретает изучение особенностей функционирования выводных отверстий пазух в норме и при патологии. При этом основной задачей функциональной диагностики является определение количественных параметров воздушного потока, проходящего через верхние дыхательные пути, и выделение аномальных областей - участков носовой полости, имеющих наибольшее сопротивление воздушному потоку 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линической практике отсутствуют эффективные методы исследования вентиляционной и дренажной функции околоносовых пазух, что важно для эффективного лечения хронического синусита - одного из самых распространенных заболеваний в патологии верхних дыхательных путей . Хирургическое вмешательство при хронический верхнечелюстных синуситах с раскрытием естественных соустий позволяет восстанавливать дренаж и аэрацию околоносовых пазух с сохранением функциональных особенностей и дальнейшему восстановлению слизистой оболочки и ее дренажной функции. Необходимость объективной оценки носового дыхания при диагностике и лечении патологии носа и околоносовых пазух очевидна для клиницистов и исследователей. С развитием новых технологий появляются технические средства, позволяющие не только контролировать процессы, происходящие в полости носа, но и объективно оценивать эти измен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оретически показано, что за счет аэродинамических процессов вентиляция в пазухе происходит лишь в объеме, непосредственно примыкающем к области соустья и времени аэрации порядка 0,05 с. При этом существующий тангенциальный поток (по отношению к боковой поверхности цилиндра) изменяет свое направление на оси соустья и обусловливает явление эжекции - вовлечения в течение прилежащих к струе областей жидкости или газа. Однако по экспериментальным данным эжекция происходит в тем более узкой области, чем меньше вязкость среды, и для воздуха можно считать это явление несущественным. Остальная часть пазухи является застойной (с точки зрения аэродинамических процессов) областью 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ными данными клинического эксперимента служили результаты исследований, проводимых во время гайморотомий - вмешательств для лечения хронического гайморит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эндоскопическом видеонаблюдении в носовую полость (в естественном цикле вдоха) вводился сигаретный дым, который через соустье при дыхании проникал в полость гайморовой пазухи кольцеобразными спиралевидными клубками, наблюдение характера которых позволило судить о турбулентном диффузионном процессе распространения воздуха (в данном случае - аэрозольной смеси) из соустья в придаточную пазуху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диффузии составила порядка 0,05 м/с, а время диффузионного воздухообмена порядка 0,4 с. Таким образом, время аэрации застойной области пазухи на порядок больше, чем области, примыкающей к соустью. Расход воздуха будет определяться площадью соустья пазухи. При этом, согласно эксперименту полностью отсутствуют эффекты, связанные со значительной эжекцией воздуха из придаточных пазух через соустья, что объясняется сравнительно невысокими скоростями воздуха в верхних дыхательных путях и малой вязкостью возду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28:00Z</dcterms:created>
  <dc:creator>Оториноларингология</dc:creator>
  <dc:description/>
  <cp:keywords/>
  <dc:language>en-US</dc:language>
  <cp:lastModifiedBy>Оториноларингология</cp:lastModifiedBy>
  <dcterms:modified xsi:type="dcterms:W3CDTF">2013-11-26T09:28:00Z</dcterms:modified>
  <cp:revision>2</cp:revision>
  <dc:subject/>
  <dc:title/>
</cp:coreProperties>
</file>