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ілова О.Ю., Замазій Т.М. , Некрасова Ю.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УСНІ ГЕПАТИТИ ТА СУЧАСНІ МЕТОДИ ЛІКУВА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івський національний медичний університет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кафедра  мікробіології,  вірусології та імунології,  Харків, Україна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керівник: </w:t>
      </w:r>
      <w:r>
        <w:rPr>
          <w:sz w:val="28"/>
          <w:szCs w:val="28"/>
        </w:rPr>
        <w:t xml:space="preserve">проф. </w:t>
      </w:r>
      <w:r>
        <w:rPr>
          <w:sz w:val="28"/>
          <w:szCs w:val="28"/>
          <w:lang w:val="uk-UA"/>
        </w:rPr>
        <w:t>Мінухін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вірусні гепатити об'єднує вірусні захворювання  печінки, окрім гепатитів, які  викликані цитомегаловірусом, герпевірусом, вірусом Епштейна-Барра та аденовіру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диційно  для лікування вірусних гепатитів застосовують терапію препаратами, що мають антивірусну активність відносно ДНК-вмісних вірусів.  Такими як ацикловір та рибавірін. Серед синтетичних аналогів нуклеозидів використовується тимозид (азидотимідин), ламівудин та фамцикловір. Останні два препарати  діють тільки на ДНК-вмісні віруси, в той час як азидотимідин показав високу ефективність проти РНК-вмісних вірусів. Найбільш ефективними та широко застосовуваними засобами лікування вірусних гепатитів є препарати, які, крім безпосередньо антивірусного впливу, стимулюють механізми імунного захисту. Терапія вірусних гепатитів за допомогою інтерферонів вважається найбільш розробленою, проте останнім часом відбувається перегляд традиційних підход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ьогодні в клінічних дослідженнях вивчаються десятки препаратів, безпосередньо блокуючих реплікацію HCV. У 2011 році перші два з них - телапревір і боцепревір - були зареєстровані в США і Європі. Включення інгібіторів протеази HCV в схему противірусної терапії дозволило збільшити частоту стійкої вірусологічної відповіді у первинних пацієнтів в середньому до 70-80%. Доволі  непоганих результатів вдалося досягти і у пацієнтів, що не відповіли на попередню стандартну противірусну терапію. На основі результатів рандомізованих клінічних досліджень 3-фазова комбінована терапія пегінтерфероном, рибавіріном та інгібітором протеази була визнана оптимальною схемою противірусної терапії у пацієнтів з генотипом 1 HCV в рекомендаціях Американської асоціації по вивченню хвороб печінки у 2012 р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29:00Z</dcterms:created>
  <dc:creator>Славик</dc:creator>
  <dc:description/>
  <cp:keywords/>
  <dc:language>en-US</dc:language>
  <cp:lastModifiedBy>ЗАМАЗИЙ</cp:lastModifiedBy>
  <dcterms:modified xsi:type="dcterms:W3CDTF">2014-01-22T10:54:00Z</dcterms:modified>
  <cp:revision>4</cp:revision>
  <dc:subject/>
  <dc:title>Некрасова Ю</dc:title>
</cp:coreProperties>
</file>