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lang w:val="uk-UA"/>
        </w:rPr>
      </w:pPr>
      <w:r>
        <w:rPr>
          <w:rFonts w:cs="Times New Roman" w:ascii="Times New Roman" w:hAnsi="Times New Roman"/>
          <w:sz w:val="28"/>
          <w:lang w:val="uk-UA"/>
        </w:rPr>
        <w:t>Галицька О.І.</w:t>
      </w:r>
    </w:p>
    <w:p>
      <w:pPr>
        <w:pStyle w:val="Normal"/>
        <w:spacing w:before="0" w:after="0"/>
        <w:jc w:val="center"/>
        <w:rPr/>
      </w:pPr>
      <w:r>
        <w:rPr>
          <w:rFonts w:cs="Times New Roman" w:ascii="Times New Roman" w:hAnsi="Times New Roman"/>
          <w:sz w:val="28"/>
          <w:lang w:val="uk-UA"/>
        </w:rPr>
        <w:t>РИТОРИКА -  НАУКА ПРО ЕФЕКТИВНІ ФОРМИ МОВЛЕННЄВОГО ВПИЛИВУ</w:t>
      </w:r>
    </w:p>
    <w:p>
      <w:pPr>
        <w:pStyle w:val="Normal"/>
        <w:spacing w:before="0" w:after="0"/>
        <w:jc w:val="center"/>
        <w:rPr>
          <w:rFonts w:ascii="Times New Roman" w:hAnsi="Times New Roman" w:cs="Times New Roman"/>
          <w:sz w:val="28"/>
          <w:lang w:val="uk-UA"/>
        </w:rPr>
      </w:pPr>
      <w:r>
        <w:rPr>
          <w:rFonts w:cs="Times New Roman" w:ascii="Times New Roman" w:hAnsi="Times New Roman"/>
          <w:sz w:val="28"/>
          <w:lang w:val="uk-UA"/>
        </w:rPr>
        <w:t>Науковий керівник: к.філ.н. Скорбач Т.В.</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spacing w:before="0" w:after="0"/>
        <w:ind w:firstLine="900"/>
        <w:jc w:val="both"/>
        <w:rPr/>
      </w:pPr>
      <w:r>
        <w:rPr>
          <w:rFonts w:cs="Times New Roman" w:ascii="Times New Roman" w:hAnsi="Times New Roman"/>
          <w:sz w:val="28"/>
          <w:lang w:val="uk-UA"/>
        </w:rPr>
        <w:t>Риторика – це наука про способи переконання, ефективні форми мовленнєвого впливу на аудиторію з урахуванням її особливостей.</w:t>
      </w:r>
    </w:p>
    <w:p>
      <w:pPr>
        <w:pStyle w:val="Normal"/>
        <w:spacing w:before="0" w:after="0"/>
        <w:ind w:firstLine="900"/>
        <w:jc w:val="both"/>
        <w:rPr/>
      </w:pPr>
      <w:r>
        <w:rPr>
          <w:rFonts w:cs="Times New Roman" w:ascii="Times New Roman" w:hAnsi="Times New Roman"/>
          <w:sz w:val="28"/>
          <w:lang w:val="uk-UA"/>
        </w:rPr>
        <w:t>Класична риторика – наука про загальні способи переконання у вигідному чи можливому , що основані на чіткій системі логічних доведень, майстерність та мистецтво віднаходити ці способи й користуватися логікою аргументації; теорія художнього мовлення.</w:t>
      </w:r>
    </w:p>
    <w:p>
      <w:pPr>
        <w:pStyle w:val="Normal"/>
        <w:spacing w:before="0" w:after="0"/>
        <w:ind w:firstLine="900"/>
        <w:jc w:val="both"/>
        <w:rPr/>
      </w:pPr>
      <w:r>
        <w:rPr>
          <w:rFonts w:cs="Times New Roman" w:ascii="Times New Roman" w:hAnsi="Times New Roman"/>
          <w:sz w:val="28"/>
          <w:lang w:val="uk-UA"/>
        </w:rPr>
        <w:t>Сучасна риторика – це теорія та майстерність ефективного (доцільного, впливового, гармонійного) мовлення. Предметом сучасної загальної риторики є загальні закономірності мовленнєвої поведінки, що діють у  різних ситуаціях спілкування, сферах діяльності та практичні можливості використання їх з метою створення ефективного висловлювання. Ефективність мовлення визначається найменшими втратами в процесі його передавання від мовця до слухача у всіх трьох типах інформації,  які зазвичай містять мовлення: понятійно-логічні, оціночні, емоційні. Доцільність мовлення – це його відповідність основній меті мовця, мовленнєвому наміру. Впливовість мовлення – це його здатність розбудити розум і почуття, змусити слухача спочатку прислухатися, прихильно та зацікавлено, а потім  прийняти те бачення навколишнього світу,  яке йому запропонує мовець.</w:t>
      </w:r>
    </w:p>
    <w:p>
      <w:pPr>
        <w:pStyle w:val="Normal"/>
        <w:spacing w:before="0" w:after="0"/>
        <w:ind w:firstLine="900"/>
        <w:jc w:val="both"/>
        <w:rPr>
          <w:rFonts w:ascii="Times New Roman" w:hAnsi="Times New Roman" w:cs="Times New Roman"/>
          <w:sz w:val="28"/>
          <w:lang w:val="uk-UA"/>
        </w:rPr>
      </w:pPr>
      <w:r>
        <w:rPr>
          <w:rFonts w:cs="Times New Roman" w:ascii="Times New Roman" w:hAnsi="Times New Roman"/>
          <w:sz w:val="28"/>
          <w:lang w:val="uk-UA"/>
        </w:rPr>
        <w:t>Гармонійна роль мовлення – у необхідності забезпечення найкращого взаєморозуміння між людьми, конструктивного вирішення конфліктів, об’єднання учасників спілкування.</w:t>
      </w:r>
    </w:p>
    <w:p>
      <w:pPr>
        <w:pStyle w:val="Normal"/>
        <w:spacing w:before="0" w:after="0"/>
        <w:ind w:firstLine="900"/>
        <w:jc w:val="both"/>
        <w:rPr>
          <w:rFonts w:ascii="Times New Roman" w:hAnsi="Times New Roman" w:cs="Times New Roman"/>
          <w:sz w:val="28"/>
          <w:lang w:val="uk-UA"/>
        </w:rPr>
      </w:pPr>
      <w:r>
        <w:rPr>
          <w:rFonts w:cs="Times New Roman" w:ascii="Times New Roman" w:hAnsi="Times New Roman"/>
          <w:sz w:val="28"/>
          <w:lang w:val="uk-UA"/>
        </w:rPr>
        <w:t>Риторика не є замкнутим в собі знанням. Це не тільки академічна дисципліна, предметом вивчення якої є теоретичні питання ораторства. Це й прикладна дисципліна, що має на меті виховання вмілого промовця, який би володів прийомами ораторського мистецтва.</w:t>
      </w:r>
    </w:p>
    <w:p>
      <w:pPr>
        <w:pStyle w:val="Normal"/>
        <w:spacing w:before="0" w:after="0"/>
        <w:ind w:firstLine="900"/>
        <w:jc w:val="both"/>
        <w:rPr>
          <w:rFonts w:ascii="Times New Roman" w:hAnsi="Times New Roman" w:cs="Times New Roman"/>
          <w:sz w:val="28"/>
          <w:lang w:val="uk-UA"/>
        </w:rPr>
      </w:pPr>
      <w:r>
        <w:rPr>
          <w:rFonts w:cs="Times New Roman" w:ascii="Times New Roman" w:hAnsi="Times New Roman"/>
          <w:sz w:val="28"/>
          <w:lang w:val="uk-UA"/>
        </w:rPr>
        <w:t>Тому риторика тісно пов’язана з іншими науками. Мовознавство озброює її знання законів, за якими формується й розвивається мовлення. Літературознавство відкриває ораторські закони творення художнього образу словесними засобами.  Філософія вводить у світ інтелектуально - духовного пошуку людства, а окремі філософські дисципліни знайомлять із цінностями моралі (етика), законами мислення(логіка). Психолінгвістика допомагає зрозуміти, наскільки вибір слова зумовлено емоційно-вольовим станом людини, які саме лексичні засоби варто використовувати в певних психологічних ситуаціях. Психологія дає змогу ораторові контролювати власний духовний стан та настрій аудиторії. Фізіологія дає знання про мовленнєвий апарат, його можливості та принципи творення голосу. Методика виразного читання, основи режисури та акторської майстерності допомагає ораторові оволодіти голосом і поставою, жестикуляцією та мімікою.</w:t>
      </w:r>
    </w:p>
    <w:p>
      <w:pPr>
        <w:pStyle w:val="Normal"/>
        <w:spacing w:before="0" w:after="0"/>
        <w:ind w:firstLine="900"/>
        <w:jc w:val="both"/>
        <w:rPr>
          <w:rFonts w:ascii="Times New Roman" w:hAnsi="Times New Roman" w:cs="Times New Roman"/>
          <w:sz w:val="28"/>
          <w:lang w:val="uk-UA"/>
        </w:rPr>
      </w:pPr>
      <w:r>
        <w:rPr>
          <w:rFonts w:cs="Times New Roman" w:ascii="Times New Roman" w:hAnsi="Times New Roman"/>
          <w:sz w:val="28"/>
          <w:lang w:val="uk-UA"/>
        </w:rPr>
        <w:t>Починаючи із середини минулого сторіччя сучасна риторика переживає чергове відродження. Ця обставина породжена фактом виходу на наочне поле риторики двох видатних «гравців»: теорії або лінгвістики тексту й теорії аргументування. Обидві ці дисципліни об’єднує переважний інтерес не до мови як потенційної системи засобів спілкування, а до безпосередньої дійсності спілкування, що відбувається за допомогою цієї системи, тобто до мовної діяльності.;</w:t>
      </w:r>
    </w:p>
    <w:p>
      <w:pPr>
        <w:pStyle w:val="Normal"/>
        <w:spacing w:before="0" w:after="0"/>
        <w:ind w:firstLine="900"/>
        <w:jc w:val="both"/>
        <w:rPr/>
      </w:pPr>
      <w:r>
        <w:rPr>
          <w:rFonts w:cs="Times New Roman" w:ascii="Times New Roman" w:hAnsi="Times New Roman"/>
          <w:sz w:val="28"/>
          <w:lang w:val="uk-UA"/>
        </w:rPr>
        <w:t>Таким чином, виникає питання про взаємозв’язки сучасної риторики й теорії аргументування, вирішення якого має значення як для риторики (бути їй у тіні лінгвістики і, мабуть, не мати великої перспективи, або знайти самостійний статус ), так і для теорії аргументування, актуальним завданням якої є побудова загальної концепції аргументування (природа аргументування і ї межі, способами аргументування, своєрідність аргументування в різних галузях пізнання й діяльності ).</w:t>
      </w:r>
    </w:p>
    <w:p>
      <w:pPr>
        <w:pStyle w:val="Normal"/>
        <w:spacing w:before="0" w:after="0"/>
        <w:ind w:firstLine="900"/>
        <w:jc w:val="both"/>
        <w:rPr>
          <w:rFonts w:ascii="Times New Roman" w:hAnsi="Times New Roman" w:cs="Times New Roman"/>
          <w:sz w:val="28"/>
          <w:lang w:val="uk-UA"/>
        </w:rPr>
      </w:pPr>
      <w:r>
        <w:rPr>
          <w:rFonts w:cs="Times New Roman" w:ascii="Times New Roman" w:hAnsi="Times New Roman"/>
          <w:sz w:val="28"/>
          <w:lang w:val="uk-UA"/>
        </w:rPr>
        <w:t xml:space="preserve">Лінгвістичний і риторичний аналіз мовлення спирається на поза мовленнєві моменти. Це й «поза-і-надлінгвістичний» контекст, який  дуже складний і об’ємний. Він не є прямим об’єктом лінгвістики, але служить приводом для спостереження та пояснення фактів мови. Риторика також спрямована на «поза-і-надлінгвістичний» контекст, але на відміну від лінгвістики, для риторики спеціальний і специфічний інтерес представляє координація будь-яких елементів поза мовленнєвого контексту та ефективності мовної та немовної дії. Інакше кажучи, якщо риторика є лінгвістичним розділом, то лінгвістика не задовольняє запит риторики на знання  поза мовленнєвого контексту.   </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Література:</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1.Александров А.Н. Риторика: Учебное пособие для вузов – М.,1999.</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2.Митрофанов О.Г. Мастера красноречия. «Знание». Киев.19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7:00Z</dcterms:created>
  <dc:creator>Оля</dc:creator>
  <dc:description/>
  <cp:keywords/>
  <dc:language>en-US</dc:language>
  <cp:lastModifiedBy>Admin</cp:lastModifiedBy>
  <dcterms:modified xsi:type="dcterms:W3CDTF">2014-01-16T19:57:00Z</dcterms:modified>
  <cp:revision>2</cp:revision>
  <dc:subject/>
  <dc:title/>
</cp:coreProperties>
</file>