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Кочубєй Оксана Анатоліївна</w:t>
      </w:r>
    </w:p>
    <w:p>
      <w:pPr>
        <w:pStyle w:val="Normal"/>
        <w:spacing w:lineRule="auto" w:line="360"/>
        <w:jc w:val="both"/>
        <w:rPr>
          <w:sz w:val="28"/>
          <w:szCs w:val="28"/>
        </w:rPr>
      </w:pPr>
      <w:r>
        <w:rPr>
          <w:sz w:val="28"/>
          <w:szCs w:val="28"/>
        </w:rPr>
        <w:t>УЛЬТРАЗВУКОВЕ ДОСЛІДЖЕННЯ В ДІАГНОСТИЦІ КАРДІАЛЬНИХ УСКЛАДНЕНЬ У ХВОРИХ НА ГІПЕРТОНІЧНУ ХВОРОБУ ТА ЦУКРОВИЙ ДІАБЕТ 2 ТИПУ</w:t>
      </w:r>
    </w:p>
    <w:p>
      <w:pPr>
        <w:pStyle w:val="Normal"/>
        <w:spacing w:lineRule="auto" w:line="360"/>
        <w:jc w:val="both"/>
        <w:rPr/>
      </w:pPr>
      <w:r>
        <w:rPr>
          <w:sz w:val="28"/>
          <w:szCs w:val="28"/>
        </w:rPr>
        <w:t>Харківський національний медичний університет. Кафедра пропедевтики внутрішньої медицини №1, основ біоетики та біобезпеки, Харків, Україна</w:t>
      </w:r>
    </w:p>
    <w:p>
      <w:pPr>
        <w:pStyle w:val="Normal"/>
        <w:spacing w:lineRule="auto" w:line="360"/>
        <w:jc w:val="both"/>
        <w:rPr>
          <w:sz w:val="28"/>
          <w:szCs w:val="28"/>
        </w:rPr>
      </w:pPr>
      <w:r>
        <w:rPr>
          <w:sz w:val="28"/>
          <w:szCs w:val="28"/>
        </w:rPr>
        <w:t>Науковий керівник д.мед.н., професор Ковальова О.М.</w:t>
      </w:r>
    </w:p>
    <w:p>
      <w:pPr>
        <w:pStyle w:val="Normal"/>
        <w:spacing w:lineRule="auto" w:line="360"/>
        <w:jc w:val="both"/>
        <w:rPr>
          <w:sz w:val="28"/>
          <w:szCs w:val="28"/>
        </w:rPr>
      </w:pPr>
      <w:r>
        <w:rPr>
          <w:sz w:val="28"/>
          <w:szCs w:val="28"/>
        </w:rPr>
        <w:t>Мета роботи полягає у визначенні чутливості ультразвукового дослідження в діагностиці кардіальних ускладнень у хворих на гіпертонічну хворобу (ГХ) та цукровий діабет (ЦД) 2 типу.</w:t>
      </w:r>
    </w:p>
    <w:p>
      <w:pPr>
        <w:pStyle w:val="Normal"/>
        <w:spacing w:lineRule="auto" w:line="360"/>
        <w:jc w:val="both"/>
        <w:rPr/>
      </w:pPr>
      <w:r>
        <w:rPr>
          <w:sz w:val="28"/>
          <w:szCs w:val="28"/>
        </w:rPr>
        <w:t>Матеріали та методи. Було обстежено 103 пацієнта у віці від 40 до 69 років. Всім хворим було проведене комплексне клінічне та інструментальні обстеження серця (електрокардіографічне та ехокардіографічне (ЕхоКГ)) за загальновизнаною методикою. Статистичний аналіз проводили методом непараметричної статистики. Результати представлені у вигляді Ме (Q25-Q75), де Ме – медіана (50-й процентіль), Q25 і Q75 – 25-й і 75-й процентілі.</w:t>
      </w:r>
    </w:p>
    <w:p>
      <w:pPr>
        <w:pStyle w:val="Normal"/>
        <w:spacing w:lineRule="auto" w:line="360"/>
        <w:jc w:val="both"/>
        <w:rPr>
          <w:sz w:val="28"/>
          <w:szCs w:val="28"/>
        </w:rPr>
      </w:pPr>
      <w:r>
        <w:rPr>
          <w:sz w:val="28"/>
          <w:szCs w:val="28"/>
        </w:rPr>
        <w:t>Результати. Хворі на ГХ були розподілені на 3 групи залежно від наявності порушень вуглеводного обміну. До  групи 1 увійшли 39 хворих (31,9 %) ГХ без глюкометаболічних порушень. У групу 2 включено 34 хворих (36,2 %) ГХ з предіабетом. Групу 3 склали 30 хворих (31,9 %) ГХ з супутнім ЦД 2 типу.</w:t>
      </w:r>
    </w:p>
    <w:p>
      <w:pPr>
        <w:pStyle w:val="Normal"/>
        <w:spacing w:lineRule="auto" w:line="360"/>
        <w:jc w:val="both"/>
        <w:rPr>
          <w:sz w:val="28"/>
          <w:szCs w:val="28"/>
        </w:rPr>
      </w:pPr>
      <w:r>
        <w:rPr>
          <w:sz w:val="28"/>
          <w:szCs w:val="28"/>
        </w:rPr>
        <w:t>За даними електрокардіографічного обстеження виявлено, що 100% хворих групи 1, 2 та 3 мали гіпертрофію лівого шлуночка (ГЛШ). За результатами ЕхоКГ у групі 1 у 47,74% хворих була діагностовано ГЛШ. У групі 2 виявлено максимальну частоту ГЛШ, а саме – 68,75 %. У групі 3 хворих на ГХ з ЦД 2 типу 60,00 % хворих мали ГЛШ.</w:t>
      </w:r>
    </w:p>
    <w:p>
      <w:pPr>
        <w:pStyle w:val="Normal"/>
        <w:spacing w:lineRule="auto" w:line="360"/>
        <w:jc w:val="both"/>
        <w:rPr/>
      </w:pPr>
      <w:r>
        <w:rPr>
          <w:sz w:val="28"/>
          <w:szCs w:val="28"/>
        </w:rPr>
        <w:t>Висновки. За отриманими результатами ультразвукове дослідження в діагностиці кардіальних ускладнень у хворих на гіпертонічну хворобу та цукровий діабет 2 типу демонструє прийнятний рівень чутливості та специфічності у виявлені гіпертрофії лівого шлуночка, а також дозволяє диференціювати тип геометрії лівого шлуноч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eastAsia="SimSun;宋体"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9:37:00Z</dcterms:created>
  <dc:creator>qwerty</dc:creator>
  <dc:description/>
  <cp:keywords/>
  <dc:language>en-US</dc:language>
  <cp:lastModifiedBy>Admin</cp:lastModifiedBy>
  <dcterms:modified xsi:type="dcterms:W3CDTF">2013-12-24T16:05:00Z</dcterms:modified>
  <cp:revision>8</cp:revision>
  <dc:subject/>
  <dc:title/>
</cp:coreProperties>
</file>