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вягінцева Т.В., Киричок Л.Т., Ананько С.Я., Ганзій Т.В., Миронченко С.І., Кривошапка О.В., Піонова О.М., Карнаух Е.В., Березняков А.В.</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я навчального процесу студентів освітньо-кваліфікаційного рівня «Спеціаліст» з  курсу «Фармаколог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афедра фармакології та медичної рецептур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pPr>
      <w:r>
        <w:rPr>
          <w:rFonts w:cs="Times New Roman" w:ascii="Times New Roman" w:hAnsi="Times New Roman"/>
          <w:sz w:val="28"/>
          <w:szCs w:val="28"/>
          <w:lang w:val="uk-UA"/>
        </w:rPr>
        <w:t>Відповідно до головної мети підготовки висококваліфікованого спеціаліста у медичній галузі, організація навчального процесу має бути спрямована на всебічне забезпечення професійного рівня майбутнього лікар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ові вимоги й реалії сучасної медичної і фармацевтичної освіти, інтеграція вітчизняної освіти у світовий освітній простір потребують її оновлення та приведення якості національної медичної освіти до європейських стандартів із збереженням кращих національних особливостей і традицій. Розвиток науки, збільшення обсягу інформації, актуалізація проблеми щодо збільшення інтелектуального багатства в суспільстві привели до необхідності інтенсифікації навчального процесу. Це означає досягнення у навчанні бажаних результатів за рахунок якісних чинників і напруження розумових можливостей особистості, що забезпечується в наш час впровадженням кредитно-модульної системи  у навчальну роботу ВНЗ, комп’ютеризацію освіти, створенням електронних засобів навчання, використанням нових програмних та обчислювальних технологій, формуванням інформаційного середовища в освітній галузі. Цього вимагає і розвиток та реформування національної системи охорони здоров’я, які неможливі без підготовки нового покоління висококваліфікованих лікарів, подальшого впровадження інноваційних технологій навчання й форм організації навчального процесу.</w:t>
      </w:r>
    </w:p>
    <w:p>
      <w:pPr>
        <w:pStyle w:val="Normal"/>
        <w:spacing w:lineRule="auto" w:line="360" w:before="0" w:after="0"/>
        <w:ind w:firstLine="708"/>
        <w:jc w:val="both"/>
        <w:rPr/>
      </w:pPr>
      <w:r>
        <w:rPr>
          <w:rFonts w:cs="Times New Roman" w:ascii="Times New Roman" w:hAnsi="Times New Roman"/>
          <w:sz w:val="28"/>
          <w:szCs w:val="28"/>
          <w:lang w:val="uk-UA"/>
        </w:rPr>
        <w:t>Аналіз науково-педагогічних публікацій останніх років свідчить про зацікавленість викладачів сучасної вищої школи у використанні різноманітних форм викладання в педагогічному процесі. Тому, розробляючи принципи й методи  навчання студентів з фармакології, які б відповідали його кінцевій меті і водночас стимулювали пізнавальну діяльність студентів, викладачі кафедри прагнуть до оновлення форм практичної роботи. Орієнтуючись на методичні традиції кафедри та використовуючи педагогічні знання, колектив кафедри постійно шукає найбільш відповідні для предмету викладання форми, методи і засоби навчання, які б відповідали не лише формуванню професійних знань та умінь, а й вихованню всебічно розвиненої особистості, формуванню її сучасного світогляду.  Так поступово, на підставі практичної оцінки кожної з форм діяльності студентів, на кафедрі склався алгоритм проведення практичних занять, на яких відповідно до тем змістовних модулів використовуються різні варіанти практичних завдань, такі форми навчальної роботи, які найбільше відображають зміст теми занятт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а кредитно-модульна система, що систематизує й потребує якісної підготовки до кожного заняття, розширює сферу самостійної роботи студентів та об’єктивізує оцінку їх знань, уже є прогресивним кроком реформування навчального процесу, проте, захоплюючись її корисними аспектами, слід забезпечувати всі види діяльності студентів під час вивчення фармакології. Це досягається постійним вдосконаленням існуючих форм та використанням сучасних підходів до організації роботи на практичному занятті, тим більше, що викладання фармакології як предмета є доволі складним у зв’язку із значним завантаженням фактичного теоретичного матеріалу,  досить великою кількістю лікарських препаратів, їх доз та форм випуску,  особливостями їх фармакокінетики й показань до застосування. Такі складнощі виникають у навчанні як вітчизняних, так і іноземних студентів.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викладеного, практична робота студентів складається з виписування рецептів, що дає можливість коментувати не тільки рецептурні моменти, але й характеристику препаратів за всіма фармакологічними критеріями; вирішує проблемні завдання відповідно до основних теоретичних питань; приймає рішення з ситуаційних задач, пов’язаних з практичними аспектами (показання, протипоказання, побічна дія, швидка допомога), та обов’язково займається тестами на зразок «КРОК-1» для підготовки та тренування до ліцензійного іспиту. Крім того, на заняттях проводиться опитування студентів для розуміння теоретичних підстав головних практичних навичок і професійних дій, пов’язаних із темою, що вивчається. При цьому певна увага приділяється класифікації препаратів, їх дозуванню, клінічним проявам можливого передозування та знанням антидотів і заходів невідкладної допомоги. Усі ці форми відпрацьовуються студентами в єдиному напрямку, у тісному взаємозв’язку, що дозволяє досягнути кінцевої мети – якісно засвоїти вивчену фармакологічну групу засобів та її місце в системі сучасної фармакотерап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мплексний підхід до практичної роботи потребує напруженої творчої методичної роботи викладачів. Вона стосується перш за все методичного забезпечення як студентів для активної участі в практичній роботі, так і викладачів для доцільного керівництва студентами на занятті. При цьому особлива увага приділяється виконанню самостійної роботи, під час якої відбувається формування навичок, умінь і знань, а також засвоєння подальших прийомів пізнавальної діяльності, інтерес до творчої роботи та здатність вирішувати навчальні та наукові завдання. Самостійна робота студентів поширюється також на позаудиторну працю та науково-дослідну діяльність, яка теж проводиться під контролем викладачів, сприяючи формуванню майбутнього спеціаліста, його здатності до творчого мислення, самостійного удосконалення своїх знань відповідно до сучасних досягнень науки й практи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и створенні методично-допоміжних матеріалів колектив кафедри керується результатами інтеграції з клінічними кафедрами, яка систематично проводиться за планом, а також досвідом, що його набувають при проходженні ФПК і впроваджують в педагогічну роботу кафедри.  Згідно з методичними розробками увага студентів звертається на питання профілізації відповідно до майбутніх спеціальностей, міжнародної термінології, особливо для іноземних студентів, відповідно до виховного аспекту, тим  більше, що фактичний матеріал фармакології дуже тісно пов’язаний  з питаннями діалектики, деонтології, історії нау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Фактичний матеріал фармакології з урахуванням зазначених вище аспектів обговорюється детально зі студентами груп поглибленого навчання, пропонується у формі академічних завдань на етапі внутрішньовузовської (кафедральної) олімпіади та заслуховується у вигляді доповідей на підсумковій студентській науковій конференції, у структурі якої кафедра протягом останніх років проводить окрему секцію.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учасний рівень навчально-методичної роботи кафедри забезпечується проблемними лекціями, недостатня кількість яких (40 годин  за рік) компенсується змістом і суворим контролем за їх відвідуванням, та інтернет-технологіями, якими студенти широко користуються на кафедрі, в університеті та в домашніх умовах. Кафедра намагається поширювати свою видавничу діяльність, особливо в плані перевидання робочих зошитів і посібників, доповнюючи їх зміст новими сучасними відомостями із механізмів, показань та номенклатури лікарських засобів. Але, забезпечуючи більш вагомий освітній багаж для професійної діяльності майбутнього лікаря, кафедра разом із деканатами дуже ретельно контролює всі види навчальної діяльності, навіть комісійно проводиться іспит після кожного модуля для підтвердження студентам вищої оцінки. Це необхідно для того, щоб подальше реформування навчання в напрямку поєднання Болонської системи і традиційних засобів гарантувало забезпечення кінцевої мети будь-якого професійного виховання – готовність до якісної і впевненої практичної діяльності, професійного вміння в розв’язанні клінічних проблем різного рівня складності. Тому що спеціальна освіта як розуміння матеріалу, як теоретичне обґрунтування практичної діяльності і, нарешті, як організація процесу навчання дозволить майбутнім фахівцям-лікарям уніфіковано представляти нашу медицину не тільки в межах держави, а й на міжнародному рівн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лович В. Болонський процес і нова парадигма освіти в України / Соціологія, теорія, метод, маркетинг, 2004, №4, - С. 189-199.</w:t>
      </w:r>
    </w:p>
    <w:p>
      <w:pPr>
        <w:pStyle w:val="Normal"/>
        <w:numPr>
          <w:ilvl w:val="0"/>
          <w:numId w:val="1"/>
        </w:numPr>
        <w:spacing w:lineRule="auto" w:line="360" w:before="0" w:after="0"/>
        <w:jc w:val="both"/>
        <w:rPr/>
      </w:pPr>
      <w:r>
        <w:rPr>
          <w:rFonts w:cs="Times New Roman" w:ascii="Times New Roman" w:hAnsi="Times New Roman"/>
          <w:sz w:val="28"/>
          <w:szCs w:val="28"/>
          <w:lang w:val="uk-UA"/>
        </w:rPr>
        <w:t>Копитов С.М., Вороненко В.В., Волосовець О.П., П´ятницький Ю.С., Вітенко І.С., Мельник І.В. Актуалізація методичного забезпечення до дипломної підготовки лікарів та провізорів як складова ефективної кадрової політики в галузі охорони здоров’я. Нові напрямки впровадження кредитно-модульної системи організації навчального процесу у вищих медичних і фармацевтичному навчальних закладах України ІІІ-ІV рівнів акредитації/ Матер. Всеукр. наукової навч.-методичної конф., Тернопіль, ТДМУ: «Укрмедкнига», 2011, С. 3-5.</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емень В. Модернізація вищої школи України в контексті принципів Болонської декларації / Вища школа, - 2004, №5-6, - С. 32-39.</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ко М.В., Головко С.Г. Особливості організації та вдосконалення системи навчання в умовах Болонського процесу / Проблеми освіти, - 2006, - №43. – С. 7-11.</w:t>
      </w:r>
    </w:p>
    <w:sectPr>
      <w:headerReference w:type="default" r:id="rId2"/>
      <w:footerReference w:type="default" r:id="rId3"/>
      <w:type w:val="nextPage"/>
      <w:pgSz w:w="11906" w:h="16838"/>
      <w:pgMar w:left="1134" w:right="1134" w:gutter="0" w:header="283" w:top="507"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9:23:00Z</dcterms:created>
  <dc:creator>user</dc:creator>
  <dc:description/>
  <cp:keywords/>
  <dc:language>en-US</dc:language>
  <cp:lastModifiedBy>U</cp:lastModifiedBy>
  <cp:lastPrinted>2013-10-23T09:53:00Z</cp:lastPrinted>
  <dcterms:modified xsi:type="dcterms:W3CDTF">2013-11-21T19:23:00Z</dcterms:modified>
  <cp:revision>2</cp:revision>
  <dc:subject/>
  <dc:title>Звягінцева Т</dc:title>
</cp:coreProperties>
</file>