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616-002-036.12:616.155.3]-085.37-092.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вченко А.Н., Коваленко Л.И.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ЙКОЦИТАРНАЯ РЕАКЦИЯ ПЕРИФЕРИЧЕСКОЙ КРОВИ ПРИ ВТОРИЧНО ХРОНИЧЕСКОМ ВОСПАЛЕНИИ НА ФОНЕ ПРИМЕНЕНИЯ НАТРИЯ НУКЛЕИНА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ьковский национальный медицинский университ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оспаление является центральной проблемой медицины как наиболее распространенная форма патолог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нач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оспаление – важнейшая защитно-приспособительная реакция. Однако это крайний вариант защиты, в форме патологии – он взаимосвязан с повреждением организма. Поэтому воспаление может быть вредным для организма, особенно при чрезмерном повреждении, например, аллергическое или хроническое воспаление. Хроническ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аление ответственно за большинство патологических явлений при многих хронических инфекциях, метаболических и других болезнях, и его называют «молчаливым убийцей». В то же время лечение хронического воспаления является чрезвычайно сложной проблемой [3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собое значение имеет вторично хроническое воспаление – результат перехода острого воспаления в хроническое, поскольку оно обусловлено снижением реактивности организма, что создает условия для персистенции флогоге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эффекторном уровне хронизация воспаления, прежде всего, связана с недостаточностью системы крови, развивающейся при персистенции флогогена, поскольку система крови является основной эффекторной системой воспаления. Из этого следует принципиальная возможность профилактики и лечения хронического воспаления путем стимуляции гемопоэза, увеличения продукции функционально активных лейкоцитов. Показан положительный эффект в этом отношении рекомбинантного человеческого Г-КСФ (нейпогена) [1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ый интерес в качестве перспективного средства для профилактики и лечения хронического воспаления представляет натрия нуклеинат. Это иммуностимулятор, обладающий широким спектром биологической активности. В том числе он стимулирует деятельность костного мозга, активирует лейкопоэз, вызывает лейкоцитарную реакцию. Имеются данные об эффективности препарата в комплексной терапии ряда хронических воспалительных заболеваний [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озможность применения натрия нуклеината для профилактики хронического воспаления не изучалас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ю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ла оценка такой возможности по влиянию препарата на лейкоцитарную реакцию периферической крови при вторично хроническом воспалении в эксперимен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ы и методы. </w:t>
      </w:r>
      <w:r>
        <w:rPr>
          <w:rFonts w:cs="Times New Roman" w:ascii="Times New Roman" w:hAnsi="Times New Roman"/>
          <w:sz w:val="28"/>
          <w:szCs w:val="28"/>
          <w:lang w:val="ru-RU"/>
        </w:rPr>
        <w:t>Опыты поставлены на 132 крысах-самцах линии Вистар массой 180-200г. Вторично хроническое воспаление вызывали подкожным введением в область бедра 10 мг λ-карагинена («</w:t>
      </w:r>
      <w:r>
        <w:rPr>
          <w:rFonts w:cs="Times New Roman" w:ascii="Times New Roman" w:hAnsi="Times New Roman"/>
          <w:sz w:val="28"/>
          <w:szCs w:val="28"/>
          <w:lang w:val="en-US"/>
        </w:rPr>
        <w:t>Sigm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США) в 1 мл изотонического раствора натрия хлорида [2]. Натрия нуклеинат вводили под кожу спины в дозе 12 мг в 0,5 мл изотонического раствора натрия хлорида ежедневно в течение всего эксперимента; дозу препарата для крыс, определяемую по константе биологической активности, рассчитывали по формуле Рыболовлева [4]. Контролем для естественного течения воспаления были интактные крысы, для воспаления на фоне применения натрия нуклеината – крысы, которым вводили препарат без последующего вызывания воспаления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вотных забивали декапитацией под наркозом на 6-й час, 1-е, 2-е, 3-и, 5-е, 7-е, 10-е, 14-е, 21-е и 28-е сутки воспал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вь забирали из хвостовой вены перед декапитацией. Лейкоцитарную реакцию крови изучали на основании определения общего количества лейкоцитов (ОКЛ) в крови и лейкоцитарной формулы (с последующим перерасчетом на абсолютное количество клеток на основании ОКЛ) стандартными метод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истическую обработку результатов проводили по критерию Стьюдента. Построение графиков осуществлялось с помощью программы “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ru-RU"/>
        </w:rPr>
        <w:t>-2007”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ультаты исследования и их обсуждение. </w:t>
      </w:r>
      <w:r>
        <w:rPr>
          <w:rFonts w:cs="Times New Roman" w:ascii="Times New Roman" w:hAnsi="Times New Roman"/>
          <w:sz w:val="28"/>
          <w:szCs w:val="28"/>
          <w:lang w:val="ru-RU"/>
        </w:rPr>
        <w:t>При естественном течении воспаления ОКЛ в крови изменяется волнообразно (рисунок). Оно характеризуется тенденцией к снижению по сравнению с контролем на 6-й час, к увеличению на 1-е и затем на 5-е сутки, к повторному уменьшению на 7-е и 28-е сутки с достоверным снижением на 10-е сутки (в 2,34 раза, р&lt;0,05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известно, содержание лейкоцитов в крови при воспалении отражает соотношение между эмиграцией их из крови в очаг и поступлением из костного мозга в кровь. Выраженная тенденция к уменьшению ОКЛ в крови на 6-й час свидетельствует о преобладании эмиграции лейкоцитов в очаг над поступлением их из костного мозга. Действительно, в начале острого периода воспаления эмиграция является наиболее интенсивной и осуществляется в основном за счет циркулирующих лейкоцитов, так как к этому времени из костного мозга еще не поступает достаточного количества лейкоцитов. В результате в этот период возможна транзиторная лейкопения. На 1-е сутки интенсивность эмиграции снижается по сравнению с начальными сроками воспаления, а из костного мозга поступает больше лейкоцитов, образующихся вследствие активации кроветворения. В результате в это время возможен лейкоцитоз. На 2-е – 3-и сутки, как видно, устанавливается баланс между эмиграцией лейкоцитов и поступлением их из костного мозга. Тенденция к лейкоцитозу на 5-е сутки, по-видимому, отражает, с одной стороны, снижение эмиграции, а с другой стороны, нарастание гемопоэза в связи с развитием к этому времени гиперплазии костного мозга. Тенденция к снижению ОКЛ на 7-е – 28-е сутки с достоверным уменьшением (лейкопенией) на 10-е сутки свидетельствует о повторном усилении эмиграции лейкоцитов в очаг, что указывает на хронизацию воспа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оспалении на фоне применения натрия нуклеината, по сравнению с естественным течением процесса, ОКЛ в крови достоверно больше на 6-й час (в 1,81 раза, р&lt;0,001) и меньше на 14-е сутки (в 1,48 раза, р &lt;0,05), а в остальные сроки статистически не отличается при весьма сходной динамике (рисунок). При этом, в отличие от естественного течения воспаления, на 6-й час тенденция к транзиторной лейкопении отсутствует, напротив, имеет место тенденция к лейкоцитозу, то есть, при применении натрия нуклеината активация гемоэза, видимо, выражена сильнее. Заметная тенденция к превышению ОКЛ обнаруживается и на 7-е сутки. Вместе с тем в более позднее сроки (на 14-е сутки), как указывалось, ОКЛ отстает от такового при естественном течении воспаления. Кроме того, в то время как при естественном воспалении лейкоцитоз статистически не обнаруживается, а на 10-е сутки наблюдается лейкопения, при воспалении на фоне применения, натрия нуклеината лейкоцитоз наблюдается на 1-е сутки, а лейкопения отсутствует. Это согласуется со способностью натрия нуклеината активировать лейкопоэз и усиливать лейкоцитарную реакцию [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и воспалении на фоне применения натрия нуклеината вовлечение лейкоцитов вначале больше, чем при естественном течении процесса, а затем – меньше. Усиленное вовлечение лейкоцитов в начальные сроки воспаления, видимо, приводит к большей элиминиции флогогена в этот период и снижению необходимости в лейкоцитах позже, в период хронизации воспаления, что свидетельствует об уменьшении хронизации, т.е. о снижении натрия нуклеинатом хронизации воспа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анализе содержания сегментоядерных нейтрофилов (СЯН) в крови при естественном течении воспаления видно, что на 6-й час обнаруживается нейтрофильный лейкоцитоз (количество СЯН достоверно возрастает по сравнению с контролем – в 1,55 раза, р&lt;0,05), т.е, несмотря на интенсивную эмиграцию нейтрофилов в очаг в этот период и тенденцию к лейкопении по ОКЛ, развивается нейтрофилез, свидетельствующий о преобладании поступления нейтрофилов из костного мозга над эмиграцией в очаг. Это происходит за счет усиленного вымывания зрелых лейкоцитов из костномозгового постмитотического резервного пула. Последнее обеспечивается ускорением кровотока, в том числе в костном мозге, характерным для воспаления, что, в свою очередь, как и все системные проявления воспаления, вызывается воздействием цитокинов (ИЛ-1, ФНО-α и др.), усиленно продуцируемых активированными лейкоцитами очага и периферической крови. На 1-е сутки нейтрофилия достигает максимума (содержание СЯН в 3,44 раза превышает контроль, р&lt;0,001), что соответствует периоду выраженной активации гемопоэза и тенденции к лейкоцитозу по ОКЛ. Нейтрофилез удерживается и на 2-е сутки (количество СЯН превышает контроль в 1,75 раза, р&lt;0,01), стихая в этот срок по сравнению с 1-ми сутками, что связано со снижением интенсивности нейтропоэза. На 5-е сутки вновь наблюдается нейтрофилия (содержание СЯН повышается по сравнению с контролем в 2,41 раза, р&lt;0,01), что, по-видимому, объясняется гиперплазией костного мозга. На 10-е сутки, напротив, обнаруживается нейтропения (количество СЯН становится ниже контроля в 2,18 раза, р&lt;0,01), что свидетельствует о повторной усиленной эмиграции нейтрофилов в очаг, то есть о хронизации воспа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оспалении на фоне применения натрия нуклеината, по сравнению с естественным течением процесса, количество СЯН в крови на протяжении всего исследования достоверно не отличается, и динамика весьма сходна, однако отмечается заметная тенденция к превышению на 6-й час и отставанию на 14-е сутки. Это совпадает с отличиями ОКЛ именно в эти сроки. Как уже указывалось применительно к изменениям ОКЛ, усиленная нейтрофильная реакция в начальные сроки воспаления, по-видимому, приводит к более эффективной элиминации флогогена, в результате чего хронизация процесса уменьшается, проявлением чего является меньшая эмиграция нейтрофилов в очаг в более поздний период, соответствующий хронизации воспаления. Это свидетельствует о том, что применение натрия нуклеината приводит к меньшей хронизации воспа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палочкоядерных нейтрофилов (ПЯН) в крови при естественном течении воспаления колеблется волнообразно. На 6-й час наблюдается выраженная тенденция к его снижению, что совпадает с заметной тенденцией к уменьшению ОКЛ и, по-видимому, связано с эмиграцией циркулирующих лейкоцитов в очаг. На 1-е сутки отмечается тенденцию к увеличению содержания ПЯН, что совпадает с развитием лейкоцитоза, обусловленным активацией кроветворения. На 5-е сутки вновь обнаруживается тенденция к повышению числа ПЯН, которая совпадает с аналогичным изменением ОКЛ и, по-видимому, связана с развитием гиперплазии костного мозга. Отмечаются также тенденции к снижению количества ПЯН на 7-е – 10-е и на 28-е сутки, которые соответствуют колебаниям ОКЛ и, по-видимому, свидетельствуют о повторных эмиграциях нейтрофилов, т.е. о хронизации воспаления. При этом, однако, содержание ПЯН в крови в динамике воспаления от контроля достоверно не отличает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при воспалении на фоне применения натрия нуклеината количество ПЯН в крови на 1-е сутки достоверно превышает контроль – в 2,98 раза (р&lt;0,01), т.е. развивается нейтрофилез, что, опять-таки, согласуется со способностью препарата усиливать лейкопоэз и лейкоцитарную реакцию. По сравнению с естественным течением воспаления количество ПЯН в крови достоверно больше на 6-й час (в 2,15раза, р&lt;0,01) и меньше на 14-е сутки (в 1,66 раза, р &lt;0,01). Это совпадает с отличиями ОКЛ и тенденциями в отличиях СЯН, и также свидетельствуют о том, что применения натрия нуклеината приводит к меньшей хронизации воспа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эозинофилов при естественном течении воспаления достоверно снижается на 6-й час, 7-е – 10-е и 28-е сутки, т.е. наблюдается эозинопения, а в остальные сроки исследования статистически не отличается от контроля. Эозинопения отражает преобладание эмиграции клеток над поступлением их из костного мозга, сначала в связи с острым периодом воспаления, а затем – с хронизацией процесса. Эти изменения сходны с таковыми со стороны ОКЛ, то есть с общей закономерностью лейкоцитарной реак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оспалении на фоне применения натрия нуклеината содержание эозинофилов в крови по отношению к контролю достоверно изменяется только на 10-е сутки, когда обнаруживается выраженная эозинопения. Это соответствует периоду повторного вовлечения гранулоцитов, т.е. периоду хронизации воспаления. По сравнению с естественным течением воспаления содержание эозинофилов достоверно отличается тоже в этот же срок – на 10-е сутки – и является меньше (в 3,21 раза, р&lt;0,001). Это соответствует данным в этот период по ОКЛ, содержанию СЯН и ПЯН, и также свидетельствует о том, что применение натрия нуклеината уменьшает хронизацию воспа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 стороны количества моноцитов в крови, при естественном течении воспаления достоверных изменений по сравнению с контролем не отмечается. Наблюдается тенденция к его снижению на 6-й час и 2-е сутки, к повышению на 5-е сутки, к повторному уменьшению на 7-е – 10-е сутки, к повторному увеличению – на 21-е сутки, вновь к снижению – на 28-е сутки. Как уже отмечалось, 6-й час соответствует периоду интенсивной эмиграции лейкоцитов в очаг, 2-е сутки – пику моноцитарной инфильтрации очага в остром периоде воспаления, 5-е сутки – гиперплазии костного мозга. Дальнейшие колебания числа моноцитов в крови, по-видимому, отражают хронизацию воспаления – повторную эмиграцию моноцитов и активацию лейкопоэз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оспалении на фоне применения натрия нуклеината содержание моноцитов в крови также достоверно не отличается от контроля. Имеются лишь тенденции к повышению до 7-х суток и к снижению на 10-е и 28-е сутки. Последние из них могут быть обусловлены повторными усиленными выходами моноцитов в очаг в связи с хронизацией воспаления. По сравнению с естественным течением воспаления содержание моноцитов в крови достоверно выше на 6-й час (в 2,1 раза, р&lt;0,01) и 7-е сутки (в 1,86 раза, р&lt;0,01) и имеет тенденцию к отставанию на 14-е – 21-е сутки, что, как и применительно к ОКЛ и содержанию гранулоцитов, свидетельствует о том, что применение натрия нуклеината уменьшает хронизацию воспа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 стороны количества лимфоцитов в крови при естественном течении воспаления обнаруживается достоверное снижение по сравнению с контролем на 6-й час (в 5,34 раза, р &lt;0,05) и тенденция к уменьшению в остальные сроки, особенно на 2-е – 3-и и 7-е – 28-е сутки. Как известно, снижение числа лимфоцитов в крови в ранние сроки воспаления связано с их хомингом – миграцией в костный мозг и лимфоидные органы для инициации усиленного гемопоэза и иммунных реакций, а в более поздние сроки – отражает повторное усиление эмиграции в очаг в связи с хронизацией воспал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лимфоцитов в крови при воспалении на фоне действия натрия нуклеината достоверно от контроля не отличается. На 6-й час оно имеет тенденцию к снижению по сравнению с контролем, на 1-е – 7-е сутки к повышению, на 10-е – 21-е сутки – вновь к уменьшению, а на 28-е сутки возвращается к уровню контроля. По сравнению с естественным течением воспаления оно достоверно больше на 6-й час (в 2,5 раза, р&lt;0,01) и 7-е сутки (в 1,78 раза, р&lt;0,05), и имеет тенденцию к отставанию на 14-е и 21-е сутки. Эти данные по направленности и срокам аналогичны таковым для моноцитов и тоже свидетельствуют о том, что применение натрия нуклеината уменьшает хронизацию воспа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о количеству лейкоцитов всех видов в крови прослеживается одна и та же закономерность: при воспалении на фоне применения натрия нуклеината, по сравнению с естественным течением процесса, в ранние сроки количество лейкоцитов в крови больше, а в более поздние сроки, соответствующие периоду хронизации воспаления, – меньше. Усиление лейкоцитарной реакции в ранние сроки воспаления приводит к более эффективной элиминации флогогена и уменьшению хронизации воспаления, отражением чего является сниженная потребность в лейкоцитах в период хронизации. Соответственно, применение натрия нуклеината приводит к уменьшению хронизации воспа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ее время в экспериментах на мышах установлено, что натрия нуклеинат угнетает развитие сепсиса, вызванного липополисахаридом (ЛПС) E. сoli, и при этом наблюдается снижение уровня провоспалительных цитокинов в плазме крови. Одновременно продемонстрировано уменьшение продукции цитокинов (фактора некроза опухоли, интерферона-γ и интерлейкина-6) моноцитами человека, стимулированными ЛПС in vitro [5]. Также показано, что натрия нуклеинат является эффективным ингибитором окислительного взрыва в моноцитах человека in vitro [6]. Учитывая роль активных форм кислорода (АФК) и цитокинов, продуцируемых моноцитами/макрофами, в персистирующем повреждении тканей при хроническом воспалении, можно предположить, что натрия нуклеинат уменьшает хронизацию воспаления не только через изменения лейкоцитарной реакции, но и путем снижения выработки мононуклеарами АФК и провоспалительных цитокинов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лейкоцитарной реакции периферической крови в динамике вторично хронического воспаления, применение натрия нуклеината приводит к уменьшению хронизации процесса, что свидетельствует о возможности использования препарата для профилактики хронического воспа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а дальнейших исследований состоит в усовершенствовании патогенетической терапии хронических воспалительных заболеваний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матологические механизмы хронизации воспаления / Клименко Н.А., Шевченко А.Н. // Харьков. – 2010. – 8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менко Н.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основание модели хронизирующегося (вторично хронического) воспаления 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менко Н.А., Татарко С.В., Шевченко А.Н. [и др.]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/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спериментальна і клінічна медицина. </w:t>
      </w:r>
      <w:r>
        <w:rPr>
          <w:rFonts w:cs="Times New Roman" w:ascii="Times New Roman" w:hAnsi="Times New Roman"/>
          <w:sz w:val="28"/>
          <w:szCs w:val="28"/>
        </w:rPr>
        <w:t>– 2007. - № 2</w:t>
      </w:r>
      <w:r>
        <w:rPr>
          <w:rFonts w:cs="Times New Roman" w:ascii="Times New Roman" w:hAnsi="Times New Roman"/>
          <w:sz w:val="28"/>
          <w:szCs w:val="28"/>
          <w:lang w:val="ru-RU"/>
        </w:rPr>
        <w:t>. –    С. 12-1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менко Н.А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ль воспаления в патологии / Н.А. Клименко // З</w:t>
      </w:r>
      <w:r>
        <w:rPr>
          <w:rFonts w:cs="Times New Roman" w:ascii="Times New Roman" w:hAnsi="Times New Roman"/>
          <w:bCs/>
          <w:sz w:val="28"/>
          <w:szCs w:val="28"/>
        </w:rPr>
        <w:t>агальна патологія та патологічна фізіологія</w:t>
      </w:r>
      <w:r>
        <w:rPr>
          <w:rFonts w:cs="Times New Roman" w:ascii="Times New Roman" w:hAnsi="Times New Roman"/>
          <w:sz w:val="28"/>
          <w:szCs w:val="28"/>
        </w:rPr>
        <w:t>. – 2010. – Т. 5, № 2</w:t>
      </w:r>
      <w:r>
        <w:rPr>
          <w:rFonts w:cs="Times New Roman" w:ascii="Times New Roman" w:hAnsi="Times New Roman"/>
          <w:sz w:val="28"/>
          <w:szCs w:val="28"/>
          <w:lang w:val="ru-RU"/>
        </w:rPr>
        <w:t>. – С. 20-2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шковский М.Д. Лекарственные средства (16-е изд.) – М.: Медицина, 2010. – 1216 с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ukić 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tetrahydrophthalazine derivative “sodium nucleinate” exerts a potent suppressive effect upon LPS-stimulated mononuclear cells in vitro and in vivo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ukić 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bidov 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han 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 // Coll. Antropol. – 2011. – V. 35, No 4. – P. 1219-122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ukić 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 Tetrahydrophthalazine derivative “sodium nucleinate” exerts its anti-inflammatory effects through inhibition of oxidative burst in human monocytes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ukić 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han 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ukić D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// Coll. Antropol. – 2012. – V. 36, No 2. – P. 409-412.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object w:dxaOrig="12801" w:dyaOrig="69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1.65pt;margin-top:23.75pt;width:326.85pt;height:173.5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310463861" r:id="rId10"/>
        </w:object>
      </w:r>
      <w:r>
        <w:rPr>
          <w:rFonts w:cs="Times New Roman" w:ascii="Times New Roman" w:hAnsi="Times New Roman"/>
          <w:b/>
          <w:sz w:val="28"/>
          <w:lang w:val="ru-RU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object w:dxaOrig="12801" w:dyaOrig="69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.85pt;margin-top:26.25pt;width:326.85pt;height:173.6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244148254" r:id="rId1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/>
        </w:rPr>
      </w:pPr>
      <w:r>
        <w:rPr>
          <w:rFonts w:cs="Times New Roman"/>
          <w:b/>
          <w:color w:val="000000"/>
          <w:kern w:val="2"/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ru-RU"/>
        </w:rPr>
        <w:t>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en-US" w:eastAsia="en-US"/>
        </w:rPr>
        <w:object w:dxaOrig="12801" w:dyaOrig="6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0.55pt;margin-top:15.9pt;width:326.85pt;height:173.5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957577307" r:id="rId14"/>
        </w:objec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object w:dxaOrig="12801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0.05pt;margin-top:18.05pt;width:326.85pt;height:173.6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900320033" r:id="rId16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Times New Roman"/>
          <w:b/>
          <w:color w:val="000000"/>
          <w:kern w:val="2"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  <w:lang w:val="en-US"/>
        </w:rPr>
      </w:pPr>
      <w:r>
        <w:object w:dxaOrig="12801" w:dyaOrig="69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0.05pt;margin-top:14.9pt;width:326.85pt;height:173.5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320437125" r:id="rId18"/>
        </w:object>
      </w:r>
      <w:r>
        <w:rPr>
          <w:b/>
          <w:color w:val="000000"/>
          <w:kern w:val="2"/>
          <w:sz w:val="28"/>
          <w:szCs w:val="28"/>
          <w:lang w:val="ru-RU"/>
        </w:rPr>
        <w:t>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819" w:leader="none"/>
          <w:tab w:val="center" w:pos="4677" w:leader="none"/>
        </w:tabs>
        <w:spacing w:lineRule="auto" w:line="360" w:before="0" w:after="0"/>
        <w:jc w:val="center"/>
        <w:rPr>
          <w:b/>
          <w:b/>
          <w:color w:val="000000"/>
          <w:kern w:val="2"/>
          <w:sz w:val="28"/>
          <w:szCs w:val="28"/>
          <w:lang w:val="en-US"/>
        </w:rPr>
      </w:pPr>
      <w:r>
        <w:object w:dxaOrig="12801" w:dyaOrig="69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0.05pt;margin-top:11.7pt;width:326.85pt;height:173.55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715366201" r:id="rId20"/>
        </w:object>
      </w:r>
      <w:r>
        <w:rPr>
          <w:b/>
          <w:color w:val="000000"/>
          <w:kern w:val="2"/>
          <w:sz w:val="28"/>
          <w:szCs w:val="28"/>
          <w:lang w:val="ru-RU"/>
        </w:rPr>
        <w:t>е</w:t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йкоци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 сегментоядерных нейтрофилов (б), палочкоядерных нейтрофилов (в), эозинофилов (г), моноцитов (д) и лимфоцитов (е) в периферической крови в динамике карагиненового вторично хронического воспаления у крыс при естественном его течении (сплошная линия) и на фоне применения натрия нуклеината (пунктирная линия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Style w:val="Hps"/>
          <w:rFonts w:cs="Times New Roman" w:ascii="Times New Roman" w:hAnsi="Times New Roman"/>
          <w:sz w:val="28"/>
          <w:szCs w:val="28"/>
        </w:rPr>
        <w:t>Шевченко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О.М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Коваленко Л.І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Style w:val="Hps"/>
          <w:rFonts w:cs="Times New Roman" w:ascii="Times New Roman" w:hAnsi="Times New Roman"/>
          <w:b/>
          <w:sz w:val="28"/>
          <w:szCs w:val="28"/>
          <w:lang w:val="ru-RU"/>
        </w:rPr>
        <w:t>Л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ЕЙКОЦИТАРНА РЕАКЦІЯ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ПЕРИФЕРИЧНОЇ КРОВІ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ПРИ ВТОРИННОМУ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ХРОНІЧНОМУ ЗАПАЛЕННІ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НА ТЛІ ЗАСТОСУВА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НАТРІЮ НУКЛЕІНАТУ</w:t>
      </w:r>
    </w:p>
    <w:p>
      <w:pPr>
        <w:pStyle w:val="Normal"/>
        <w:spacing w:lineRule="auto" w:line="360" w:before="0" w:after="0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b/>
          <w:color w:val="333333"/>
          <w:sz w:val="28"/>
          <w:szCs w:val="28"/>
        </w:rPr>
        <w:t>Резюме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ивчено можливіс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застосува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атрі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уклеінат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дл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рофілак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хронічного запал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за впливом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репарат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лейкоцитарну реакці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ериферичної кров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р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торинн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хронічному запаленн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експеримент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Дослід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оставлен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а 13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щурах</w:t>
      </w:r>
      <w:r>
        <w:rPr>
          <w:rStyle w:val="Atn"/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амцях лінії Вістар.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торинн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хронічне запал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икликал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ідшкірним введення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облас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стегн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10 мг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λ</w:t>
      </w:r>
      <w:r>
        <w:rPr>
          <w:rStyle w:val="Atn"/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арагінена.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атрію нуклеінат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водил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ід шкір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спин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дозі 1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мг щодня протяго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усього експеримент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становлено, що застосува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атрі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нуклеінат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ризводить до посил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лейкоцитарної реакції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ериферичної кров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ранні термін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запал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до її зниж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більш пізні термін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відповідн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еріод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хронізації запал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щ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свідчить про зменш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хронізації процес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т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можливості використа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репарат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дл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профілак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</w:rPr>
        <w:t>хронічного запалення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</w:rPr>
        <w:t>Ключові слов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вторинне хронічне запал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лейкоц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кров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натрію нуклеін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center"/>
        <w:rPr>
          <w:rStyle w:val="Hps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A</w:t>
      </w:r>
      <w:r>
        <w:rPr>
          <w:rStyle w:val="Hps"/>
          <w:rFonts w:cs="Times New Roman" w:ascii="Times New Roman" w:hAnsi="Times New Roman"/>
          <w:sz w:val="28"/>
          <w:szCs w:val="28"/>
        </w:rPr>
        <w:t>.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N</w:t>
      </w:r>
      <w:r>
        <w:rPr>
          <w:rStyle w:val="Hp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Shevchenko</w:t>
      </w:r>
      <w:r>
        <w:rPr>
          <w:rFonts w:cs="Times New Roman" w:ascii="Times New Roman" w:hAnsi="Times New Roman"/>
          <w:sz w:val="28"/>
          <w:szCs w:val="28"/>
          <w:lang w:val="en"/>
        </w:rPr>
        <w:t>, 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Kovalenko</w:t>
      </w:r>
      <w:r>
        <w:rPr>
          <w:rFonts w:cs="Times New Roman" w:ascii="Times New Roman" w:hAnsi="Times New Roman"/>
          <w:sz w:val="28"/>
          <w:szCs w:val="28"/>
          <w:lang w:val="en"/>
        </w:rPr>
        <w:br/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PERIPHERAL BLOOD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LEUKOCYTE REACTION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IN SECONDARY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CHRONIC INFLAMMATION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DURING TREATMENT WITH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SODIUM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NUKLEINAT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b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>
          <w:rStyle w:val="Hps"/>
          <w:rFonts w:cs="Times New Roman" w:ascii="Times New Roman" w:hAnsi="Times New Roman"/>
          <w:b/>
          <w:color w:val="333333"/>
          <w:sz w:val="28"/>
          <w:szCs w:val="28"/>
          <w:lang w:val="en"/>
        </w:rPr>
        <w:t>Summary: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The possibility of using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sodium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nucleinat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for preventing chronic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flammation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-US"/>
        </w:rPr>
        <w:t xml:space="preserve"> was studied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,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n the effect of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the drug o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peripheral bloo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leukocyte reactio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during secondary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chronic inflammatio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 the experiment.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The experiments were conducte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n 132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Wistar male-rats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.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Secondary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chronic inflammatio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cause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by subcutaneous administratio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the hip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10 mg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λ-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>karagin. S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dium nukleinat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jecte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under the ski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n th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back of 12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mg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daily dose during th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experiment.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Was f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unded that the us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f sodium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nucleinat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leads to increase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peripheral bloo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leukocyt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response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 the early stages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f inflammation an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to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reduce it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to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a later terms,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corresponding to the period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f chronic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flammation, which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indicates a decrease i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chronic process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and the possibility of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using the drug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for the prevention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of chronic inflammation.</w:t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Keywords: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secondary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chronic inflammation,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white blood cells,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"/>
        </w:rPr>
        <w:t>sodium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8"/>
          <w:szCs w:val="28"/>
          <w:lang w:val="en"/>
        </w:rPr>
        <w:t>nucleinate</w:t>
      </w:r>
      <w:r>
        <w:rPr>
          <w:rFonts w:cs="Times New Roman" w:ascii="Times New Roman" w:hAnsi="Times New Roman"/>
          <w:sz w:val="28"/>
          <w:szCs w:val="28"/>
          <w:lang w:val="en"/>
        </w:rPr>
        <w:t>.</w:t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color w:val="333333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Шевченко Александр Николаеви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профессор кафед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патологической физи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Харь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нац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медицинского университет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Адрес: 61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ХН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Ленина, 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г. Харь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р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б. 057-707-73-40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моб. 097-82-99-581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vchen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Style w:val="Hps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right="-5" w:hanging="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Коваленко Людмила Иванов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подаватель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кафед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й практики – семейной медицины Харьковского национального университета им. В.Н. Каразина. </w:t>
      </w:r>
    </w:p>
    <w:p>
      <w:pPr>
        <w:pStyle w:val="Normal"/>
        <w:spacing w:lineRule="auto" w:line="360" w:before="0" w:after="0"/>
        <w:ind w:right="-5" w:hanging="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6107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</w:t>
      </w:r>
      <w:r>
        <w:rPr>
          <w:rFonts w:cs="Times New Roman" w:ascii="Times New Roman" w:hAnsi="Times New Roman"/>
          <w:sz w:val="28"/>
          <w:szCs w:val="28"/>
        </w:rPr>
        <w:t>. Своб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, 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>г. Харь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об</w:t>
      </w:r>
      <w:r>
        <w:rPr>
          <w:rFonts w:cs="Times New Roman" w:ascii="Times New Roman" w:hAnsi="Times New Roman"/>
          <w:sz w:val="28"/>
          <w:szCs w:val="28"/>
          <w:lang w:val="en-US"/>
        </w:rPr>
        <w:t>. 050-985-42-3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oge@bk.ru</w:t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ighlight">
    <w:name w:val="highlight"/>
    <w:basedOn w:val="Style13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Juki&#263; T%5BAuthor%5D&amp;cauthor=true&amp;cauthor_uid=22397263" TargetMode="External"/><Relationship Id="rId3" Type="http://schemas.openxmlformats.org/officeDocument/2006/relationships/hyperlink" Target="http://www.ncbi.nlm.nih.gov/pubmed?term=Juki&#263; T%5BAuthor%5D&amp;cauthor=true&amp;cauthor_uid=22397263" TargetMode="External"/><Relationship Id="rId4" Type="http://schemas.openxmlformats.org/officeDocument/2006/relationships/hyperlink" Target="http://www.ncbi.nlm.nih.gov/pubmed?term=Abidov M%5BAuthor%5D&amp;cauthor=true&amp;cauthor_uid=22397263" TargetMode="External"/><Relationship Id="rId5" Type="http://schemas.openxmlformats.org/officeDocument/2006/relationships/hyperlink" Target="http://www.ncbi.nlm.nih.gov/pubmed?term=Ihan A%5BAuthor%5D&amp;cauthor=true&amp;cauthor_uid=22397263" TargetMode="External"/><Relationship Id="rId6" Type="http://schemas.openxmlformats.org/officeDocument/2006/relationships/hyperlink" Target="http://www.ncbi.nlm.nih.gov/pubmed?term=Juki&#263; T%5BAuthor%5D&amp;cauthor=true&amp;cauthor_uid=22856223" TargetMode="External"/><Relationship Id="rId7" Type="http://schemas.openxmlformats.org/officeDocument/2006/relationships/hyperlink" Target="http://www.ncbi.nlm.nih.gov/pubmed?term=Juki&#263; T%5BAuthor%5D&amp;cauthor=true&amp;cauthor_uid=22856223" TargetMode="External"/><Relationship Id="rId8" Type="http://schemas.openxmlformats.org/officeDocument/2006/relationships/hyperlink" Target="http://www.ncbi.nlm.nih.gov/pubmed?term=Ihan A%5BAuthor%5D&amp;cauthor=true&amp;cauthor_uid=22856223" TargetMode="External"/><Relationship Id="rId9" Type="http://schemas.openxmlformats.org/officeDocument/2006/relationships/hyperlink" Target="http://www.ncbi.nlm.nih.gov/pubmed?term=Juki&#263; D%5BAuthor%5D&amp;cauthor=true&amp;cauthor_uid=22856223" TargetMode="External"/><Relationship Id="rId10" Type="http://schemas.openxmlformats.org/officeDocument/2006/relationships/package" Target="embeddings/oleObject1.xlsx"/><Relationship Id="rId11" Type="http://schemas.openxmlformats.org/officeDocument/2006/relationships/image" Target="media/image1.wmf"/><Relationship Id="rId12" Type="http://schemas.openxmlformats.org/officeDocument/2006/relationships/package" Target="embeddings/oleObject2.xlsx"/><Relationship Id="rId13" Type="http://schemas.openxmlformats.org/officeDocument/2006/relationships/image" Target="media/image2.wmf"/><Relationship Id="rId14" Type="http://schemas.openxmlformats.org/officeDocument/2006/relationships/package" Target="embeddings/oleObject3.xlsx"/><Relationship Id="rId15" Type="http://schemas.openxmlformats.org/officeDocument/2006/relationships/image" Target="media/image3.wmf"/><Relationship Id="rId16" Type="http://schemas.openxmlformats.org/officeDocument/2006/relationships/package" Target="embeddings/oleObject4.xlsx"/><Relationship Id="rId17" Type="http://schemas.openxmlformats.org/officeDocument/2006/relationships/image" Target="media/image4.wmf"/><Relationship Id="rId18" Type="http://schemas.openxmlformats.org/officeDocument/2006/relationships/package" Target="embeddings/oleObject5.xlsx"/><Relationship Id="rId19" Type="http://schemas.openxmlformats.org/officeDocument/2006/relationships/image" Target="media/image5.wmf"/><Relationship Id="rId20" Type="http://schemas.openxmlformats.org/officeDocument/2006/relationships/package" Target="embeddings/oleObject6.xlsx"/><Relationship Id="rId21" Type="http://schemas.openxmlformats.org/officeDocument/2006/relationships/image" Target="media/image6.wmf"/><Relationship Id="rId22" Type="http://schemas.openxmlformats.org/officeDocument/2006/relationships/hyperlink" Target="mailto:shevchenko_AN@list.ru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8:17:00Z</dcterms:created>
  <dc:creator>klimenko</dc:creator>
  <dc:description/>
  <cp:keywords/>
  <dc:language>en-US</dc:language>
  <cp:lastModifiedBy>nwsaroge@i.ua</cp:lastModifiedBy>
  <cp:lastPrinted>2013-02-12T20:04:00Z</cp:lastPrinted>
  <dcterms:modified xsi:type="dcterms:W3CDTF">2013-02-12T18:17:00Z</dcterms:modified>
  <cp:revision>2</cp:revision>
  <dc:subject/>
  <dc:title/>
</cp:coreProperties>
</file>