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Цель работы: изучение липидного спектра крови у больных с гипертонической болезнью (ГБ) и сахарным диабетом (СД) 2 типа при энергодефиц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атериалы и методы. Было обследовано  50 пациентов с ГБ, ассоциированной с СД 2 типа и 30 относительно здоровых человек - группа контроля. Группы были сопоставимы по полу и возрасту,  длительность ГБ – 11[5,5; 14] лет, длительность СД 2 типа – 5 [3;6]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Концентрацию аденозинтрифосфатов (АТФ) в суспензии эритроцитов определяли по методу П.М. Явербаума и соавт., концентрации аденозиндифосфатов (АДФ) и аденозинмонофосфатов (АМФ) по методу H.U. Bergmeyer. </w:t>
      </w:r>
      <w:r>
        <w:rPr>
          <w:rFonts w:cs="Times New Roman" w:ascii="Times New Roman" w:hAnsi="Times New Roman"/>
          <w:sz w:val="20"/>
          <w:szCs w:val="20"/>
          <w:lang w:val="ru-RU"/>
        </w:rPr>
        <w:t>Концентрацию общего холестерина (ОХС), триглицеридов (ТГ), липопротеинов высокой плотности (ХС ЛПВП) в плазме крови определяли ферментативным методом с использованием набора фирмы «Ольвекс Диагностикум» (DDS, Россия). Содержание липопротеинов низкой плотности (ХС ЛПНП) рассчитывали по формуле Friedewald                          ХС ЛПНП = ОХС – (ХС ЛПВП + ТГ/2,22), ммоль/л. Коэффициент атерогенности (КА) вычисляли по формуле   КА = (ОХС – ХС ЛПВП) / ХС ЛПВ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езультаты. Концентрация АТФ в группе больных ГБ и СД 2 типа составила – 1,34 [1,25; 1,49] моль/л, в группе контроля – 2,28[2,12; 2,4] моль/л, АМФ – 1,6 и 0,58 ммоль/л соответственно.  В зависимости от концентрации АТФ (как маркера энергодефицита) больные были распределены на 2 группы: уровень АТФ в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руппе составил – 1,3 [1,2; 1,4] ммоль/л, во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– 1,6 [1,5;1,6] ммоль/л.  Концентрация ОХС в группе с энергодефицитом составила 6,1 [5,2;6,9] моль/л и была достоверно выше в сравнении с группой с нормальным энергообеспечением (р&lt;0,5), ТГ – 1,6 [1,1; 1,98] моль/л и ЛНОНП – 0,8 [0,57; 0,99] моль/л, что достоверно (р&lt;0,2,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=2.3) превышало уровень во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руппе (1,05[0,8; 1,4] ммоль/л и 0,5[0,4; 0,7] моль/л – соответственно), уровень ЛПНП - был увеличен в 1.2 раза в сравнении с группой с нормальной концентрацией АТФ. Уровень ЛПВП имел тенденцию к повышению во 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руппе, однако она была не достоверна (р</w:t>
      </w:r>
      <w:r>
        <w:rPr>
          <w:sz w:val="20"/>
          <w:szCs w:val="20"/>
          <w:lang w:val="ru-RU"/>
        </w:rPr>
        <w:t>&gt;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0,5). КА в 1.2 раза был больше в группе с энергодефицит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воды. Больные  гипертонической болезнью и сахарным диабетом 2 типа, в сравнении с относительно здоровыми лицами характеризовались снижением концентрации АТФ и развитием энергодефицита. Энергодефицитное состояние в группе больных с сочетанной патологией было выявлено в 76% случаев. У пациентов с коморбидностью гипертонической болезни и сахарного диабета 2 типа при развитии энергодефицита отмечались проатерогенные изменения в липидном спектре крови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8391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6:58:00Z</dcterms:created>
  <dc:creator>1</dc:creator>
  <dc:description/>
  <cp:keywords/>
  <dc:language>en-US</dc:language>
  <cp:lastModifiedBy>1</cp:lastModifiedBy>
  <dcterms:modified xsi:type="dcterms:W3CDTF">2013-12-19T16:58:00Z</dcterms:modified>
  <cp:revision>1</cp:revision>
  <dc:subject/>
  <dc:title/>
</cp:coreProperties>
</file>