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>улучшение половой функции мужчин с расстройствами эякуля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вко А.В., Казиев С.Г., Сагиров В.А., Мажитов А.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НМУ, Кафедра урологи, нефрологи и андрологии. 0504012543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Эякуляторные расстройства занимают существенное место сексуальной дисгармонии супружеской пары и являются наиболее частой физиологической причиной разводов. Среди наиболее часто встречающихся расстройств эякуяляции выделяют: синдром преждевременной эякуляции (СПЭ), ретроградную эякуляции. (РЭ) и аноргазмию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сследования стало выработка алгоритма лечения дизоргазмий и улучшение половой функции мужчин с эякуляторными расстройств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методы:</w:t>
      </w:r>
      <w:r>
        <w:rPr>
          <w:sz w:val="28"/>
          <w:szCs w:val="28"/>
        </w:rPr>
        <w:t xml:space="preserve"> На базе Харьковского областного клинического центра урологии и нефрологии им. В.И. Шаповала проведено комплексное обследование и лечение </w:t>
      </w:r>
      <w:r>
        <w:rPr>
          <w:sz w:val="28"/>
          <w:szCs w:val="28"/>
          <w:lang w:val="uk-UA"/>
        </w:rPr>
        <w:t>217</w:t>
      </w:r>
      <w:r>
        <w:rPr>
          <w:sz w:val="28"/>
          <w:szCs w:val="28"/>
        </w:rPr>
        <w:t xml:space="preserve"> пациентов, страдающих различными формами эякуляторных расстройст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зультаты: </w:t>
      </w:r>
      <w:r>
        <w:rPr>
          <w:sz w:val="28"/>
          <w:szCs w:val="28"/>
        </w:rPr>
        <w:t>Согласно превалирующему фактору СПЭ было произведено соответствующее лечение в группах со следующей эффективностью (% пациентов удовлетворенных половой жизнью после лечения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инфекционно-воспалительных процессов головки и простатовезикулярного комплекса – лечении данных инфекций (83 %), в том числе с применением малоинвазивных методик (91,4%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легкой степени СПЭ без инфекций и неврологических проблем – местно-анестезирующая и поведенческая терапия (87,6 %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егетативной и/или психоневрологической дисфункции – использование ИОЗС на срок 4-8 месяцев (81,3 %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средней и тяжелой степенях СПЭ без неврологических факторов и безуспешности поведенческой терапии проведено хирургическое лечение (селективная нейротомия)  (96,2%)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ечении РЭ пациентов разделили на 2 группы, в зависимости от причины РЭ (функционального или анатомического типа)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уппе 9 пациентов с аноргазмией после радикальной простатэктомии выполнялось ранее (в течении 2 месяцев от операции) эндофалопротоезирование с возможно ранним (до 6 месяцев) возобновлением половой жиз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казанного диагностического алгоритма позволяет добиваться высоких результатов лечения (81,3-96,2%) лечения СПЭ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средней и тяжелой степенях СПЭ без неврологических факторов мы рекомендуем ранее хирургическое лечение (селективная нейротомия, введение геля гиалуроновой кислоты под уздечку) – эффективость - 96,2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СПЭ вызванном хроническим обструктивным простатовезикулитом высокоэффективным является трансуретральные катетеризация и дилатация семявыбрасывающих протоков с последующим тушеванием семенного холмика 2% раствором колларгола (91,4%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етроградной эякуляции функционального генеза рекомендуется отмена симпатолитиков или назначение симпатомиметиков, а также антидепрессанты (имипрамин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 ретроградной эякуляции анатомического генеза показано введение нерассасывающегося геля в задние отделы простатической части уретры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Раннее (в течении 2 месяцев) эндофалопротезирование существенно в 2, 74 раза уменьшает частоту аноргазмии после радикальной простатэктом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9:50:00Z</dcterms:created>
  <dc:creator>Александр</dc:creator>
  <dc:description/>
  <cp:keywords/>
  <dc:language>en-US</dc:language>
  <cp:lastModifiedBy>Александр</cp:lastModifiedBy>
  <dcterms:modified xsi:type="dcterms:W3CDTF">2012-12-25T19:50:00Z</dcterms:modified>
  <cp:revision>2</cp:revision>
  <dc:subject/>
  <dc:title>Алгоритм лечения синдрома преждевременной эякуляции</dc:title>
</cp:coreProperties>
</file>