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szCs w:val="28"/>
          <w:lang w:val="ru-RU"/>
        </w:rPr>
      </w:pPr>
      <w:r>
        <w:rPr/>
        <w:t>УДК 016:611</w:t>
      </w:r>
    </w:p>
    <w:p>
      <w:pPr>
        <w:pStyle w:val="TextBodyIndent"/>
        <w:rPr/>
      </w:pPr>
      <w:r>
        <w:rPr/>
        <w:t>СВЯЗЬ Н.И.ПИРОГОВА С ВЫСШЕЙ МЕДИЦИНСКОЙ ШКОЛОЙ ХАРЬКОВА И ВКЛАД ХАРЬКОВСКИХ УЧЕНЫХ В СОХРАНЕНИЕ ЕГО ТЕЛА</w:t>
      </w:r>
    </w:p>
    <w:p>
      <w:pPr>
        <w:pStyle w:val="Heading3"/>
        <w:ind w:firstLine="709"/>
        <w:rPr>
          <w:lang w:val="ru-RU"/>
        </w:rPr>
      </w:pPr>
      <w:r>
        <w:rPr>
          <w:lang w:val="ru-RU"/>
        </w:rPr>
        <w:t>Лесовой В.Н., Перцева Ж.Н., Ольховский В.А.</w:t>
      </w:r>
    </w:p>
    <w:p>
      <w:pPr>
        <w:pStyle w:val="Heading3"/>
        <w:ind w:firstLine="709"/>
        <w:rPr>
          <w:szCs w:val="28"/>
          <w:lang w:val="ru-RU"/>
        </w:rPr>
      </w:pPr>
      <w:r>
        <w:rPr/>
        <w:t>Хар</w:t>
      </w:r>
      <w:r>
        <w:rPr>
          <w:lang w:val="ru-RU"/>
        </w:rPr>
        <w:t>ь</w:t>
      </w:r>
      <w:r>
        <w:rPr/>
        <w:t>к</w:t>
      </w:r>
      <w:r>
        <w:rPr>
          <w:lang w:val="ru-RU"/>
        </w:rPr>
        <w:t>о</w:t>
      </w:r>
      <w:r>
        <w:rPr/>
        <w:t xml:space="preserve">вский </w:t>
      </w:r>
      <w:r>
        <w:rPr>
          <w:lang w:val="ru-RU"/>
        </w:rPr>
        <w:t>государственный</w:t>
      </w:r>
      <w:r>
        <w:rPr/>
        <w:t xml:space="preserve"> меди</w:t>
      </w:r>
      <w:r>
        <w:rPr>
          <w:lang w:val="ru-RU"/>
        </w:rPr>
        <w:t>цинский</w:t>
      </w:r>
      <w:r>
        <w:rPr/>
        <w:t xml:space="preserve"> ун</w:t>
      </w:r>
      <w:r>
        <w:rPr>
          <w:lang w:val="ru-RU"/>
        </w:rPr>
        <w:t>и</w:t>
      </w:r>
      <w:r>
        <w:rPr/>
        <w:t>верситет</w:t>
      </w:r>
    </w:p>
    <w:p>
      <w:pPr>
        <w:pStyle w:val="Normal"/>
        <w:spacing w:lineRule="auto" w:line="360"/>
        <w:ind w:firstLine="709"/>
        <w:jc w:val="both"/>
        <w:rPr>
          <w:sz w:val="28"/>
          <w:szCs w:val="28"/>
          <w:lang w:val="ru-RU"/>
        </w:rPr>
      </w:pPr>
      <w:r>
        <w:rPr>
          <w:sz w:val="28"/>
          <w:szCs w:val="28"/>
          <w:lang w:val="ru-RU"/>
        </w:rPr>
        <w:t>В истории отечественной медицины едва ли найдется имя более популярное, более значительное, чем имя Николая Ивановича Пирогова. В блестящем собрании русских хирургов он является тем центром, от которого почти два столетия исходят плодотворные идеи, вдохновляющие научные искания и практическую деятельность многих ученых нашей страны. Жизнь Н.И.Пирогова настолько поучительна, заслуги его в различных областях медицинской науки и практики, а также на общественном поприще так значительны, что, несмотря на ряд имеющихся монографий и множество статей, все чаще продолжаются научные исследования о деятельности и жизни этого корифея отечественной медицины.</w:t>
      </w:r>
    </w:p>
    <w:p>
      <w:pPr>
        <w:pStyle w:val="Normal"/>
        <w:spacing w:lineRule="auto" w:line="360"/>
        <w:ind w:firstLine="709"/>
        <w:jc w:val="both"/>
        <w:rPr>
          <w:sz w:val="28"/>
          <w:szCs w:val="28"/>
          <w:lang w:val="ru-RU"/>
        </w:rPr>
      </w:pPr>
      <w:r>
        <w:rPr>
          <w:sz w:val="28"/>
          <w:szCs w:val="28"/>
          <w:lang w:val="ru-RU"/>
        </w:rPr>
        <w:t>Большое количество изысканий посвящено пребыванию Н.И.Пирогова в различных городах тогдашней Российской империи, его участию в создании и работе ряда образовательных и лечебных медицинских учреждений, его взаимоотношениям с отдельными представителями мира медицины. Темой настоящего сообщения мы взяли связь Н.И.Пирогова с Харьковом. Основанием для него послужили автобиографические произведения самого ученого, архивные данные Императорского Харьковского университета, сведения, изложенные в книге «Медицинский факультет Харьковского университета за первые сто лет его существования». Нельзя сказать, что фактов нашлось много, однако и они свидетельствуют о том, что влияние такого замечательного человека, гражданина, ученого, врача не могло не коснуться медицинского Харькова, сыгравшего в свою очередь не последнюю роль в развитии медицины юга России.</w:t>
      </w:r>
    </w:p>
    <w:p>
      <w:pPr>
        <w:pStyle w:val="Normal"/>
        <w:spacing w:lineRule="auto" w:line="360"/>
        <w:ind w:firstLine="709"/>
        <w:jc w:val="both"/>
        <w:rPr/>
      </w:pPr>
      <w:r>
        <w:rPr>
          <w:sz w:val="28"/>
          <w:szCs w:val="28"/>
          <w:lang w:val="ru-RU"/>
        </w:rPr>
        <w:t>В начале Х</w:t>
      </w:r>
      <w:r>
        <w:rPr>
          <w:sz w:val="28"/>
          <w:szCs w:val="28"/>
          <w:lang w:val="en-US"/>
        </w:rPr>
        <w:t>I</w:t>
      </w:r>
      <w:r>
        <w:rPr>
          <w:sz w:val="28"/>
          <w:szCs w:val="28"/>
          <w:lang w:val="ru-RU"/>
        </w:rPr>
        <w:t>Х века растущие народно-хозяйственные нужды и задачи укрепления Российской империи потребовали расширения общего и профессионального аппарата страны. Этот период в истории Российской империи ознаменовался открытием целого ряда университетов. По заключению историка М.П.Загоскина, они «основывались в России не в связи с назревшей необходимостью в них общества, не в связи с культурным ростом в обществе мысли и общественного самосознания, но в интересах державы и по ее непосредственной инициативе»[9]. Созданные по инициативе государства, они стали со временем формировать собственную интеллектуальную среду. Это были университеты в Дерпте (1802), Вильно (1803), Казани и Харькове (1804). В первое время основная масса профессоров и преподавателей в них была иностранцами, приехавшими в Россию за «ловлей счастья и чинов». Большинство из них не знало русского языка, преподавание носило схоластический, энциклопедический характер, велось на латыни часто по записям, не менявшимся десятками лет. Встал вопрос о подготовке национальных кадров профессуры, который особенно обострился после Отечественной войны 1812 г.</w:t>
      </w:r>
    </w:p>
    <w:p>
      <w:pPr>
        <w:pStyle w:val="Normal"/>
        <w:spacing w:lineRule="auto" w:line="360"/>
        <w:ind w:firstLine="709"/>
        <w:jc w:val="both"/>
        <w:rPr/>
      </w:pPr>
      <w:r>
        <w:rPr>
          <w:sz w:val="28"/>
          <w:szCs w:val="28"/>
          <w:lang w:val="ru-RU"/>
        </w:rPr>
        <w:t>В 1827 г. в России при университете в Дерпте был создан специальный профессорский институт для подготовки врачей, «природных россиян», к профессорской деятельности по различным специальностям. По содействию и совету профессора Е.О.Мухина, доброго гения осиротевшей семьи Пироговых, Николай Иванович в числе 20 молодых врачей был направлен на 3 года в Дерпт. Затем стипендиаты должны были отправиться для усовершенствования в Париж и Берлин и в будущем использованы для замещения руководителей кафедр в российских университетах. Н.И.Пирогов, закончив Московский университет в 18 лет, не был еще готов к самостоятельной врачебной работе. Выбрав направлением своего совершенствования хирургию, он к тому времени не провел ни одной операции. В «Дневнике старого врача» Пирогов достаточно полно охарактеризовал обстановку нового места учебы, в частности, отметив: «…ни в одном из наших университетов взаимные отношения между студентами не достигали такого благочиния, такой вежливости, как между студентами в Дерпте. О драках, заущениях, площадной брани и ругательствах между ними не может быть и речи»[1]. Теплое отношение к соученикам, чувство причастности к одному учебному заведению, которому многим обязан, не оставляло Н.И.Пирогова всю жизнь.</w:t>
      </w:r>
    </w:p>
    <w:p>
      <w:pPr>
        <w:pStyle w:val="Normal"/>
        <w:spacing w:lineRule="auto" w:line="360"/>
        <w:ind w:firstLine="709"/>
        <w:jc w:val="both"/>
        <w:rPr/>
      </w:pPr>
      <w:r>
        <w:rPr>
          <w:sz w:val="28"/>
          <w:szCs w:val="28"/>
          <w:lang w:val="ru-RU"/>
        </w:rPr>
        <w:t>Здесь он встретился с выпускниками Харьковского университета - будущими знаменитыми хирургом и физиологом Ф.И.Иноземцевым и А.М.Филомафитским. В том же «Дневнике…» находим: «К концу семестра 1828 г. явились и последние члены нашего профессорского института – харьковцы – в числе четырех. Один из них, Ф.И.Иноземцев, был, как и я, по хирургии, с тем только различием, что, во-первых, это был уже человек лет под 30, не менее 27-28, а во-вторых, он был несравненно опытнее меня и более, чем я, приготовлен. В Харьковском университете в то время учил весьма дельный профессор хирургии – Н.И.Еллинский. Иноземцев не только ассистировал ему при разных операциях, но и сам уже делал одну операцию (ампутацию голени). Это разом ставило его головой выше меня и в моих глазах, и в глазах других товарищей»[1]. Именно проф. Н.И.Еллинский предложил кандидатуру Иноземцева для отправки в профессорский институт Дерпта для усовершенствования в хирургии. Н.И.Пирогов с присущей ему откровенностью рассказывает о своем отношении к Иноземцеву, с которым они жили одно время вместе на квартире, о зависти, возникшей у него к более подготовленному товарищу. Возможно, это чувство стало еще одним стимулом к усерднейшим занятиям Пирогова анатомией и физиологией, знание которых, по мнению Николая Ивановича, было совершенно необходимо практикующему хирургу.</w:t>
      </w:r>
    </w:p>
    <w:p>
      <w:pPr>
        <w:pStyle w:val="Normal"/>
        <w:spacing w:lineRule="auto" w:line="360"/>
        <w:ind w:firstLine="709"/>
        <w:jc w:val="both"/>
        <w:rPr>
          <w:sz w:val="28"/>
          <w:szCs w:val="28"/>
          <w:lang w:val="ru-RU"/>
        </w:rPr>
      </w:pPr>
      <w:r>
        <w:rPr>
          <w:sz w:val="28"/>
          <w:szCs w:val="28"/>
          <w:lang w:val="ru-RU"/>
        </w:rPr>
        <w:t>Исключительную трудоспособность, энергию и жажду знаний проявил в дни учебы в Дерпте еще один харьковский стипендиат – А.М.Филомафитский. В 1833 г. он защитит докторскую диссертацию о дыхании птиц, а в 1835 – станет первым заведующим самостоятельной кафедрой физиологии в Московском университете, хотя изъявлял желание вернуться в Харьков. Великолепный физиолог, он в 1836 г. издал оригинальный учебник в 3-х частях «Физиология, изданная для руководства своих слушателей», по которому училось не одно поколение врачей. В 1844 г. учебник был выдвинут на наивысшую в то время премию Российской академии наук – Демидовскую. Одновременно на эту же премию была представлена и работа Н.И.Пирогова «Хирургическая анатомия артериальных стволов и фасций». Обе работы были признаны достойными премии, которую и разделили между двумя претендентами.</w:t>
      </w:r>
    </w:p>
    <w:p>
      <w:pPr>
        <w:pStyle w:val="Normal"/>
        <w:spacing w:lineRule="auto" w:line="360"/>
        <w:ind w:firstLine="709"/>
        <w:jc w:val="both"/>
        <w:rPr/>
      </w:pPr>
      <w:r>
        <w:rPr>
          <w:sz w:val="28"/>
          <w:szCs w:val="28"/>
          <w:lang w:val="ru-RU"/>
        </w:rPr>
        <w:t>«После 5-летнего пребывания в Дерпте, - писал Н.И.Пирогов, - я уже без самонадеянности вправе был считать себя достаточно приготовленным к дальнейшему самостоятельному занятию наукой»[1]. Завершающим этапом его пребывания в профессорском институте, как и других стипендиатов, явилась поездка за границу для ознакомления с состоянием западной медицины. Перед поездкой Н.И.Пирогов высказал желание по возвращении занять кафедру в родном Московском университете. Однако на обратном пути он заболел тифом и до сентября 1835 г. лечился в Рижском военном госпитале, а выздоровев, нашел кафедру в Москве занятой Ф.И.Иноземцевым, который был назначен по ходатайству попечителя Московского университета графа С.Г.Строганова, хотя тоже изъявлял желание возвратиться в Харьков. В это время научный руководитель Н.И.Пирогова в Дерпте проф. Мойер занимал должность ректора университета. Как свидетельствует Н.И.Пирогов, «видно было по всему, что Мойер ждет с нетерпением срока 25-летия, чтобы уехать из Дерпта в орловское имение; клиники он по служебным занятиям ректора не посещал и предоставил почти всецело своему ассистенту, молодому Струве (потом профессору в Харькове)»[1]. Уходивший в отставку учитель предложил кафедру своему ученику – Н.И.Пирогову, - и это было беспрецедентным случаем в практике университета, который всегда отстаивал сословные привилегии. Решающее значение, очевидно, имели бесспорные достоинства кандидата. Однако и после избрания на кафедру Н.И.Пирогову пришлось несколько месяцев ждать решения Министерства народного просвещения. В это время он находился в С.-Петербурге, где провел 6-недельный курс занятий по хирургической анатомии с петербургскими врачами в Обуховской больнице. Именно через главного консультанта этой больницы доктора Н.Ф.Арендта Н.И.Пирогов получил приглашение от графа Н.А.Головкина, попечителя Харьковского учебного округа, занять кафедру хирургии в Харьковском университете. Получив это предложение, Николай Иванович объявил Мойеру, что решается принять кафедру в Харькове, если в ближайшее время не получит решение министра Уварова о предоставлении ему кафедры в Дерпте. Наконец, в марте 1836 г. он был утвержден профессором теоретической, оперативной и клинической хирургии Дерптского университета. Как писал Н.И.Пирогов: «Один, нет другого»[5].</w:t>
      </w:r>
    </w:p>
    <w:p>
      <w:pPr>
        <w:pStyle w:val="Normal"/>
        <w:spacing w:lineRule="auto" w:line="360"/>
        <w:ind w:firstLine="709"/>
        <w:jc w:val="both"/>
        <w:rPr/>
      </w:pPr>
      <w:r>
        <w:rPr>
          <w:sz w:val="28"/>
          <w:szCs w:val="28"/>
          <w:lang w:val="ru-RU"/>
        </w:rPr>
        <w:t>В Харьковский же университет по изъявленному им собственному желанию адъюнктом на кафедру теоретической хирургии был направлен Адольф Карлович Струве, окончивший Дерптский университет по медицинскому факультету и в 1836 г. удостоенный там же степени доктора медицины. Дерптский университет аттестовал А.К.Струве как человека, «обладающего счастливыми природными дарованиями, ревностно исполнявшего обязанности ассистента, обнаружившего при этом практические дарования и с похвальным усердием посвятившего себя медицинской практике и в особенности практической хирургии»[3].</w:t>
      </w:r>
    </w:p>
    <w:p>
      <w:pPr>
        <w:pStyle w:val="Normal"/>
        <w:spacing w:lineRule="auto" w:line="360"/>
        <w:ind w:firstLine="709"/>
        <w:jc w:val="both"/>
        <w:rPr/>
      </w:pPr>
      <w:r>
        <w:rPr>
          <w:sz w:val="28"/>
          <w:szCs w:val="28"/>
          <w:lang w:val="ru-RU"/>
        </w:rPr>
        <w:t>Пять лет профессорской деятельности в Дерпте сделали Н.И.Пирогова крупным педагогом и теоретиком. Ломая установленные каноны, он в своих лекциях впервые стал показывать опыты на животных, воспроизводя на кошках и собаках проникающие раны брюшной полости и кишок, демонстрируя на живом организме наложение разного рода швов. До Н.И.Пирогова никто не преподавал хирургию с такой наглядностью. Ему же принадлежит мысль, что преподавание должно основываться не на кратких посещениях студентами клиники, а на занятиях в госпитальной обстановке. При переходе на службу в Медико-хирургическую академию в 1841г. Н.И.Пирогов поставил два условия: организовать кафедру госпитальной хирургии и учредить анатомический институт. Открытие кафедры госпитальной хирургии было новым начинанием в высшем медицинском образовании. В дальнейшем они были созданы во всех университетах, хотя при их организации пришлось встретиться с немалыми трудностями. Достаточно сказать, что профессор И.К.Зарубин еще и в 1872 г. безуспешно ходатайствовал через медицинский факультет об открытии такой кафедры в Харьковском университете.</w:t>
      </w:r>
    </w:p>
    <w:p>
      <w:pPr>
        <w:pStyle w:val="Normal"/>
        <w:spacing w:lineRule="auto" w:line="360"/>
        <w:ind w:firstLine="709"/>
        <w:jc w:val="both"/>
        <w:rPr/>
      </w:pPr>
      <w:r>
        <w:rPr>
          <w:sz w:val="28"/>
          <w:szCs w:val="28"/>
          <w:lang w:val="ru-RU"/>
        </w:rPr>
        <w:t>В октябре 1846 г. в Бостоне профессором Мортоном была произведена первая операция под эфирным наркозом. Вскоре после сообщения об открытии общего обезболивания в России началось не только клиническое испытание эфирного наркоза, но и изучение механизма его действия, показаний и противопоказаний. Главная роль принадлежит в этом Н.И.Пирогову. Одновременно с ним разработка метода обезболивания шла в Москве под руководством А.М.Филомафитского и Ф.И.Иноземцева. В феврале 1847 г. медицинский совет при Министерстве внутренних дел разослал медицинским факультетам университетов постановление о проведении исследований по этому вопросу. А.М.Филомафитский подал развернутый план проведения экспериментального и клинического исследования эфирного наркоза, по которому при Московском университете были созданы 2 наркотических комитета. Работа комитетов, возглавляемых А.М.Филомафитским и Ф.И.Иноземцевым, проводилась в творческом контакте с Н.И.Пироговым и дала ценные для науки и практики результаты. 1 февраля 1847 г. Ф.И.Иноземцев первым в России употребил эфирный наркоз при операции удаления рака грудной железы. 14 февраля того же года Н.И.Пирогов сделал первую в Петербурге подобную операцию, а уже 28 февраля такая операция была успешно произведена харьковским профессором Т.Л.Ванцетти. В апреле этого года медицинский факультет Харьковского университета поручил профессорам П.А.Нарановичу, Т.Л.Ванцетти и К.Ф.Вишневскому провести в клиниках исследование обезболивающего действия вдыхания паров эфира. После проведения работ П.А.Наранович рапортовал факультету о том, что он «произвел опыты на 40 лицах с серным эфиром, предложенным Пироговым, и нашел, что вдыхание эфира понижало чувствительность и делало почти безболезненными большие операции; дурных последствий от наркоза эфиром не наблюдалось»[3].</w:t>
      </w:r>
    </w:p>
    <w:p>
      <w:pPr>
        <w:pStyle w:val="Normal"/>
        <w:spacing w:lineRule="auto" w:line="360"/>
        <w:ind w:firstLine="709"/>
        <w:jc w:val="both"/>
        <w:rPr/>
      </w:pPr>
      <w:r>
        <w:rPr>
          <w:sz w:val="28"/>
          <w:szCs w:val="28"/>
          <w:lang w:val="ru-RU"/>
        </w:rPr>
        <w:t>По свидетельству доктора И.В.Бертенсона, в свое время работавшего с Н.И.Пироговым, «эфирование при операциях применялось Пироговым как в госпитальной клинике, так и в городских больницах»[4]. Кроме того, в этом же, 1847 году, Н.И.Пирогов «в течение шести недель находился на Кавказе при осаде крепостного аула Салты; постоянные вылазки, подкопы, наконец, штурмование одной части аула – все это доставило возможность Николаю Ивановичу подавать хирургическую помощь нескольким сотням раненых, причем у всех, требовавших оперативного пособия, он применял эфировани с помощью придуманного им прибора на самом поле сражения»[4]. Тогда же Н.И.Пирогов писал: «Мы надеемся, что отныне эфирный прибор будет составлять точно так же, как и хирургический нож, необходимую принадлежность каждого врача во время его действий на поле брани»[4]. Эти слова Н.И.Пирогова полностью подтвердились в ходе Крымской войны, где через его руки прошло более 5 тысяч раненых, а им лично было произведено около тысячи операций.</w:t>
      </w:r>
    </w:p>
    <w:p>
      <w:pPr>
        <w:pStyle w:val="Normal"/>
        <w:spacing w:lineRule="auto" w:line="360"/>
        <w:ind w:firstLine="709"/>
        <w:jc w:val="both"/>
        <w:rPr/>
      </w:pPr>
      <w:r>
        <w:rPr>
          <w:sz w:val="28"/>
          <w:szCs w:val="28"/>
          <w:lang w:val="ru-RU"/>
        </w:rPr>
        <w:t>В 1854 г. Н.И.Пирогов направлялся в Севастополь в действующую армию. Поздней ночью он проезжал через Харьков и оставил в своем письме жене не вполне лестный отзыв о городе. Он писал: «Харьков в отношении образованности, несмотря на то, что университетский город, стоит, по моему мнению, гораздо ниже Екатеринославля»[2]. Это мнение сложилось у него под впечатлением от несостоявшейся встречи с местным аптекарем, который не проявил интереса к предложенной возможности продать кое-что из своих лекарских товаров Н.И.Пирогову. Этого мнения о своем городе харьковские медики, естественно, не могли знать. Авторитет же Н.И.Пирогова среди медицинского мира в то время был уже настолько велик, что совет Харьковского университета в январе 1855 г. в связи с 50-летием университета по ходатайству медицинского факультета избрал его своим Почетным членом. И сделал это одним из первых среди других университетов.</w:t>
      </w:r>
    </w:p>
    <w:p>
      <w:pPr>
        <w:pStyle w:val="Normal"/>
        <w:spacing w:lineRule="auto" w:line="360"/>
        <w:ind w:firstLine="709"/>
        <w:jc w:val="both"/>
        <w:rPr/>
      </w:pPr>
      <w:r>
        <w:rPr>
          <w:sz w:val="28"/>
          <w:szCs w:val="28"/>
          <w:lang w:val="ru-RU"/>
        </w:rPr>
        <w:t>По случаю Крымской войны в 1854-1855 академическом году на медицинском факультете Харьковского университета был произведен ускоренный выпуск врачей, но, кроме того, как об этом свидетельствуют хроники университета, «профессора медицинского факультета, желая выразить свои патриотические чувства, заявили ректору, что, в случае устройства в Харькове госпиталя на 2 тысячи человек, они готовы трудиться и лечить всех больных и раненых»[3]. Такой госпиталь был устроен, кроме того, намечены были еще те помещения, которые могли быть использованы для этих целей. «28 сентября 1855 г. приняли на себя обязанность лечить профессора Наранович, Струве, Иллинский, Свиридов, Питра и др. Помощников из студентов избирали сами профессора. В октябре прибыло уже 2 транспорта больных»[3]. Впоследствии было образовано еще 8 отделений по 75 коек в каждом. По открытии в Харькове временного госпиталя, хирургическим отделением заведовал проф. А.К.Струве, с которым, естественно, и встречался Н.И.Пирогов на обратном пути в Петербург. Об этом он писал в одном из писем жене: «Пробыв в Симферополе от октября до декабря 1855 г., я отправился в путь и осмотрел до 70 госпиталей Перекопа, Херсона, Екатеринослава, Харькова и пр., переполненных дизентеричными, тифозными, ранеными и множеством больных, отморозивших себе ноги во время транспортов в открытых санях при 20 градусах мороза. Тяжелое, страшное то было время, его нельзя забыть до конца жизни»[2]. В докладной записке Н.И.Пирогова «О состоянии транспортов и госпиталей, лежащих вблизи театра войны в Крыму», которую он подал министру 22 декабря, в первый же день по приезде в Петербург, Николай Иванович отмечал, что условия эвакуации были очень тяжелы. В осмотренных им госпиталях в Херсоне, Екатеринославе, Харькове он нашел до 300 обмороженных солдат.</w:t>
      </w:r>
    </w:p>
    <w:p>
      <w:pPr>
        <w:pStyle w:val="Normal"/>
        <w:spacing w:lineRule="auto" w:line="360"/>
        <w:ind w:firstLine="709"/>
        <w:jc w:val="both"/>
        <w:rPr/>
      </w:pPr>
      <w:r>
        <w:rPr>
          <w:sz w:val="28"/>
          <w:szCs w:val="28"/>
          <w:lang w:val="ru-RU"/>
        </w:rPr>
        <w:t>В 1859-1860 академическом году на кафедру оперативной хирургии и хирургической клиники Харьковского университета был объявлен конкурс. Нескольким претендентам уже было отказано, когда «явились еще 2 конкурента»[3]. Один из них – К.А.Пабо – воспитанник Дерптского университета, был рекомендован Н.И.Пироговым. Ученик Николая Ивановича, в 1851 г. он защитил докторскую диссертацию на тему «Материалы к химическим свойствам и физическому действию смолистых веществ на организм», принимал участие в оказании медицинской помощи раненым в Крымскую войну на театре военных действий. Однако факультет отметил, что он не выполнил всех требований конкурса, а потому «не нашел возможным избирать его»[3]. Другой кандидат, тоже питомец Дерптского университета (1850), помощник главного доктора Кронштадтского военного госпиталя доктор медицины и хирургии Вильгельм Федорович Грубе, выполнил все требования конкурса. Факультет одобрил его сочинения и деятельность, как хирурга (к тому времени он самостоятельно сделал около 10 000 крупных операций), и в этом же году Грубе был утвержден экстраординарным профессором оперативной хирургии и директором хирургической клиники. С именем проф. В.Ф.Грубе связана целая эпоха в истории Харьковского университета. Его отношение к врачебной, научной и педагогической деятельности как нельзя более соответствует позиции Н.И.Пирогова в этих областях деятельности. Уже в первые годы пребывания в Харькове В.Ф.Грубе поставил перед факультетом вопрос о необходимости создания госпитальной хирургической клиники. Он был одним из первых в России, кто ввел в клинику антисептику и включил ее в программу преподавания студентам; изучал и применял наркоз закисью азота; первым в России выполнил овариотомию. По его инициативе в Харькове в 1861 г. было создано медицинское общество, старейшее в нашей стране, блестящая деятельность которого сама может стать темой отдельного сообщения. В.Ф.Грубе воспитал целую школу прекрасных хирургов. К нему, как к никому другому, могут быть отнесены слова Н.И.Пирогова о том, что для учителя такой науки, как медицина, «кроме научных сведений и опытности, необходимы еще добросовестность, приобретаемая только трудным искусством самосознания, самообладания и знания человеческой натуры»[1]. Все это в полной мере было присуще В.Ф.Грубе. Исключительная работоспособность, неутомимость, любовь к больному создали ему высший авторитет среди хирургов Российской империи и западных стран. Очевидно, именно поэтому он в мае 1881 г. был приглашен Н.В.Склифосовским на консилиум к тяжело больному Н.И.Пирогову, когда был поставлен диагноз – рак верхней челюсти. Известно также, что Пирогов «выражал желание, чтобы в случае, если будет нужна операция, ее делал бы Грубе» [12]. На Ш съезде Общества русских врачей в память Н.И.Пирогова в 1889 г. В.Ф.Грубе был избран почетным председателем хирургической секции и выступил с докладом «О жировой эмболии».</w:t>
      </w:r>
    </w:p>
    <w:p>
      <w:pPr>
        <w:pStyle w:val="Normal"/>
        <w:spacing w:lineRule="auto" w:line="360"/>
        <w:ind w:firstLine="709"/>
        <w:jc w:val="both"/>
        <w:rPr/>
      </w:pPr>
      <w:r>
        <w:rPr>
          <w:sz w:val="28"/>
          <w:szCs w:val="28"/>
          <w:lang w:val="ru-RU"/>
        </w:rPr>
        <w:t>В марте 1862 г. Министерством народного просвещения было принято решение об отправлении молодых ученых за границу «для приготовления к должностям профессоров и преподавателей». Министр А.В.Головнин предложил Н.И.Пирогову, который находился в отставке, стать руководителем этого профессорского института. Н.И.Пирогов дал свое согласие и заверил, что свой долг исполнит «по совести и по крайнему разумению»[7], и что наступит время, когда русская наука еще ему будет за это благодарна. 1862-1864 г.г. провел Н.И.Пирогов за границей, в Германии, где он руководил работой молодых ученых, которые совершенствовали свои знания в избранной науке. Как всегда, Николай Иванович отнесся к взятым на себя обязанностям не по-чиновничьи, не формально. Он не ждал, пока занимавшиеся в 25 зарубежных университетах кандидаты обратятся к нему с просьбами или пришлют свои отчеты. Он выезжал из Гейдельберга в Швейцарию, Италию, Францию, Англию, где находились будущие русские профессора, переписывался с учеными разных стран по поводу занятий наших стипендиатов, облегчал молодым людям доступ в лаборатории и т.п.</w:t>
      </w:r>
    </w:p>
    <w:p>
      <w:pPr>
        <w:pStyle w:val="Normal"/>
        <w:spacing w:lineRule="auto" w:line="360"/>
        <w:ind w:firstLine="709"/>
        <w:jc w:val="both"/>
        <w:rPr/>
      </w:pPr>
      <w:r>
        <w:rPr>
          <w:sz w:val="28"/>
          <w:szCs w:val="28"/>
          <w:lang w:val="ru-RU"/>
        </w:rPr>
        <w:t>В замечательной плеяде ученых, которые воспитывались тогда за границей, почетное место принадлежит И.И.Мечникову – воспитаннику Харьковского университета. Ему не удалось сразу получить направление за границу от министерства народного просвещения. Молодой ученый, отказывая себе во многом, собрал небольшую сумму денег, что позволило осуществить давнишнюю мечту – поехать на остров Гельголанд для изучения эмбриологии беспозвоночных. Он усиленно трудился и вскоре приобрел известность среди немецких ученых. Однако скудные средства быстро иссякли, Илья Ильич оказался в весьма трудном положении и поэтому обратился за помощью к Н.И.Пирогову. Н.И.Пирогов, высоко оценив способности И.И.Мечникова к научной деятельности, немедленно направил в Министерство ходатайство назначить Мечникову стипендию, как «заслуживающему живейшего сочувствия и поощрения»[7]. На всю жизнь запомнилась Илье Ильичу встреча с маститым ученым, о котором он всегда говорил с большой теплотой: «Благодаря Николаю Ивановичу, я получил возможность спокойно предаться научной работе… Пирогов выказал себя не начальником, а добрейшим руководителем, симпатичный характер которого запомнился у меня на всю жизнь»[10]. В дальнейшем И.И.Мечников стал доктором медицины, а в 25 лет - профессором Новороссийского университета (г.Одесса), где читал курс зоологии студентам, многие из которых были старше своего преподавателя. Первую же свою научную работу И.И.Мечников, будущий Нобелевский лауреат, выполнил еще студентом в Харьковском университете у профессора И.П.Щелкова, которого называл своим учителем в лабораторной работе.</w:t>
      </w:r>
    </w:p>
    <w:p>
      <w:pPr>
        <w:pStyle w:val="Normal"/>
        <w:spacing w:lineRule="auto" w:line="360"/>
        <w:ind w:firstLine="709"/>
        <w:jc w:val="both"/>
        <w:rPr/>
      </w:pPr>
      <w:r>
        <w:rPr>
          <w:sz w:val="28"/>
          <w:szCs w:val="28"/>
          <w:lang w:val="ru-RU"/>
        </w:rPr>
        <w:t>Н.И.Пирогов всегда высоко ценил способности и трудолюбие молодых ученых. Об одном из них – Н.Л.Залесском, тоже воспитаннике Харьковского университета, - ученый писал: « Этот докторант избрал еще мало разработанную весьма важную специальность (медицинская химия). По моему убеждению, такие молодые люди, у которых проявляется это стремление, да к тому же еще так сильно, как у Залесского, - для наших университетов клад»[7]. Интерес, с которым Николай Иванович относился к работам Залесского, и отзывы о нем профессоров послужили основанием, что Залесскому, по представлению Н.И.Пирогова, дано было денежное пособие - 400 рублей на продолжение работ и 500 р. - на хромолитографию рисунков к его сочинению. В дальнейшем Н.Л.Залесский защитил диссертацию, преподавал и медикам, и юристам, длительное время заведовал кафедрами судебной медицины и фармакологии Харьковского университета.</w:t>
      </w:r>
    </w:p>
    <w:p>
      <w:pPr>
        <w:pStyle w:val="Normal"/>
        <w:spacing w:lineRule="auto" w:line="360"/>
        <w:ind w:firstLine="709"/>
        <w:jc w:val="both"/>
        <w:rPr>
          <w:sz w:val="28"/>
          <w:szCs w:val="28"/>
          <w:lang w:val="ru-RU"/>
        </w:rPr>
      </w:pPr>
      <w:r>
        <w:rPr>
          <w:sz w:val="28"/>
          <w:szCs w:val="28"/>
          <w:lang w:val="ru-RU"/>
        </w:rPr>
        <w:t>Два года провел в заграничной командировке доктор медицины, ординатор хирургической клиники Харьковского университета И.К.Зарубин, где работал под руководством Н.И.Пирогова. Впоследствии он заведовал кафедрами теоретической и госпитальной хирургии, около двадцати лет руководил медицинским факультетом, по свидетельству современников, был одним из наиболее симпатичных и любимых студентами преподавателей Харьковского университета. Принимал активное участие в работе Харьковского медицинского общества, общества Красного Креста. Во время русско-турецкой войны был избран главным врачом барачного госпиталя для раненых, который организовал в Харькове на 220 коек, наблюдал за работой частных госпиталей, занимался вопросами организации санитарных поездов и в течение 2-х лет исполнял эти обязанности безвозмездно.</w:t>
      </w:r>
    </w:p>
    <w:p>
      <w:pPr>
        <w:pStyle w:val="Normal"/>
        <w:spacing w:lineRule="auto" w:line="360"/>
        <w:ind w:firstLine="709"/>
        <w:jc w:val="both"/>
        <w:rPr/>
      </w:pPr>
      <w:r>
        <w:rPr>
          <w:sz w:val="28"/>
          <w:szCs w:val="28"/>
          <w:lang w:val="ru-RU"/>
        </w:rPr>
        <w:t>В 1881 г. общественность страны широко отмечала 50-летний юбилей научной деятельности профессора Н.И.Пирогова. В лице Н.И.Пирогова наука и общественность чтили не только гениального творца военно-полевой хирургии и создателя прикладной анатомии, но и отечественную медицину, которая в тяжелой борьбе на протяжении Х</w:t>
      </w:r>
      <w:r>
        <w:rPr>
          <w:sz w:val="28"/>
          <w:szCs w:val="28"/>
          <w:lang w:val="en-US"/>
        </w:rPr>
        <w:t>I</w:t>
      </w:r>
      <w:r>
        <w:rPr>
          <w:sz w:val="28"/>
          <w:szCs w:val="28"/>
          <w:lang w:val="ru-RU"/>
        </w:rPr>
        <w:t>Х столетия отстояла не только право на самостоятельность, но и заняла ведущее положение во всем мире. В хоре голосов, приветствующих юбиляра, прозвучали и слова от Харьковского университета: «Милостивый государь Николай Иванович! Вы основатель и пока единственный представитель того, что, может быть, впоследствии образует русскую педагогическую школу»[6].</w:t>
      </w:r>
    </w:p>
    <w:p>
      <w:pPr>
        <w:pStyle w:val="Normal"/>
        <w:spacing w:lineRule="auto" w:line="360"/>
        <w:ind w:firstLine="709"/>
        <w:jc w:val="both"/>
        <w:rPr>
          <w:sz w:val="28"/>
          <w:szCs w:val="28"/>
          <w:lang w:val="ru-RU"/>
        </w:rPr>
      </w:pPr>
      <w:r>
        <w:rPr>
          <w:sz w:val="28"/>
          <w:szCs w:val="28"/>
          <w:lang w:val="ru-RU"/>
        </w:rPr>
        <w:t>Великие дела и идеи не умирают и не меркнут. Каждая нация гордится своим историческим прошлым, она гордится и великими людьми, ей принадлежавшими. Имя Н.И.Пирогова в ряду тех, кто стал гордостью и России, и Украины. У нас в стране находится город, который занимает исключительное место в истории медицины и хирургии. Известный русский хирург Б.В.Петровский называет его «хирургической Меккой». Это Винница, на окраине которой находилось когда-то небольшое имение Н.И.Пирогова с поэтическим названием «Вишня». Здесь, уйдя с государевой службы, Николай Иванович провел 17 лет жизни; здесь он сделал самое большое количество операций, отсюда уезжал на театры военных действий, в частности, в Болгарию и Германию.</w:t>
      </w:r>
    </w:p>
    <w:p>
      <w:pPr>
        <w:pStyle w:val="Normal"/>
        <w:spacing w:lineRule="auto" w:line="360"/>
        <w:ind w:firstLine="709"/>
        <w:jc w:val="both"/>
        <w:rPr/>
      </w:pPr>
      <w:r>
        <w:rPr>
          <w:sz w:val="28"/>
          <w:szCs w:val="28"/>
          <w:lang w:val="ru-RU"/>
        </w:rPr>
        <w:t xml:space="preserve">После смерти Н.И.Пирогова по желанию жены тело его было забальзамировано доктором Д.И.Выводцевым и долгое время хранилось в усыпальнице недалеко от усадьбы. Годы, бурные события революции, гражданской и Великой Отечественной 1941-1945 г.г. войн нанесли, казалось, непоправимый ущерб телу великого хирурга. Решением Совета Народных Комиссаров СССР от 27 октября 1944 г. усадьба Н.И.Пирогова была передана Главному Военно-Санитарному Управлению, которое обязывалось организовать в ней музей им. Н.И.Пирогова и принять меры к сохранению его тела. Для выполнения этих работ была образована комиссия, в состав которой вошли два профессора Харьковского медицинского института - Р.Д.Синельников и Г.Л.Дерман. На Р.Д.Синельникова возлагались обязанности научного руководителя работ. Перед комиссией были поставлены 2 задачи: первое – предупредить дальнейшее разрушение тела; второе – провести частичное восстановление останков, дабы можно было выставить тело Н.И.Пирогова для всеобщего обозрения. Введение в состав комиссии двух известных харьковских профессоров свидетельствовало о признании за харьковской медицинской школой ведущей роли в области бальзамирования. Еще в 1866 г. известный харьковский анатом, в 1826-1835 г.г. заведующий кафедрой анатомии, физиологии и судебно-врачебной науки Харьковского университета, проф. А.С.Венедиктов </w:t>
      </w:r>
      <w:r>
        <w:rPr>
          <w:sz w:val="28"/>
        </w:rPr>
        <w:t>написал особый трактат «</w:t>
      </w:r>
      <w:r>
        <w:rPr>
          <w:color w:val="000000"/>
          <w:sz w:val="28"/>
          <w:szCs w:val="18"/>
          <w:lang w:val="en-US"/>
        </w:rPr>
        <w:t>D</w:t>
      </w:r>
      <w:r>
        <w:rPr>
          <w:color w:val="000000"/>
          <w:sz w:val="28"/>
          <w:szCs w:val="18"/>
        </w:rPr>
        <w:t>е</w:t>
      </w:r>
      <w:r>
        <w:rPr>
          <w:color w:val="000000"/>
          <w:sz w:val="28"/>
          <w:szCs w:val="18"/>
          <w:lang w:val="ru-RU"/>
        </w:rPr>
        <w:t xml:space="preserve"> </w:t>
      </w:r>
      <w:r>
        <w:rPr>
          <w:color w:val="000000"/>
          <w:sz w:val="28"/>
          <w:szCs w:val="18"/>
          <w:lang w:val="en-US"/>
        </w:rPr>
        <w:t>mumificatione</w:t>
      </w:r>
      <w:r>
        <w:rPr>
          <w:color w:val="000000"/>
          <w:sz w:val="28"/>
          <w:szCs w:val="18"/>
          <w:lang w:val="ru-RU"/>
        </w:rPr>
        <w:t xml:space="preserve"> </w:t>
      </w:r>
      <w:r>
        <w:rPr>
          <w:color w:val="000000"/>
          <w:sz w:val="28"/>
          <w:szCs w:val="18"/>
          <w:lang w:val="en-US"/>
        </w:rPr>
        <w:t>cadaverum</w:t>
      </w:r>
      <w:r>
        <w:rPr>
          <w:color w:val="000000"/>
          <w:sz w:val="28"/>
          <w:szCs w:val="18"/>
        </w:rPr>
        <w:t>»</w:t>
      </w:r>
      <w:r>
        <w:rPr>
          <w:color w:val="000000"/>
          <w:sz w:val="28"/>
          <w:szCs w:val="18"/>
          <w:lang w:val="ru-RU"/>
        </w:rPr>
        <w:t xml:space="preserve">, в котором </w:t>
      </w:r>
      <w:r>
        <w:rPr>
          <w:sz w:val="28"/>
        </w:rPr>
        <w:t xml:space="preserve">первым, в историческом аспекте, среди харьковских ученых-медиков </w:t>
      </w:r>
      <w:r>
        <w:rPr>
          <w:sz w:val="28"/>
          <w:lang w:val="ru-RU"/>
        </w:rPr>
        <w:t xml:space="preserve">изложил </w:t>
      </w:r>
      <w:r>
        <w:rPr>
          <w:sz w:val="28"/>
        </w:rPr>
        <w:t xml:space="preserve">вопросы бальзамирования натуральных </w:t>
      </w:r>
      <w:r>
        <w:rPr>
          <w:color w:val="000000"/>
          <w:sz w:val="28"/>
        </w:rPr>
        <w:t>анатомических препаратов</w:t>
      </w:r>
      <w:r>
        <w:rPr>
          <w:sz w:val="28"/>
          <w:szCs w:val="28"/>
          <w:lang w:val="ru-RU"/>
        </w:rPr>
        <w:t xml:space="preserve">. Своими работами в этой области также хорошо известны харьковские ученые профессора П.А.Наранович, М.А.Попов, Г.М.Иосифов, А.К.Белоусов и особенно академики </w:t>
      </w:r>
      <w:r>
        <w:rPr>
          <w:sz w:val="28"/>
        </w:rPr>
        <w:t>Н.Ф. Мельников-Разведенков</w:t>
      </w:r>
      <w:r>
        <w:rPr>
          <w:sz w:val="28"/>
          <w:lang w:val="ru-RU"/>
        </w:rPr>
        <w:t xml:space="preserve"> и </w:t>
      </w:r>
      <w:r>
        <w:rPr>
          <w:sz w:val="28"/>
          <w:szCs w:val="28"/>
          <w:lang w:val="ru-RU"/>
        </w:rPr>
        <w:t>В.П.Воробьев. Следует отметить, что вопрос о восстановлении набальзамированного тела Н.И.Пирогова ставился еще в 1939 г. в преддверии 130-летия со дня его рождения. Тогда Наркомздрав УССР и Украинское отделение Пироговского медицинского общества предложили проф. Р.Д.Синельникову заняться этой работой. Был произведен поверхностный осмотр тела, которое из гроба не вынималось и принято решение о проведении подготовительных мероприятий, которые предполагалось завершить к лету 1941 г. Однако проведение работ по восстановлению тела Н.И.Пирогова было задержано войной. Возобновились они 8 мая 1945 г. К ним были привлечены еще двое харьковчан, сотрудники кафедры нормальной анатомии медицинского института - доцент К.С.Филонова и ассистент Я.Р.Синельников. Прежде всего труп был обеззаражен от плесени, обильно покрывавшей его. Ученые применили вещества, действие которых считалось одинаково ценным как для обеззараживания и дальнейшего сохранения тела, так и для его восстановления - тимол, формалин, перекись водорода и глицерин. О проведении всей системы необходимых работ проф. Р.Д.Синельников докладывал на научной сессии, посвященной 140-летию со дня рождения Н.И.Пирогова [8]. Предпринятые меры уже на 80-е сутки после начала работы свидетельствовали, что примененные способы обработки тела Н.И.Пирогова оказались эффективными. Оно было приведено в более естественное состояние по сравнению с тем, в каком находилось в момент вскрытия гроба, ткани стали более эластичными, суставы – подвижными. Согласно решению комиссии тело Н.И.Пирогова до перенесения в склеп находилось в опечатанном гробу. 5 июня 1946, т.е. через год после начала работ, тело Н.И.Пирогова было установлено в склепе для обозрения. И в настоящее время оно покоится в специальном саркофаге в усыпальнице недалеко от усадьбы. Тысячи людей, не только из нашей страны, но из многих других стран, приезжают сюда поклониться истинному врачу, ученому, гражданину, гуманисту. Влияние Н.И.Пирогова на развитие русской и всей мировой научной медицины огромно. Все отечественные хирурги и анатомы, дореволюционные и современные, многие выдающиеся зарубежные деятели военной медицины считают себя его учениками. По мнению Н.Н.Бурденко, Н.И.Пирогов «…не дарит свою родину наследием, «школой» в тесном смысле этого слова. Правда, он оставил более широкую школу; вся семья русских хирургов – его школа» [9].</w:t>
      </w:r>
    </w:p>
    <w:p>
      <w:pPr>
        <w:pStyle w:val="Normal"/>
        <w:spacing w:lineRule="auto" w:line="360"/>
        <w:ind w:firstLine="709"/>
        <w:jc w:val="both"/>
        <w:rPr/>
      </w:pPr>
      <w:r>
        <w:rPr>
          <w:sz w:val="28"/>
          <w:szCs w:val="28"/>
          <w:lang w:val="ru-RU"/>
        </w:rPr>
        <w:t>Воспользовавшись работой А.П.Юрихина «Н.И.Пирогов, его ученики и последователи», мы проследили некоторые связи представителей харьковской хирургии с непосредственными учениками и продолжателями дела Н.И.Пирогова. Ученик Н.И.Пирогова А.А.Китер, основоположник русской оперативной гинекологии, воспитал блестящую плеяду учеников, среди которых выделяется Е.И.Богдановский, выдающийся клиницист и педагог, ученый, пропагандировавший экспериментальное направление в хирургии. Учениками Е.И.Богдановского были В.А.Ратимов и М.С.Субботин. Максим Семенович Субботин с 1884 по 1890 г. руководил кафедрами хирургической патологии, а затем госпитальной хирургии в Харьковском университете. Именно в Харькове в 1886 г. он разработал и внедрил дренаж-насос для лечения гнойных полостей, который принес ему всемирную известность. Впоследствии он возглавлял Хирургическое общество им. Н.И.Пирогова. А.А.Ратимов – профессор Военно-медицинской академии, крупный военно-полевой хирург, воспитал среди других известных специалистов прекрасных хирургов С.П.Федорова и В.Н.Шевкуненко. Любимым учеником С.П.Федорова, в течение 35 лет руководившего кафедрой госпитальной хирургии ВМА, когда-то созданной Н.И.Пироговым, был Владимир Николаевич Шамов, работавший в области нейрохирургии, гемотрансфузиологии, инициатор переливания трупной крови. С 1923 по 1939 г. он руководил кафедрой факультетской хирургии Харьковского медицинского института, создал в городе первый на Украине институт гематологии и переливания крови. О нем говорили: «Искание истины, умение не бояться неудач, отношение с величайшей строгостью и объективностью к получаемым научным фактам, постоянная требовательность к себе и своим сотрудникам – характерны для В.Н.Шамова. Он всегда шел и продолжает идти по избранному им научному пути, памятуя пироговский завет «Служение науке не что иное, как служение истине»[11]. Учеником В.Н.Шамова в харьковский, наиболее плодотворный, период его деятельности стал Ю.Ю.Вороной, впоследствии профессор, пионер украинской трансплантологии. В 1933 г. в клинике института неотложной хирургии и переливания крови в Харькове он произвел первую в мире пересадку почки человеку. Ныне работы в этом направлении в Харькове возобновлены и продолжаются ректором Харьковского государственного медицинского университета заслуженным врачом Украины профессором В.Н.Лесовым.</w:t>
      </w:r>
    </w:p>
    <w:p>
      <w:pPr>
        <w:pStyle w:val="Normal"/>
        <w:spacing w:lineRule="auto" w:line="360"/>
        <w:ind w:firstLine="709"/>
        <w:jc w:val="both"/>
        <w:rPr/>
      </w:pPr>
      <w:r>
        <w:rPr>
          <w:sz w:val="28"/>
          <w:szCs w:val="28"/>
          <w:lang w:val="ru-RU"/>
        </w:rPr>
        <w:t>Как видим, дело Н.И.Пирогова живет и развивается. Глубоко верны слова Н.В.Склифосовского, верного продолжателя традиций Н.И.Пирогова, сказанные им при праздновании 50-летия его научной деятельности: «Народ, имевший своего Пирогова, имеет право гордиться, так как с этим именем связан целый период врачебноведения. Начала, внесенные в науку Пироговым, останутся вечным вкладом и не могут быть стерты с скрижалей ее, пока будет существовать европейская наука, пока не замрет на этом месте последний звук богатой русской речи»[7].</w:t>
      </w:r>
    </w:p>
    <w:p>
      <w:pPr>
        <w:pStyle w:val="Normal"/>
        <w:ind w:firstLine="709"/>
        <w:jc w:val="center"/>
        <w:rPr>
          <w:sz w:val="28"/>
          <w:szCs w:val="28"/>
          <w:lang w:val="ru-RU"/>
        </w:rPr>
      </w:pPr>
      <w:r>
        <w:rPr>
          <w:sz w:val="28"/>
          <w:szCs w:val="28"/>
          <w:lang w:val="ru-RU"/>
        </w:rPr>
        <w:t>Литература:</w:t>
      </w:r>
    </w:p>
    <w:p>
      <w:pPr>
        <w:pStyle w:val="Normal"/>
        <w:numPr>
          <w:ilvl w:val="0"/>
          <w:numId w:val="2"/>
        </w:numPr>
        <w:spacing w:lineRule="auto" w:line="360"/>
        <w:ind w:left="360" w:hanging="360"/>
        <w:jc w:val="both"/>
        <w:rPr>
          <w:b/>
          <w:b/>
          <w:caps/>
          <w:sz w:val="28"/>
        </w:rPr>
      </w:pPr>
      <w:r>
        <w:rPr>
          <w:sz w:val="28"/>
          <w:szCs w:val="28"/>
          <w:lang w:val="ru-RU"/>
        </w:rPr>
        <w:t>Н.И.Пирогов. Собрание сочинений. – М: Медгиз, 1962. - Т. 8. – С.87-120; 2. Н.И.Пирогов. Севастопольские письма и воспоминания. – М: Изд-во АН СССР, 1950. – С.3-10; 3. Медицинский факультет Харьковского университета за первые сто лет его существования. – Харьков, 1906. – С. 1-314; 4. И.В.Бертенсон. Н.И.Пирогов. Очерк его общественной деятельности как профессора, врача-хирурга, писателя и педагога. – С.-П., 1881.- 48 с.; 5. С.Я.Штрайх. Николай Иванович Пирогов. – М:Военное изд-во МВС СССР, 1949. – 176 с.; 6. А.М.Геселевич. Летопись жизни Н.И.Пирогова. – М:Медицина,1976. 100 с.; 7. К.И.Кульчицкий, П.А.Кланца, Г.С.Собчук. Н.И.Пирогов в усадьбе Вишня. – К.:Здоров’я,1981. 104 с.; 8. Труды научной сессии, посвященной 140-летию со дня рождения Н.И.Пирогова. – Л.,1951. –С. 93-101.; 9. Клиническая хирургия. -1984. -№5.</w:t>
      </w:r>
      <w:r>
        <w:rPr>
          <w:sz w:val="28"/>
        </w:rPr>
        <w:t xml:space="preserve"> - С.</w:t>
      </w:r>
      <w:r>
        <w:rPr>
          <w:sz w:val="28"/>
          <w:lang w:val="ru-RU"/>
        </w:rPr>
        <w:t>62-64;</w:t>
      </w:r>
      <w:r>
        <w:rPr>
          <w:sz w:val="28"/>
        </w:rPr>
        <w:t xml:space="preserve"> </w:t>
      </w:r>
      <w:r>
        <w:rPr>
          <w:sz w:val="28"/>
          <w:szCs w:val="28"/>
          <w:lang w:val="ru-RU"/>
        </w:rPr>
        <w:t>10. Врачебное дело. - 1926. - №3. С.195; 11. В.Н.Шамов. 40 лет общественного и научного служения Родине. 1908-1948.–К.-Госмедиздат.-1949.С.8; 12. Г.А.Колосов. Кафедры хирургии Харьковского университета. 2 ч.// Вестник хирургии имени Грекова.- 1936.-Т.42, кн. 117 и 118. - С.255-264.</w:t>
      </w:r>
    </w:p>
    <w:p>
      <w:pPr>
        <w:pStyle w:val="Normal"/>
        <w:spacing w:lineRule="auto" w:line="360"/>
        <w:ind w:left="360" w:hanging="0"/>
        <w:jc w:val="both"/>
        <w:rPr>
          <w:b/>
          <w:b/>
          <w:caps/>
          <w:sz w:val="28"/>
        </w:rPr>
      </w:pPr>
      <w:r>
        <w:rPr>
          <w:b/>
          <w:caps/>
          <w:sz w:val="28"/>
        </w:rPr>
      </w:r>
    </w:p>
    <w:p>
      <w:pPr>
        <w:pStyle w:val="Normal"/>
        <w:spacing w:lineRule="auto" w:line="360"/>
        <w:ind w:left="360" w:hanging="0"/>
        <w:jc w:val="both"/>
        <w:rPr>
          <w:b/>
          <w:b/>
          <w:caps/>
          <w:sz w:val="28"/>
        </w:rPr>
      </w:pPr>
      <w:r>
        <w:rPr>
          <w:b/>
          <w:caps/>
          <w:sz w:val="28"/>
        </w:rPr>
      </w:r>
    </w:p>
    <w:p>
      <w:pPr>
        <w:pStyle w:val="Normal"/>
        <w:spacing w:lineRule="auto" w:line="360"/>
        <w:ind w:left="360" w:hanging="0"/>
        <w:jc w:val="both"/>
        <w:rPr>
          <w:b/>
          <w:b/>
          <w:caps/>
          <w:sz w:val="28"/>
        </w:rPr>
      </w:pPr>
      <w:r>
        <w:rPr>
          <w:b/>
          <w:caps/>
          <w:sz w:val="28"/>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lang w:val="ru-RU"/>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8"/>
    </w:pPr>
    <w:rPr>
      <w:spacing w:val="-4"/>
      <w:sz w:val="28"/>
      <w:szCs w:val="28"/>
    </w:rPr>
  </w:style>
  <w:style w:type="paragraph" w:styleId="2">
    <w:name w:val="Стиль2"/>
    <w:basedOn w:val="Normal"/>
    <w:qFormat/>
    <w:pPr>
      <w:spacing w:lineRule="auto" w:line="480"/>
      <w:ind w:firstLine="708"/>
    </w:pPr>
    <w:rPr>
      <w:spacing w:val="-4"/>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b/>
      <w:caps/>
      <w:lang w:val="en-US"/>
    </w:rPr>
  </w:style>
  <w:style w:type="paragraph" w:styleId="TextBodyIndent">
    <w:name w:val="Body Text Indent"/>
    <w:basedOn w:val="Normal"/>
    <w:pPr>
      <w:ind w:firstLine="709"/>
      <w:jc w:val="both"/>
    </w:pPr>
    <w:rPr>
      <w:sz w:val="28"/>
      <w:szCs w:val="28"/>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52:00Z</dcterms:created>
  <dc:creator>Перцева Жаннета Николаевна</dc:creator>
  <dc:description/>
  <cp:keywords/>
  <dc:language>en-US</dc:language>
  <cp:lastModifiedBy>Татьяна</cp:lastModifiedBy>
  <cp:lastPrinted>2007-05-31T16:09:00Z</cp:lastPrinted>
  <dcterms:modified xsi:type="dcterms:W3CDTF">2011-12-26T10:53:00Z</dcterms:modified>
  <cp:revision>10</cp:revision>
  <dc:subject/>
  <dc:title>Связь Н.И.Пирогова с высшей медицинской школой Харькова и вклад харьковских ученых в сохранение его тела.</dc:title>
</cp:coreProperties>
</file>