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firstLine="709"/>
        <w:jc w:val="center"/>
        <w:rPr/>
      </w:pPr>
      <w:r>
        <w:rPr>
          <w:rFonts w:ascii="Times New Roman" w:hAnsi="Times New Roman"/>
          <w:sz w:val="28"/>
          <w:szCs w:val="28"/>
        </w:rPr>
        <w:t>БИОЭТИЧЕСКИ ОРИЕНТИРОВАННОЕ ВЫСШЕЕ МЕДИЦИНСКОЕ ОБРАЗОВАНИЕ</w:t>
      </w:r>
    </w:p>
    <w:p>
      <w:pPr>
        <w:pStyle w:val="Normal"/>
        <w:bidi w:val="0"/>
        <w:spacing w:before="0" w:after="0"/>
        <w:ind w:left="0" w:right="0" w:firstLine="709"/>
        <w:jc w:val="center"/>
        <w:rPr/>
      </w:pPr>
      <w:r>
        <w:rPr>
          <w:rFonts w:ascii="Times New Roman" w:hAnsi="Times New Roman"/>
          <w:sz w:val="28"/>
          <w:szCs w:val="28"/>
        </w:rPr>
        <w:t>Ковалёва О.Н., Смирнова В.И., Амбросова Т.Н., Ащеулова Т.В.</w:t>
      </w:r>
    </w:p>
    <w:p>
      <w:pPr>
        <w:pStyle w:val="Normal"/>
        <w:bidi w:val="0"/>
        <w:spacing w:before="0" w:after="0"/>
        <w:ind w:left="0" w:right="0" w:firstLine="709"/>
        <w:jc w:val="center"/>
        <w:rPr/>
      </w:pPr>
      <w:r>
        <w:rPr>
          <w:rFonts w:ascii="Times New Roman" w:hAnsi="Times New Roman"/>
          <w:sz w:val="28"/>
          <w:szCs w:val="28"/>
        </w:rPr>
        <w:t>Харьковский национальный медицинский университет, Харьков, Украина.</w:t>
      </w:r>
    </w:p>
    <w:p>
      <w:pPr>
        <w:pStyle w:val="Normal"/>
        <w:bidi w:val="0"/>
        <w:spacing w:before="0" w:after="0"/>
        <w:ind w:left="0" w:right="0" w:firstLine="709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09"/>
        <w:jc w:val="center"/>
        <w:rPr/>
      </w:pPr>
      <w:r>
        <w:rPr>
          <w:rFonts w:ascii="Times New Roman" w:hAnsi="Times New Roman"/>
          <w:sz w:val="28"/>
          <w:szCs w:val="28"/>
        </w:rPr>
        <w:t xml:space="preserve"> </w:t>
      </w:r>
    </w:p>
    <w:p>
      <w:pPr>
        <w:pStyle w:val="Normal"/>
        <w:bidi w:val="0"/>
        <w:spacing w:lineRule="auto" w:line="216"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Биоэтика обладает уникальным образовательным и воспитательным потенциалом, который способен помочь любому человеку жить во благо себе и не во вред другим. Биоэтически ориентированное образование, на наш взгляд, должно предусматривать подготовку специалистов, которые не только знакомы с моральными нормами, требованиями, принципами этики общения с пациентами и врачами, осознающих свою роль в обществе, но и способных к распространению биоэтических взглядов и идей. </w:t>
      </w:r>
    </w:p>
    <w:p>
      <w:pPr>
        <w:pStyle w:val="Normal"/>
        <w:bidi w:val="0"/>
        <w:spacing w:lineRule="auto" w:line="216"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Учебной программой по изучению дисциплины «Основы биоэтики и биобезопасности» предусматривается прежде всего изменение отношений к живым объектам на основе биоэтических принципов, для чего происходит не просто знакомство, а освоение инновационных технологий, способствующих выработке биоэтических отношений с окружающим миром. Для успешного освоения студентами данного предмета на нашей кафедре используется доминирующий в современной науке способ познания – системный как основной для всего медицинского образования. Системный подход определяет взаимосвязанность всех элементов модели и нацеленность на результат  - формирование и развитие ценностных отношений, основанных на принципах биоэтики. Взаимосвязанность всех элементов обеспечивает преемственность не только в содержании учебных курсов, но и в освоении учебных действий. Для уточнения места биоэтического знания в личностной системе координат, организующей индивидуальную картину мира,  большей степени привлекается групповая форма работы и методы, позволяющие аргументированно уточнять личностную точку зрения на то или иное положение биоэтики. Семинарские занятия по данному курсу проходят в виде бесед нравственно-ориентированного характера, круглых столов, в ходе которых уточняются и становятся более убедительными аргументы различных точек зрения, раскрывающих биоэтические позиции.</w:t>
      </w:r>
    </w:p>
    <w:p>
      <w:pPr>
        <w:pStyle w:val="Normal"/>
        <w:bidi w:val="0"/>
        <w:spacing w:lineRule="auto" w:line="216"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На этапе нравственно-рефлексивном – изучаются актуальные биоэтические проблемы научных исследований, у будущих исследователей вырабатываются умения по оценке необходимости эксперимента с использованием живых объектов, умения по выбору методов и средств исследования с позиций биоэтики. Исследовательские проблемы рассматриваются как с профессиональных позиций, так и с позиций биоэтики, обосновываются их ценностно-нравственные аспекты.</w:t>
      </w:r>
    </w:p>
    <w:p>
      <w:pPr>
        <w:pStyle w:val="Normal"/>
        <w:bidi w:val="0"/>
        <w:spacing w:lineRule="auto" w:line="216"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Для фиксации результатов каждого этапа модели биоэтически ориентированного образования по окончании изучения каждой темы предусмотрены соответствующие творческие разработки. В содержательном смысле данный курс является пропедевтикой биоэтического подхода к профессии, а в методическом способствует объединению личностных нравственных позиций с позициями морального осмысления объективно существующего развития медицинского знания.</w:t>
      </w:r>
    </w:p>
    <w:p>
      <w:pPr>
        <w:pStyle w:val="Normal"/>
        <w:bidi w:val="0"/>
        <w:spacing w:lineRule="auto" w:line="216"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В ходе изучения данного курса, благодаря использованию рефлексивных интерактивных методов обучения – бесед и диалогов нравственного ориентированного характера – происходит осмысление себя в будущей профессии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0</Words>
  <Characters>3078</Characters>
  <CharactersWithSpaces>2624</CharactersWithSpaces>
  <Company>H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14:20:00Z</dcterms:created>
  <dc:creator>Vadim</dc:creator>
  <dc:description/>
  <dc:language>en-US</dc:language>
  <cp:lastModifiedBy/>
  <cp:lastPrinted>2013-04-30T13:19:00Z</cp:lastPrinted>
  <dcterms:modified xsi:type="dcterms:W3CDTF">2013-04-30T14:23:00Z</dcterms:modified>
  <cp:revision>3</cp:revision>
  <dc:subject/>
  <dc:title>БИОЭТИЧЕСКИ ОРИЕНТИРОВАННОЕ ВЫСШЕЕ МЕДИЦИНСКОЕ ОБРАЗОВА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