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вальова О.М. доктор мед. наук, професор; Герасимчук  Н.М. кандидат мед. наук,;  Сафаргаліна-Корнілова Н.А. кандидат мед. наук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ХНМУ  каф. Пропедевтики внутрішньої медицини №1, основ біоетики та біобезпеки,  Ковальова О.М. зав. кафедрою;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Герасимчук  Н.Н. асистент каф.;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Сафаргаліна-Корнілова Н.А. доцент каф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ПЛИВ НАДМІРНОЇ МАСИ ТІЛА ТА ОЖИРІННЯ НА ФУНКІОНАЛЬНИЙ СТАН ЕНДОТЕЛІЮ У ХВОРИХ НА ГІПЕРТОНІЧНУ ХВОРОБУ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пертонічна хвороба (ГХ) залишається актуальною проблемою кардіології в зв`язку з значною поширеністю та розвитком ураження органів-мішеней. У наш час загальновизнано, що рівень зростання частоти ожиріння серед населення розвинених країн набуває загрозливих темпів, тому це явище порівнюють з епідемією. Імовірність розвитку АГ у осіб з надмірною масою тіла на 50% вища, ніж у осіб з нормальною масою тіла. Показано, що вісцеральне ожиріння є незалежним предиктором ендотеліальної дисфункції і навіть у осіб з нормальним АТ.</w:t>
      </w:r>
    </w:p>
    <w:p>
      <w:pPr>
        <w:pStyle w:val="Normal"/>
        <w:tabs>
          <w:tab w:val="clear" w:pos="708"/>
          <w:tab w:val="left" w:pos="9000" w:leader="none"/>
        </w:tabs>
        <w:ind w:right="355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роботи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35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ення синтезу і метаболізму оксиду азоту на підставі вивчення активності ендотеліальної (</w:t>
      </w:r>
      <w:r>
        <w:rPr>
          <w:sz w:val="28"/>
          <w:szCs w:val="28"/>
          <w:lang w:val="en-US"/>
        </w:rPr>
        <w:t>eNOS</w:t>
      </w:r>
      <w:r>
        <w:rPr>
          <w:sz w:val="28"/>
          <w:szCs w:val="28"/>
          <w:lang w:val="uk-UA"/>
        </w:rPr>
        <w:t>) та індуцибельної (</w:t>
      </w:r>
      <w:r>
        <w:rPr>
          <w:sz w:val="28"/>
          <w:szCs w:val="28"/>
          <w:lang w:val="en-US"/>
        </w:rPr>
        <w:t>iNOS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lang w:val="uk-UA"/>
        </w:rPr>
        <w:t>-синтаз в сироватці крові пацієнтів на гіпертонічну хворобу  з надлишковою масою тіла та ожирінням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іали і методи дослідженн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тежено 100 пацієнтів на ГХ та 16 практично здорових осіб. Вік хворих в обстеженій виборці склав від 32 до 70 років (середній вік 54,54±0,91 років) та суттєво не відрізняється від такого в контрольній групі (43,68±14,23). Жінок було 81%, чоловіків 19%. В групі здорових осіб було 8 (50%) чоловіків та  8 (50%) жінок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тежені пацієнти мали надмірну масу тіла або ожиріння 1, 2 та 3 ступеня. Надмірна маса тіла мала місце у 55 пацієнтів, ожиріння – у 45 пацієнтів. Ожиріння першого ступеня спостерігалося у 14 пацієнтів, другого ступеня - у 22 і третього ступеня - у 9 пацієнті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5" w:firstLine="540"/>
        <w:jc w:val="both"/>
        <w:rPr/>
      </w:pPr>
      <w:r>
        <w:rPr>
          <w:sz w:val="28"/>
          <w:szCs w:val="28"/>
          <w:lang w:val="uk-UA"/>
        </w:rPr>
        <w:t xml:space="preserve">Активність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lang w:val="uk-UA"/>
        </w:rPr>
        <w:t xml:space="preserve">-синтаз визначали біохімічним методом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5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зультати. </w:t>
      </w:r>
    </w:p>
    <w:p>
      <w:pPr>
        <w:pStyle w:val="Normal"/>
        <w:spacing w:lineRule="auto" w:line="360"/>
        <w:ind w:right="-365" w:firstLine="540"/>
        <w:jc w:val="both"/>
        <w:rPr/>
      </w:pPr>
      <w:r>
        <w:rPr>
          <w:sz w:val="28"/>
          <w:szCs w:val="28"/>
          <w:lang w:val="uk-UA"/>
        </w:rPr>
        <w:t>У обстежених пацієнтів на ГХ з надмірною масою тіла або ожирінням достовірне підвищення середнього показника активності i-NOS відбувалося у 2,84 рази (0,591±0,093 проти 0,208±0,089), в той час коли зниження середнього показника активності e-NOS у 1,05 рази (0,739±0,1 проти 0,782±0,045) носило характер тенденції порівняно з показниками групи контролю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порівнянні показників e-NOS у хворих на ГХ в залежності від рівня підвищення маси тіла було відмічено, що мала місце тенденція до зниження активності e-NOS у хворих на ГХ як з надмірною масою тіла (0,738±0,1) так і ожирінням (0,741±0,11) у сироватці крові на 5,63% й 5,25% відповідно порівняно у групі контролю (0,782±0,045), де р&gt;0,05. При співставленні показників активності e-NOS практично незмінний синтез спостерігався в групах хворих з ГХ та ожирінням 1-го (0,746±0,056) і 2-го (0,758±0,13) ступенів на 4,6% і на 3,1% нижче відповідно, порівняно у групі контролю (0,782±0,045), де р&gt;0,05. Статистично достовірне зниження активності e-NOS в групі хворих на ГХ з ожирінням 3 ст. (0,694±0,12) на 11,25%, порівняно з останнім показником групи контролю, при р&lt;0,05. </w:t>
      </w:r>
    </w:p>
    <w:p>
      <w:pPr>
        <w:pStyle w:val="Normal"/>
        <w:spacing w:lineRule="auto" w:line="360"/>
        <w:ind w:right="-365" w:firstLine="540"/>
        <w:jc w:val="both"/>
        <w:rPr/>
      </w:pPr>
      <w:r>
        <w:rPr>
          <w:sz w:val="28"/>
          <w:szCs w:val="28"/>
          <w:lang w:val="uk-UA"/>
        </w:rPr>
        <w:t>Аналіз отриманих результатів показав, що статистично достовірно збільшувалася активність i-NOS у хворих на ГХ з надмірною масою тіла (0,589±0,092) у сироватці крові у 2,83 рази  та з ожирінням (0,594±0,095) у 2,85 рази порівняно з показниками у групі контролю (0,208±0,089), при р&lt;0,05. При співставленні показників активності i-NOS у хворих на ГХ з ожирінням 1-го (0,616±0,079), 2-го (0,598±0,106), та 3 ступенів (0,550±0,081) статистично достовірне підвищення її активності відповідно в 2,96 разу, в 2,88 разу, в 2,64 разу порівняно з даними групи контролю (0,208±0,089), де р&lt;0,05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и.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ниження активності </w:t>
      </w:r>
      <w:r>
        <w:rPr>
          <w:sz w:val="28"/>
          <w:szCs w:val="28"/>
          <w:lang w:val="en-US"/>
        </w:rPr>
        <w:t>eNOS</w:t>
      </w:r>
      <w:r>
        <w:rPr>
          <w:sz w:val="28"/>
          <w:szCs w:val="28"/>
          <w:lang w:val="uk-UA"/>
        </w:rPr>
        <w:t xml:space="preserve"> в групах пацієнтів  на ГХ з надлишковою масою тіла та супутнім ожирінням свідчить про ендотеліальну дисфункцію. </w:t>
      </w:r>
    </w:p>
    <w:p>
      <w:pPr>
        <w:pStyle w:val="Normal"/>
        <w:spacing w:lineRule="auto" w:line="360"/>
        <w:ind w:right="-365" w:firstLine="540"/>
        <w:jc w:val="both"/>
        <w:rPr/>
      </w:pPr>
      <w:r>
        <w:rPr>
          <w:sz w:val="28"/>
          <w:szCs w:val="28"/>
          <w:lang w:val="uk-UA"/>
        </w:rPr>
        <w:t>2. Отримані під час дослідження дані про те, що підвищення рівня маси тіла, як самостійний чинник, може негативно впливати на стан судинного ендотелію, спричиняти пресорні ефекти та сприяти розвиткові ГХ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20:02:00Z</dcterms:created>
  <dc:creator>мама</dc:creator>
  <dc:description/>
  <cp:keywords/>
  <dc:language>en-US</dc:language>
  <cp:lastModifiedBy>мама</cp:lastModifiedBy>
  <dcterms:modified xsi:type="dcterms:W3CDTF">2002-10-12T22:34:00Z</dcterms:modified>
  <cp:revision>4</cp:revision>
  <dc:subject/>
  <dc:title/>
</cp:coreProperties>
</file>